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 8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ścinanie pobocz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W Y K A Z     D R Ó G   </w:t>
      </w:r>
    </w:p>
    <w:p>
      <w:pPr>
        <w:pStyle w:val="Normal"/>
        <w:jc w:val="center"/>
        <w:rPr/>
      </w:pPr>
      <w:r>
        <w:rPr>
          <w:b/>
          <w:bCs/>
        </w:rPr>
        <w:t>przewidzianych do ścinki poboczy na szerokości 1,0m -2,0m.</w:t>
      </w:r>
    </w:p>
    <w:p>
      <w:pPr>
        <w:pStyle w:val="Normal"/>
        <w:jc w:val="center"/>
        <w:rPr/>
      </w:pPr>
      <w:r>
        <w:rPr>
          <w:b/>
          <w:bCs/>
        </w:rPr>
        <w:t>położonych na terenie gmin Chojna i Trzcińsko-Zdró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614"/>
        <w:gridCol w:w="3461"/>
        <w:gridCol w:w="1841"/>
        <w:gridCol w:w="241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rog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cinek drogi przewidzia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ścinki pobocz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zerokość , przeszkody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ybno – Strzeszó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m, 1,5m, 2,0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Z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wodna - Chojn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odna - Garnow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0Z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ojna - Krzymów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m, 1,5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1Z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ki - Krzymó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Z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rtoryja - Brwic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m, 1,5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Z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w - Dobropo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m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Z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opole – Stołeczn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m , 1,5m , (w tym m. Dobropole)</w:t>
            </w:r>
          </w:p>
        </w:tc>
      </w:tr>
      <w:tr>
        <w:trPr>
          <w:cantSplit w:val="true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>Raz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50.110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zed przystąpieniem do prac poszczególne odcinki dróg zostaną wskazane w terenie dla Wykonawcy przez Zamawiającego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mapy poniż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3:00Z</dcterms:created>
  <dc:creator>milinczyk</dc:creator>
  <dc:description/>
  <cp:keywords/>
  <dc:language>en-US</dc:language>
  <cp:lastModifiedBy>milinczyk</cp:lastModifiedBy>
  <cp:lastPrinted>2012-09-18T13:06:00Z</cp:lastPrinted>
  <dcterms:modified xsi:type="dcterms:W3CDTF">2012-09-18T11:06:00Z</dcterms:modified>
  <cp:revision>3</cp:revision>
  <dc:subject/>
  <dc:title>Załącznik Nr  8</dc:title>
</cp:coreProperties>
</file>