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8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ścinanie pobocz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W Y K A Z     D R Ó G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widzianych do ścinki poboczy na szerokości 1,0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łożonych na terenie gmin Cedynia, Moryń i Mieszkowi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414"/>
        <w:gridCol w:w="3661"/>
        <w:gridCol w:w="1841"/>
        <w:gridCol w:w="243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inek drogi przewidzia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ścinki pobocz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wierzch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przeszkody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2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zachów – Łukowice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zechów – Żelichó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9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lępicz – Moryń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re Objezierze – Nowe Objezierz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8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jezierze - Godkó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itnica – Wisła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eszkowice – Kłosó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8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Mieszkowice – Gozdowice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7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Moryń – Mętno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ew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6Z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oszków – Białęgi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5Z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ielin – Kłosów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6Z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oszyn – Mieszkwice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0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7Z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eszkowice – Sitno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>Raz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54.640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zed przystąpieniem do prac poszczególne odcinki dróg zostaną wskazane w terenie dla Wykonawcy przez Zamawiającego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mapy poniż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6:00Z</dcterms:created>
  <dc:creator>milinczyk</dc:creator>
  <dc:description/>
  <cp:keywords/>
  <dc:language>en-US</dc:language>
  <cp:lastModifiedBy>milinczyk</cp:lastModifiedBy>
  <cp:lastPrinted>2012-09-13T07:44:00Z</cp:lastPrinted>
  <dcterms:modified xsi:type="dcterms:W3CDTF">2012-09-18T10:21:00Z</dcterms:modified>
  <cp:revision>3</cp:revision>
  <dc:subject/>
  <dc:title>Załącznik Nr  8</dc:title>
</cp:coreProperties>
</file>