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16" w:after="0"/>
        <w:jc w:val="right"/>
        <w:rPr/>
      </w:pPr>
      <w:r>
        <w:rPr>
          <w:b/>
          <w:sz w:val="24"/>
        </w:rPr>
        <w:t>Załącznik nr 5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usługi geodezyj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Gryfinie w dniu …………………………………………………….. r. pomiędzy: Starostą Gryfińskim – Wojciechem Konarskim z siedzibą przy ul. Sprzymierzonych 4,           74-100 Gryfino, NIP: 858-15-62-87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dalszej treści umowy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dalszej treści umowy „Wykonaw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xtBody"/>
        <w:jc w:val="both"/>
        <w:rPr/>
      </w:pPr>
      <w:r>
        <w:rPr>
          <w:sz w:val="24"/>
          <w:szCs w:val="24"/>
        </w:rPr>
        <w:t>1. Zamawiający zleca, a Wykonawca zobowiązuje się wykonać następujące prace geodezyjne: : „Utworzenie cyfrowej kopii  dokumentów Powiatowego Zasobu Geodezyjno-Kartograficznego oraz uzupełnienie bazy operatów w programie Ewid 2007”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Wymagania techniczne dotyczące prac określa Szczegółowy opis przedmiotu zamówienia (zał. nr 1 do SIWZ) stanowiący załącznik do niniejszej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szystkie niezbędne do wykonania przedmiotu umowy materiały zapewni Wykonawca we własnym zakresie i na własny kosz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zedmiot umowy określony w § 1 zostanie wykonany w terminie od dnia podpisania niniejszej umowy do </w:t>
      </w:r>
      <w:r>
        <w:rPr>
          <w:b/>
          <w:sz w:val="24"/>
          <w:szCs w:val="24"/>
        </w:rPr>
        <w:t>dnia 17 grudnia 2012  r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 wykonanie prac wymienionych w § 1 umowy Zamawiający zobowiązuje się zapłacić Wykonawcy wynagrodzenie w wysokości....................zł.(netto)+ ........................... zł. (VAT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= .................................. zł. (brutto), słownie: zł.: .............................................................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Wykonawca zawiadomi Zamawiającego o dniu gotowości do odbioru prac, a Zamawiający przeprowadzi czynności odbioru roboty w terminie uzgodnionym przez strony, najpóźniej w ciągu 30 dni od daty gotowości do odbior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Z czynności odbioru Zamawiający sporządzi protokół, który po podpisaniu przez obie strony doręczy Wykonawcy w dniu zakończenia odbior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Zamawiający i Wykonawca prac mogą skorzystać z powołanych przez siebie i na swój koszt rzeczoznawców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any jest przed zgłoszeniem terminu do odbioru prac, uzupełnić bazę w zakresie przewidzianym umową, a w trakcie odbioru przedłożyć sprawozdanie z wykonanej roboty i pliki rastrowe na nośnik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Zamawiający zobowiązuje się wypłacić Wykonawcy wynagrodzenie, o którym mowa w § 4, za wykonaną pracę po przekazaniu jej obustronnie podpisanym protokołem odbioru i dostarczeniu faktu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łatność przelewem do 21 dni od daty wpływu faktury do Zamawiającego, wraz z protokołem odbioru prac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W razie stwierdzenia, w trakcie czynności odbioru, wad powstałych z przyczyn, za które odpowiada Wykonawca, nie nadających się do usunięcia, a wady te umożliwiają użytkowanie przedmiotu umowy zgodnie z jego przeznaczeniem – Zamawiający obniży wynagrodzenie brutto odpowiednio do utraconej wartości użytkowej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W razie stwierdzenia, w trakcie czynności odbioru, wad powstałych z przyczyn, za które odpowiada Wykonawca, nie nadających się do usunięcia, a wady te uniemożliwiają użytkowanie przedmiotu umowy zgodnie z jego przeznaczeniem – Zamawiający może odstąpić od umowy lub żądać wykonania umowy po raz drugi. Koszty związane z realizacją nowej umowy poniesie w całości Wykonawc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W razie stwierdzenia, w okresie rękojmi wad, powstałych z przyczyn, za które odpowiada Wykonawca, a wady te uniemożliwiają użytkowanie przedmiotu umowy zgodnie z jego przeznaczeniem – Zamawiający może żądać ich usunięcia w terminie miesiąca. Po bezskutecznym upływie wyznaczonego terminu Zamawiający może żądać zwrotu kosztów zawarcia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any jest zapłacić Zamawiającemu karę umowną w wysokości 5% wynagrodzenia brutto w przypadku odstąpienia od umowy z powodu okoliczności, za które odpowiada Wykonawca. Wykonawca może odstąpić od wykonania przedmiotu umowy jedynie do czasu przystąpienia do jego realizacji. Po rozpoczęciu przez Wykonawcę prac zastosowanie będą miały postanowienia § 9 , ust. 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ykonawca zobowiązany jest zapłacić Zamawiającemu karę umowną w wysokośc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1 % wynagrodzenia brutto za każdy dzień zwłoki w wykonaniu prac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5 % wynagrodzenia brutto za zgłoszenie do odbioru prac z wadami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1 % wynagrodzenia brutto za każdy dzień zwłoki w usunięciu wad stwierdzonych przy odbiorze, liczonej od dnia wyznaczonego na termin usunięcia wad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Zamawiający potrąci naliczoną karę umowną bezpośrednio z przedstawionej przez Wykonawcę faktur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Zamawiający zobowiązany jest zapłacić Wykonawcy karę umowną w wysokości 5 % wynagrodzenia brutto w przypadku odstąpienia od umowy z powodu okoliczności, za którą odpowiada Zamawiający, z zastrzeżeniem § 1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Stronom służy prawo dochodzenia, na zasadach ogólnych, odszkodowania przewyższającego zastrzeżone kary umow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Zamawiający może odstąpić od umowy w terminie 30 dni od powzięcia wiadomości o powyższych okolicznościach. W takim przypadku Wykonawca może żądać jedynie wynagrodzenia należnego z tytułu wykonania części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iany i uzupełnienia umowy, na warunkach określonych w art. 144 ust 1 ustawy Prawo zamówień publicznych, muszą być akceptowane przez obie strony w formie pisemnej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 oraz ustawy Prawo zamówień publicznych. Sprawy sporne wynikłe na tle realizacji niniejszej umowy strony podają do rozstrzygnięcia przez właściwe sąd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i/>
        <w:i/>
        <w:iCs/>
      </w:rPr>
    </w:pPr>
    <w:r>
      <w:rPr>
        <w:bCs/>
        <w:i/>
      </w:rPr>
      <w:t xml:space="preserve">Utworzenie cyfrowej kopii dokumentów Powiatowego Zasobu Geodezyjnego i Kartograficznego oraz uzupełnienie bazy operatów w programie </w:t>
    </w:r>
    <w:r>
      <w:rPr>
        <w:bCs/>
        <w:i/>
        <w:iCs/>
      </w:rPr>
      <w:t>EWID 2007</w:t>
    </w:r>
  </w:p>
  <w:p>
    <w:pPr>
      <w:pStyle w:val="Footer"/>
      <w:ind w:right="360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i/>
        <w:i/>
        <w:iCs/>
      </w:rPr>
    </w:pPr>
    <w:r>
      <w:rPr>
        <w:bCs/>
        <w:i/>
      </w:rPr>
      <w:t xml:space="preserve">Utworzenie cyfrowej kopii dokumentów Powiatowego Zasobu Geodezyjnego i Kartograficznego oraz uzupełnienie bazy operatów w programie </w:t>
    </w:r>
    <w:r>
      <w:rPr>
        <w:bCs/>
        <w:i/>
        <w:iCs/>
      </w:rPr>
      <w:t>EWID 2007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6z0">
    <w:name w:val="WW8Num6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">
    <w:name w:val="WW-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">
    <w:name w:val="WW-Symbole wypunktowania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">
    <w:name w:val="WW-Symbole wypunktowania1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">
    <w:name w:val="WW-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1">
    <w:name w:val="WW-WW8Num3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">
    <w:name w:val="WW-WW8Num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2">
    <w:name w:val="WW-WW8Num3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1">
    <w:name w:val="WW-WW8Num5z01"/>
    <w:qFormat/>
    <w:rPr>
      <w:rFonts w:ascii="StarSymbol;Courier New" w:hAnsi="StarSymbol;Courier New" w:eastAsia="StarSymbol;Courier New" w:cs="StarSymbol;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autoSpaceDE w:val="false"/>
    </w:pPr>
    <w:rPr>
      <w:sz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>
      <w:rFonts w:ascii=";Arial" w:hAnsi=";Arial" w:eastAsia=";Arial" w:cs=";Arial"/>
    </w:rPr>
  </w:style>
  <w:style w:type="paragraph" w:styleId="Tretekstu">
    <w:name w:val="Treść tekstu"/>
    <w:basedOn w:val="Normal"/>
    <w:qFormat/>
    <w:pPr>
      <w:suppressAutoHyphens w:val="false"/>
      <w:spacing w:before="0" w:after="283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2:00Z</dcterms:created>
  <dc:creator>MSWiA</dc:creator>
  <dc:description/>
  <cp:keywords/>
  <dc:language>en-US</dc:language>
  <cp:lastModifiedBy>Preferred Customer</cp:lastModifiedBy>
  <cp:lastPrinted>2011-06-22T10:48:00Z</cp:lastPrinted>
  <dcterms:modified xsi:type="dcterms:W3CDTF">2012-09-18T08:55:00Z</dcterms:modified>
  <cp:revision>13</cp:revision>
  <dc:subject/>
  <dc:title>SPECYFIKACJA ISTOTNYCH WARUNKÓW ZAMÓWIENIA</dc:title>
</cp:coreProperties>
</file>