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Załącznik nr 1 do SIWZ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Szczegółowy opis przedmiotu zamówieni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Utworzenie cyfrowej kopii dokumentów Powiatowego Zasobu Geodezyjnego i Kartograficznego oraz uzupełnienie bazy operatów w programie </w:t>
      </w:r>
      <w:r>
        <w:rPr>
          <w:b/>
          <w:bCs/>
          <w:i/>
          <w:iCs/>
        </w:rPr>
        <w:t>EWID 2007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1. Przedmiot zamówienia obejmuje przetworzenie wybranych dokumentów powiatowego zasobu geodezyjnego i kartograficznego z postaci analogowej do postaci cyfrowej oraz zintegrowanie przetworzonych dokumentów z bazą danych prowadzoną w systemie EWID 2007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Zamówienie obejmuje w szczególn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anowanie dokumentów operatów technicznych zakwalifikowanych do grupy asortymentowej ewidencji gruntów i budynk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upełnienie dziennika robót geodezyjnych i dziennika operatów o informacje dostępne w skanowanych operatach oraz dodanie zakresów robó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integrowanie zeskanowanych dokumentów z operatami zapisanymi w baz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kreślenie indywidualnych zakresów dla wybranych dokumentów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Wielkość zamówienia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bCs/>
        </w:rPr>
      </w:pPr>
      <w:r>
        <w:rPr/>
        <w:t>Asortymentowa grupa ewidencji gruntów i budynków obejmuje około 8 tys. operatów, z czego ponad 6 tys. jest już wpisanych do bazy. Nie więcej niż 1 tys. operatów ujawnionych w bazie będzie wymagało uzupełnienia informacji lub dodania zakresu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Do zeskanowania jest przewidzianych około 160 tys. stron dokumentów, w tym około 15 tys. dokumentów o formacie większym niż A4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Około 3 tys. szkiców pomiaru granic będzie wymagało dodania indywidualnych zakresów.  </w:t>
      </w:r>
    </w:p>
    <w:p>
      <w:pPr>
        <w:pStyle w:val="ListParagraph"/>
        <w:ind w:left="360" w:hanging="0"/>
        <w:jc w:val="both"/>
        <w:rPr/>
      </w:pPr>
      <w:r>
        <w:rPr/>
        <w:t xml:space="preserve"> </w:t>
      </w:r>
    </w:p>
    <w:p>
      <w:pPr>
        <w:pStyle w:val="ListParagraph"/>
        <w:ind w:left="360" w:firstLine="348"/>
        <w:jc w:val="both"/>
        <w:rPr>
          <w:b/>
          <w:b/>
          <w:bCs/>
        </w:rPr>
      </w:pPr>
      <w:r>
        <w:rPr>
          <w:b/>
          <w:bCs/>
        </w:rPr>
        <w:t xml:space="preserve">Zasady realizacji prac </w:t>
      </w:r>
    </w:p>
    <w:p>
      <w:pPr>
        <w:pStyle w:val="ListParagraph"/>
        <w:numPr>
          <w:ilvl w:val="0"/>
          <w:numId w:val="5"/>
        </w:numPr>
        <w:rPr/>
      </w:pPr>
      <w:r>
        <w:rPr/>
        <w:t>Skanowa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anowaniu podlega cały operat za wyjątkiem:</w:t>
      </w:r>
    </w:p>
    <w:p>
      <w:pPr>
        <w:pStyle w:val="Normal"/>
        <w:ind w:left="780" w:hanging="0"/>
        <w:jc w:val="both"/>
        <w:rPr/>
      </w:pPr>
      <w:r>
        <w:rPr/>
        <w:t>- zleceń wykonania robót, zgłoszeń prac geodezyjnych, protokołów kontroli technicznej</w:t>
      </w:r>
    </w:p>
    <w:p>
      <w:pPr>
        <w:pStyle w:val="Normal"/>
        <w:ind w:left="780" w:hanging="0"/>
        <w:jc w:val="both"/>
        <w:rPr/>
      </w:pPr>
      <w:r>
        <w:rPr/>
        <w:t>- stron nie zawierających żadnej treści poza tytułem, nagłówkiem lub podpisem wykonawcy</w:t>
      </w:r>
    </w:p>
    <w:p>
      <w:pPr>
        <w:pStyle w:val="Normal"/>
        <w:ind w:left="780" w:hanging="0"/>
        <w:jc w:val="both"/>
        <w:rPr/>
      </w:pPr>
      <w:r>
        <w:rPr/>
        <w:t>- stron będących kopiami materiałów z zasobu nie wnoszącymi żadnej nowej treści</w:t>
      </w:r>
    </w:p>
    <w:p>
      <w:pPr>
        <w:pStyle w:val="Normal"/>
        <w:ind w:left="780" w:hanging="0"/>
        <w:jc w:val="both"/>
        <w:rPr/>
      </w:pPr>
      <w:r>
        <w:rPr/>
        <w:t>- protokołów, rejestrów i map szacunku porównawczego gruntów, kwestionariuszy życzeń i protokołów z zebrań wiejskich</w:t>
      </w:r>
    </w:p>
    <w:p>
      <w:pPr>
        <w:pStyle w:val="Normal"/>
        <w:ind w:left="780" w:hanging="0"/>
        <w:jc w:val="both"/>
        <w:rPr/>
      </w:pPr>
      <w:r>
        <w:rPr/>
        <w:t>- wypisów z Ksiąg Wieczystych, protokołów badania KW, decyzji o warunkach zabudowy, zaświadczeń z planu zagospodarowania, oświadczeń o przeznaczeniu nieruchomości lub istnieniu decyzji o warunkach zabudowy,  wypisów z rejestru gruntów,  zgłoszeń zmian do ewidencji, planów zagospodarowania działki oraz załączników do wcześniej wymienionych dokumentów</w:t>
      </w:r>
    </w:p>
    <w:p>
      <w:pPr>
        <w:pStyle w:val="Normal"/>
        <w:ind w:left="780" w:hanging="0"/>
        <w:jc w:val="both"/>
        <w:rPr/>
      </w:pPr>
      <w:r>
        <w:rPr/>
        <w:t xml:space="preserve">- opisów i map i opisów nieruchomośc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y należy skanować w sposób zapewniający ich pełną czytelność, w tym również w technice barwnej, jeżeli jest to istotne dla treści dokument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y o formacie większym niż A4  należy skanować tylko w zakresie treści istot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iki należy zapisywać w formatach TIFF, JPEG, PDF . Dokumenty wielostronicowe, jeśli nie wymagają odrębnych zakresów lub odrębnego nazewnictwa mogą być zapisane w jednym pli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Parametry skanowania i zapisu powinny być tak dobrane, aby plik wynikowy miał możliwie mały rozmiar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Uzupełnienie dziennika robót geodezyjnych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Do dziennika robót geodezyjnych należy wpisać wszystkie dostępne z operatu informacje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Zakres roboty należy określić graficznie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Numerację robót należy ustalić z zamawiającym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Zapis plików do bazy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/>
        <w:t xml:space="preserve">Pliki dokumentacji powinny mieć nazewnictwo i atrybuty pozwalające na ich pełną </w:t>
        <w:tab/>
        <w:t>integrację z bazą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/>
        <w:t>wszystkie dokumenty pochodzące z jednej roboty muszą być podpięte pod tą robotę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/>
        <w:t>zapis dokumentacji do bazy można przeprowadzić za pomocą stanowiska komputerowego udostępnionego przez zamawiającego lub inną metodą dającą gwarancję prawidłowej modyfikacji bazy po wcześniejszym uzgodnieniu z zamawiającym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Określenie zakresów szkiców granicznych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Indywidualne zakresy należy nadać szkicom z pomiaru granic, których zasięg nie pokrywa się z zakresem roboty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Zakres graficzny szkicu musi zawierać wszystkie zamierzone na szkicu punkty graniczn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Przekazanie wyników przedmiotowego zlece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przeprowadzi odbiór przedmiotu zamówienia poprzez  kontrolę kompletności i jakości zeskanowanych dokumentów, właściwego ich zapisu do bazy oraz możliwości ich wyszukiwania po wszystkich dostępnych kryteriach, a przede wszystkim przez wskazanie w grafi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dodatkowo przekaże pliki rastrowe opracowanych dokumentów na płytach CD lub DVD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Wykonawca udziela 3 – letniej gwarancji na przedmiot zamówienia , licząc od dnia</w:t>
      </w:r>
    </w:p>
    <w:p>
      <w:pPr>
        <w:pStyle w:val="ListParagraph"/>
        <w:ind w:left="960" w:hanging="0"/>
        <w:jc w:val="both"/>
        <w:rPr/>
      </w:pPr>
      <w:r>
        <w:rPr/>
        <w:t xml:space="preserve"> </w:t>
      </w:r>
      <w:r>
        <w:rPr/>
        <w:t>odbioru przedmiotu zamówienia.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Ustalenia dodatkowe</w:t>
      </w:r>
    </w:p>
    <w:p>
      <w:pPr>
        <w:pStyle w:val="ListParagraph"/>
        <w:numPr>
          <w:ilvl w:val="0"/>
          <w:numId w:val="8"/>
        </w:numPr>
        <w:jc w:val="both"/>
        <w:rPr>
          <w:b/>
          <w:b/>
          <w:bCs/>
        </w:rPr>
      </w:pPr>
      <w:r>
        <w:rPr/>
        <w:t>skanowanie dokumentów musi odbyć się w sposób niezakłócający pracy ODGiK, w tym zapewnić możliwość udostępnienia dokumentów wykonawcom prac w terminie przewidzianym prawem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dokumenty i informacje uzyskane od zleceniodawcy nie mogą być udostępniane osobom trzecim pod rygorem naliczenia opłat przewidzianych w Rozporządzeniu o wysokości opłat za czynności geodezyjne i kartograficzn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/>
        <w:t>oraz udzielanie informacji, a także za wykonywanie wyrysów i wypisów z operatu ewidencyjnego z dnia 19 luty 2004r.  Dz. U. 2004.37.333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po zakończeniu prac wykonawca protokolarnie zniszczy wszystkie posiadane kopie udostępnionych materiałów oraz usunie wszystkie uzyskane informacje z nośników informatycz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5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3165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2f1e04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  <Pages>2</Pages>
  <Words>693</Words>
  <Characters>4164</Characters>
  <CharactersWithSpaces>4848</CharactersWithSpaces>
  <Paragraphs>9</Paragraphs>
  <Company>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1:00Z</dcterms:created>
  <dc:creator>wkowalski</dc:creator>
  <dc:description/>
  <dc:language>en-US</dc:language>
  <cp:lastModifiedBy>gdownar</cp:lastModifiedBy>
  <dcterms:modified xsi:type="dcterms:W3CDTF">2012-09-19T09:31:00Z</dcterms:modified>
  <cp:revision>3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