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Termomodernizacja obiektów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Powiatu Gryfińskiego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52"/>
        </w:rPr>
      </w:pPr>
      <w:r>
        <w:rPr>
          <w:sz w:val="5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C – 45214200-2, 45320000-6, 45420000-7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termomodernizacji stropodachów w jednostkach organizacyjnych Powiatu Gryfińskiego z podziałem na 2 zadania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09" w:leader="none"/>
        </w:tabs>
        <w:bidi w:val="0"/>
        <w:ind w:left="709" w:right="0" w:hanging="425"/>
        <w:jc w:val="both"/>
        <w:rPr/>
      </w:pPr>
      <w:r>
        <w:rPr>
          <w:sz w:val="22"/>
        </w:rPr>
        <w:t xml:space="preserve"> „</w:t>
      </w:r>
      <w:r>
        <w:rPr>
          <w:sz w:val="22"/>
        </w:rPr>
        <w:t>Termomodernizacja budynku internatu przy ZSP nr 1 w Chojnie” (internat przy ul. Żółkiewskiego 5 w Chojnie – docieplenie stropodachu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09" w:leader="none"/>
        </w:tabs>
        <w:bidi w:val="0"/>
        <w:ind w:left="709" w:right="0" w:hanging="425"/>
        <w:jc w:val="both"/>
        <w:rPr/>
      </w:pPr>
      <w:r>
        <w:rPr>
          <w:sz w:val="22"/>
        </w:rPr>
        <w:t>„</w:t>
      </w:r>
      <w:r>
        <w:rPr>
          <w:sz w:val="22"/>
        </w:rPr>
        <w:t>Termomodernizacja budynku internatu wraz z częścią mieszkalną, stołówką, łącznikiem przy ZSP Nr 2 w Gryfinie – I etap”  (stołówka wraz z łącznikiem budynku przy ul. Łużyckiej 91 w Gryfinie – docieplenie stropodachu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2. Wymagania materiałow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Wymagania materiałowe: papa wierzchniego krycia np. Monodach lub Termik Top lub Szybki Syntany SBS lub równoważna z gwarancją na 15 lat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Spełnia wymagania 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PN-EN 13707:2006 </w:t>
      </w:r>
      <w:r>
        <w:rPr>
          <w:sz w:val="22"/>
        </w:rPr>
        <w:t>wraz z zał. PN-EN 13707:2006/A1:200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lastyczne wyroby wodochronne. Wyroby asfaltowe na osnowie do pokryć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chowych. Definicje i właściwośc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Deklarowane wła</w:t>
      </w:r>
      <w:r>
        <w:rPr>
          <w:sz w:val="22"/>
        </w:rPr>
        <w:t>ś</w:t>
      </w:r>
      <w:r>
        <w:rPr>
          <w:b/>
          <w:i/>
          <w:sz w:val="22"/>
        </w:rPr>
        <w:t>ciwo</w:t>
      </w:r>
      <w:r>
        <w:rPr>
          <w:sz w:val="22"/>
        </w:rPr>
        <w:t>s</w:t>
      </w:r>
      <w:r>
        <w:rPr>
          <w:b/>
          <w:i/>
          <w:sz w:val="22"/>
        </w:rPr>
        <w:t>ci wyrobu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Grubość  (5,3 } +/-0,2)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9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Wydłużenie przy maksymalnej si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rozciągającej /</w:t>
      </w:r>
      <w:r>
        <w:rPr>
          <w:sz w:val="22"/>
        </w:rPr>
        <w:t>kierunek</w:t>
      </w:r>
      <w:r>
        <w:rPr>
          <w:rFonts w:eastAsia="S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- wzdłuż (50 +/- 15)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- w poprzek (50 +/-15) %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ytrzymałość złącza na oddzieranie - wzdłuż (230 +/- 5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180 +/- 5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ytrzymałość złącza na ścinanie - wzdłuż (9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/</w:t>
      </w:r>
      <w:r>
        <w:rPr>
          <w:sz w:val="22"/>
        </w:rPr>
        <w:t>kierunek</w:t>
      </w:r>
      <w:r>
        <w:rPr>
          <w:rFonts w:eastAsia="S"/>
          <w:sz w:val="22"/>
        </w:rPr>
        <w:t>: - w poprzek (11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Wytrzymałość na rozdzieranie przez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gwoźdź /</w:t>
      </w:r>
      <w:r>
        <w:rPr>
          <w:sz w:val="22"/>
        </w:rPr>
        <w:t>kierunek</w:t>
      </w:r>
      <w:r>
        <w:rPr>
          <w:rFonts w:eastAsia="S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- wzdłuż (350 +/-1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- w poprzek (350 +/- 1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Odporność na sztuczne starzenie. Odporność 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spływanie w podwyższonej temperaturz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(100 +/- 10) °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"/>
          <w:sz w:val="22"/>
        </w:rPr>
        <w:t>Reakcja na ogień / klasyfikacja ogniowa Klasa 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Przeznaczenie i zakres stosowania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jedn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Rodzaj użytych materiałów musi zostać zaakceptowany przez inspektora nadzor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a) i b),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</w:t>
      </w:r>
      <w:r>
        <w:rPr>
          <w:b/>
          <w:sz w:val="22"/>
        </w:rPr>
        <w:t>a) i b)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a) i b)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4 </w:t>
      </w:r>
      <w:r>
        <w:rPr>
          <w:sz w:val="22"/>
          <w:u w:val="single"/>
        </w:rPr>
        <w:t>Przed złożeniem oferty Wykonawca zobowiązany jest do zapoznania się ze specyfiką organizacji pracy jednostek i możliwościami etapowania prac w porozumieniu z dyrektorami jednoste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a) część I zamówienia : budynek internatu przy ul. Żółkiewskiego 5 w Choj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b) część II zamówienia : część budynku adm.-mieszk. (stołówka wraz z łącznikiem) przy ul. Łużyckiej 91 w Gryfin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puszcza możliwość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ania zamówień uzupełniających.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część I zamówienia: </w:t>
      </w:r>
      <w:r>
        <w:rPr>
          <w:b/>
          <w:sz w:val="22"/>
        </w:rPr>
        <w:t>60 dni od dnia przekazania placu budowy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b) część II zamówienia: </w:t>
      </w:r>
      <w:r>
        <w:rPr>
          <w:b/>
          <w:sz w:val="22"/>
        </w:rPr>
        <w:t>6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b/>
          <w:sz w:val="22"/>
          <w:u w:val="single"/>
        </w:rPr>
        <w:t>Dotyczy osobno każdej części postępowania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termomodernizacja dachów) na co najmniej 5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b/>
          <w:sz w:val="22"/>
          <w:u w:val="single"/>
        </w:rPr>
        <w:t>Dotyczy osobno każdej części postępow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termomodernizacja dachu), każdą na kwotę min. 5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Szczegółowy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ERMOMODERNIACJĘ OBIEKTÓW POWIATU GRYFIŃSKIEGO – NIE OTWIERAĆ PRZED 17.10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TERMOMODERNIACJĘ OBIEKTÓW POWIATU GRYFIŃSKIEGO – NIE OTWIERAĆ PRZED 17.10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 U. z 2010 r. Nr 113 poz. 759 z późn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7.10.2012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7.10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4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 xml:space="preserve">- Zał. </w:t>
        <w:tab/>
        <w:t>Nr 7 a) i b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 xml:space="preserve">- Zał. </w:t>
        <w:tab/>
        <w:t>Nr 8 a) i b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 xml:space="preserve">- Zał. </w:t>
        <w:tab/>
        <w:t>Nr 9 a) i b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S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S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4126</Words>
  <Characters>28828</Characters>
  <CharactersWithSpaces>2475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2-09-18T11:39:00Z</cp:lastPrinted>
  <dcterms:modified xsi:type="dcterms:W3CDTF">2012-09-27T14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