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</w:rPr>
        <w:t>UMOWA …../RI/2012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warta dnia .................................. pomiędzy; </w:t>
      </w:r>
      <w:r>
        <w:rPr>
          <w:sz w:val="22"/>
          <w:szCs w:val="22"/>
        </w:rPr>
        <w:t>Powiatem Gryfińskim</w:t>
      </w:r>
      <w:r>
        <w:rPr>
          <w:b w:val="false"/>
          <w:bCs w:val="false"/>
          <w:sz w:val="22"/>
          <w:szCs w:val="22"/>
        </w:rPr>
        <w:t xml:space="preserve">, reprezentowanym przez </w:t>
      </w:r>
      <w:r>
        <w:rPr>
          <w:sz w:val="22"/>
          <w:szCs w:val="22"/>
        </w:rPr>
        <w:t>Zarząd Powiatu w Gryfinie</w:t>
      </w:r>
      <w:r>
        <w:rPr>
          <w:b w:val="false"/>
          <w:bCs w:val="false"/>
          <w:sz w:val="22"/>
          <w:szCs w:val="22"/>
        </w:rPr>
        <w:t xml:space="preserve"> ul. Sprzymierzonych 4, NIP: 858-15-63-280, reprezentowanym przez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 Wojciecha Konarskiego – Przewodniczącego Zarządu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 Jerzego Miler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 a firm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 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w trybie przetargu nieograniczonego na podstawie art. 39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mawiający zleca, a Wykonawca przyjmuje do wykonania dostawę </w:t>
      </w:r>
      <w:r>
        <w:rPr>
          <w:b w:val="false"/>
          <w:bCs w:val="false"/>
          <w:color w:val="000000"/>
          <w:sz w:val="22"/>
          <w:szCs w:val="22"/>
        </w:rPr>
        <w:t>leków  dla mieszkańców Domu Pomocy Społecznej w Nowym Czarnowie, na podstawie recept wystawianych przez lekarza ubezpieczenia zdrowotnego lub zamówionych przez Zamawiającego.</w:t>
      </w:r>
      <w:r>
        <w:rPr>
          <w:b w:val="false"/>
          <w:bCs w:val="false"/>
          <w:sz w:val="22"/>
          <w:szCs w:val="22"/>
        </w:rPr>
        <w:t xml:space="preserve"> Ceny jednostkowe  poszczególnych leków są  określone  w „formularzu cenowym” najkorzystniejszej oferty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/>
      </w:pPr>
      <w:r>
        <w:rPr>
          <w:sz w:val="22"/>
          <w:szCs w:val="22"/>
        </w:rPr>
        <w:t xml:space="preserve">1. Wartość zamówienia ustala się na kwotę brutto:..............................................................zł (Słownie:................................................................................................................................. .................................................................................................................................................), </w:t>
        <w:br/>
        <w:t xml:space="preserve">2. Podstawą wyliczenia wartości zamówienia są ceny jednostkowe podane w  „formularzu cenowym” leków. </w:t>
      </w:r>
    </w:p>
    <w:p>
      <w:pPr>
        <w:pStyle w:val="Tekstpodstawowy31"/>
        <w:ind w:left="12" w:hanging="0"/>
        <w:rPr>
          <w:sz w:val="22"/>
          <w:szCs w:val="22"/>
        </w:rPr>
      </w:pPr>
      <w:r>
        <w:rPr>
          <w:sz w:val="22"/>
          <w:szCs w:val="22"/>
        </w:rPr>
        <w:t>3. Ceny jednostkowe brutto leków nie mogą ulec zmianie przez cały okres trwania umowy,</w:t>
      </w:r>
    </w:p>
    <w:p>
      <w:pPr>
        <w:pStyle w:val="Tekstpodstawowy31"/>
        <w:ind w:hanging="696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wyjątek stanowi urzędowa zmiana  zasad odpłatności za leki wprowadzana przez Ministerstwo   Zdrowi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  <w:t xml:space="preserve">1.Zamawiający dokona zapłaty Wykonawcy za dostarczone leki w terminie 30 dni </w:t>
        <w:br/>
        <w:t>od daty otrzymania prawidłowo wystawionej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płata nastąpi przelewem na rachunek wskazany przez Wykonawcę.</w:t>
      </w:r>
    </w:p>
    <w:p>
      <w:pPr>
        <w:pStyle w:val="Normal"/>
        <w:jc w:val="both"/>
        <w:rPr/>
      </w:pPr>
      <w:r>
        <w:rPr>
          <w:sz w:val="22"/>
          <w:szCs w:val="22"/>
        </w:rPr>
        <w:t>3. Jednostką realizującą umowę jest</w:t>
      </w:r>
      <w:r>
        <w:rPr>
          <w:b/>
          <w:bCs/>
          <w:sz w:val="22"/>
          <w:szCs w:val="22"/>
        </w:rPr>
        <w:t xml:space="preserve"> Dom Pomocy Społecznej w Nowym Czarnowie, 74-105 Nowe Czarnowo 66, NIP 858-11-66-136</w:t>
      </w:r>
      <w:r>
        <w:rPr>
          <w:sz w:val="22"/>
          <w:szCs w:val="22"/>
        </w:rPr>
        <w:t>, na adres którego Wykonawca będzie wystawiał wszelkie dokumenty- w tym faktur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Osobą odpowiedzialną za wykonanie zamówienia ze strony Zamawiającego jest Dyrektor Domu Pomocy Społecznej w Nowym Czarnow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Zamawiający oświadcza, że  płatnikiem VAT jest Dom Pomocy Społecznej w Nowym Czarnowie oraz upoważnia Wykonawcę do wystawiania faktury bez podpisu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31"/>
        <w:widowControl w:val="false"/>
        <w:autoSpaceDE w:val="false"/>
        <w:rPr/>
      </w:pPr>
      <w:r>
        <w:rPr>
          <w:sz w:val="22"/>
          <w:szCs w:val="22"/>
        </w:rPr>
        <w:t>Termin rozpoczęcia dostaw ustala się na dzień.....................(</w:t>
      </w:r>
      <w:r>
        <w:rPr>
          <w:i/>
          <w:iCs/>
          <w:sz w:val="22"/>
          <w:szCs w:val="22"/>
        </w:rPr>
        <w:t>od dnia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Termin zakończenia dostaw objętych umową ustala się na dzień .............(</w:t>
      </w:r>
      <w:r>
        <w:rPr>
          <w:i/>
          <w:iCs/>
          <w:sz w:val="22"/>
          <w:szCs w:val="22"/>
        </w:rPr>
        <w:t>w ciągu 12 miesięcy od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Odbiór recept i dostawa leków ma następować sukcesywnie na podstawie zamówień Zamawiającego. Koszt i ryzyko transportu obciąża Wykonawcę. 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Wykonawca zobowiązuje się do realizacji zamówienia nie później niż w ciągu 24 godzin od złożenia zamówienia przez Zamawiającego.</w:t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W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przypadkach pilnych, Wykonawca zobowiązuje się  dostarczyć leki w tym samym dniu, w którym złożono zamówienie.</w:t>
      </w:r>
    </w:p>
    <w:p>
      <w:pPr>
        <w:pStyle w:val="Header"/>
        <w:tabs>
          <w:tab w:val="left" w:pos="708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, że ilość i asortyment zamówionych leków wg załączonej oferty może ulec zmian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zobowiązuje się dostarczać leki zgodnie z obowiązującymi normami jakościowymi i przedstawioną ofertą cenową. Zamawiający przy odbiorze sprawdzi ilość, oraz jakość dostarczonych leków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Odbiór ilościowy i jakościowy będzie odbywał o godzinach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 w terminach ustalonych przy składaniu zamówienia, przy zastrzeżeniu terminów wymienionych w § 6 ust. 2 i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karę umowną za nieterminowe wykonanie przedmiotu umowy z przyczyn niezależnych od Zamawiającego, w wysokości 1% za każdy dzień zwłoki, od wartości danej dostawy po terminie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W przypadku gdy zwłoka w wykonaniu zamówienia przekraczać będzie 14 dni Zamawiający może odstąpić od umowy, bez wyznaczania dodatkowego terminu i zażądać zapłaty kary umownej w wysokości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 xml:space="preserve"> wynagrodzenia, o którym mowa  w § 2 umowy. Kwota ta będzie się należeć Zamawiającemu niezależnie od kary przewidzianej w ust. 1, która będzie liczona do dnia odstąpienia od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Należne kary umowne Zamawiający będzie mógł także potrącić z wynagrodzenia Wykonawcy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§ 1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miesiąca od powzięcia wiadomości o powyższych okolicznościach. W takim przypadku Wykonawca może żądać jedynie wynagrodzenia należnego z tytułu wykonania części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dotyczące umowy dla swej ważności powinny być dokonywane na piśmie. Ewentualne spory wynikające z niniejszej umowy podlegają rozpoznaniu przez Sąd  właściwy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z każdą ze stron przy zachowaniu 30 – dniowego okresu wypowie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ab/>
        <w:tab/>
        <w:tab/>
        <w:tab/>
        <w:tab/>
        <w:t>Zamawiający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</w:rPr>
        <w:t>UMOWA …../RI/2012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warta dnia .................................. pomiędzy; </w:t>
      </w:r>
      <w:r>
        <w:rPr>
          <w:sz w:val="22"/>
          <w:szCs w:val="22"/>
        </w:rPr>
        <w:t>Powiatem Gryfińskim</w:t>
      </w:r>
      <w:r>
        <w:rPr>
          <w:b w:val="false"/>
          <w:bCs w:val="false"/>
          <w:sz w:val="22"/>
          <w:szCs w:val="22"/>
        </w:rPr>
        <w:t xml:space="preserve">, reprezentowanym przez </w:t>
      </w:r>
      <w:r>
        <w:rPr>
          <w:sz w:val="22"/>
          <w:szCs w:val="22"/>
        </w:rPr>
        <w:t>Zarząd Powiatu w Gryfinie</w:t>
      </w:r>
      <w:r>
        <w:rPr>
          <w:b w:val="false"/>
          <w:bCs w:val="false"/>
          <w:sz w:val="22"/>
          <w:szCs w:val="22"/>
        </w:rPr>
        <w:t xml:space="preserve"> ul. Sprzymierzonych 4, NIP: 858-15-63-280, reprezentowanym przez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 Wojciecha Konarskiego – Przewodniczącego Zarządu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 Jerzego Miler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 a firm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w trybie przetargu nieograniczonego na podstawie art. 39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mawiający zleca, a Wykonawca przyjmuje do wykonania dostawę </w:t>
      </w:r>
      <w:r>
        <w:rPr>
          <w:b w:val="false"/>
          <w:bCs w:val="false"/>
          <w:color w:val="000000"/>
          <w:sz w:val="22"/>
          <w:szCs w:val="22"/>
        </w:rPr>
        <w:t>materiałów medycznych  dla Domu Pomocy Społecznej, na podstawie zamówień wysyłanych faxem przez Zamawiającego.</w:t>
      </w:r>
      <w:r>
        <w:rPr>
          <w:b w:val="false"/>
          <w:bCs w:val="false"/>
          <w:sz w:val="22"/>
          <w:szCs w:val="22"/>
        </w:rPr>
        <w:t xml:space="preserve"> Ceny jednostkowe  poszczególnych materiałów są  określone  w „formularzu cenowym” najkorzystniejszej oferty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Wartość zamówienia ustala się na kwotę brutto:..............................................................zł (Słownie:................................................................................................................................. .................................................................................................................................................), </w:t>
        <w:br/>
        <w:t xml:space="preserve">2. Podstawą wyliczenia wartości zamówienia są ceny jednostkowe podane w  „formularzu cenowym” materiałów medycznych. </w:t>
      </w:r>
    </w:p>
    <w:p>
      <w:pPr>
        <w:pStyle w:val="Tekstpodstawowy31"/>
        <w:ind w:left="12" w:hanging="0"/>
        <w:rPr>
          <w:sz w:val="22"/>
          <w:szCs w:val="22"/>
        </w:rPr>
      </w:pPr>
      <w:r>
        <w:rPr>
          <w:sz w:val="22"/>
          <w:szCs w:val="22"/>
        </w:rPr>
        <w:t>3. Ceny jednostkowe brutto materiałów medycznych nie mogą ulec zmianie przez cały okres trwania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  <w:t xml:space="preserve">1.Zamawiający dokona zapłaty Wykonawcy za dostarczone leki w terminie 30 dni </w:t>
        <w:br/>
        <w:t>od daty otrzymania prawidłowo wystawionej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płata nastąpi przelewem na rachunek wskazany przez Wykonawcę.</w:t>
      </w:r>
    </w:p>
    <w:p>
      <w:pPr>
        <w:pStyle w:val="Normal"/>
        <w:jc w:val="both"/>
        <w:rPr/>
      </w:pPr>
      <w:r>
        <w:rPr>
          <w:sz w:val="22"/>
          <w:szCs w:val="22"/>
        </w:rPr>
        <w:t>3. Jednostką realizującą umowę jest</w:t>
      </w:r>
      <w:r>
        <w:rPr>
          <w:b/>
          <w:bCs/>
          <w:sz w:val="22"/>
          <w:szCs w:val="22"/>
        </w:rPr>
        <w:t xml:space="preserve"> Dom Pomocy Społecznej w Nowym Czarnowie, 74-105 Nowe Czarnowo 66, NIP 858-11-66-136</w:t>
      </w:r>
      <w:r>
        <w:rPr>
          <w:sz w:val="22"/>
          <w:szCs w:val="22"/>
        </w:rPr>
        <w:t>, na adres którego Wykonawca będzie wystawiał wszelkie dokumenty- w tym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Osobą odpowiedzialną za wykonanie zamówienia ze strony Zamawiającego jest Dyrektor Domu Pomocy Społecznej w Nowym Czarnow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Zamawiający oświadcza, że  płatnikiem VAT jest Dom Pomocy Społecznej w Nowym Czarnowie oraz upoważnia Wykonawcę do wystawiania faktury bez podpisu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31"/>
        <w:widowControl w:val="false"/>
        <w:autoSpaceDE w:val="false"/>
        <w:rPr/>
      </w:pPr>
      <w:r>
        <w:rPr>
          <w:sz w:val="22"/>
          <w:szCs w:val="22"/>
        </w:rPr>
        <w:t>Termin rozpoczęcia dostaw ustala się na dzień.....................(</w:t>
      </w:r>
      <w:r>
        <w:rPr>
          <w:i/>
          <w:iCs/>
          <w:sz w:val="22"/>
          <w:szCs w:val="22"/>
        </w:rPr>
        <w:t>od dnia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Termin zakończenia dostaw objętych umową ustala się na dzień .............(</w:t>
      </w:r>
      <w:r>
        <w:rPr>
          <w:i/>
          <w:iCs/>
          <w:sz w:val="22"/>
          <w:szCs w:val="22"/>
        </w:rPr>
        <w:t>w ciągu 12 miesięcy od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Dostawa materiałów medycznych ma następować sukcesywnie na podstawie zamówień Zamawiającego. Koszt i ryzyko transportu obciąża Wykonawcę. 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Wykonawca zobowiązuje się do realizacji zamówienia nie później niż w ciągu 24 godzin od złożenia zamówienia przez Zamawiającego.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, że ilość i asortyment zamówionych materiałów medycznych wg załączonej oferty może ulec zmi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zobowiązuje się dostarczać materiały medyczne zgodnie z obowiązującymi normami jakościowymi i przedstawioną ofertą cenową. Zamawiający przy odbiorze sprawdzi ilość, oraz jakość dostarczonych materiałów medycznych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Odbiór ilościowy i jakościowy będzie odbywał o godzinach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 w terminach ustalonych przy składaniu zamówienia, przy zastrzeżeniu terminów wymienionych w § 6 ust. 2 i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karę umowną za nieterminowe wykonanie przedmiotu umowy z przyczyn niezależnych od Zamawiającego, w wysokości 1% za każdy dzień zwłoki, od wartości danej dostawy po terminie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W przypadku gdy zwłoka w wykonaniu zamówienia przekraczać będzie 14 dni Zamawiający może odstąpić od umowy, bez wyznaczania dodatkowego terminu i zażądać zapłaty kary umownej w wysokości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 xml:space="preserve"> wynagrodzenia, o którym mowa  w § 2 umowy. Kwota ta będzie się należeć Zamawiającemu niezależnie od kary przewidzianej w ust. 1, która będzie liczona do dnia odstąpienia od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Należne kary umowne Zamawiający będzie mógł także potrącić z wynagrodzenia Wykonawcy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§ 1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miesiąca od powzięcia wiadomości o powyższych okolicznościach. W takim przypadku Wykonawca może żądać jedynie wynagrodzenia należnego z tytułu wykonania części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dotyczące umowy dla swej ważności powinny być dokonywane na piśmie. Ewentualne spory wynikające z niniejszej umowy podlegają rozpoznaniu przez Sąd  właściwy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z każdą ze stron przy zachowaniu 30 – dniowego okresu wypowie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ab/>
        <w:tab/>
        <w:tab/>
        <w:tab/>
        <w:tab/>
        <w:t>Zamawiający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4"/>
      <w:szCs w:val="24"/>
      <w:lang w:bidi="ar-SA"/>
    </w:rPr>
  </w:style>
  <w:style w:type="character" w:styleId="ZnakZnak">
    <w:name w:val=" Znak Znak"/>
    <w:basedOn w:val="Domylnaczcionkaakapitu"/>
    <w:qFormat/>
    <w:rPr>
      <w:rFonts w:ascii="Arial" w:hAnsi="Arial" w:eastAsia="MS Mincho;ＭＳ 明朝" w:cs="Arial"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rFonts w:ascii="Tahoma" w:hAnsi="Tahoma" w:eastAsia="Calibri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45:00Z</dcterms:created>
  <dc:creator>ksiegowosc</dc:creator>
  <dc:description/>
  <cp:keywords/>
  <dc:language>en-US</dc:language>
  <cp:lastModifiedBy>Preferred Customer</cp:lastModifiedBy>
  <cp:lastPrinted>2012-12-04T13:46:00Z</cp:lastPrinted>
  <dcterms:modified xsi:type="dcterms:W3CDTF">2012-12-10T13:00:00Z</dcterms:modified>
  <cp:revision>12</cp:revision>
  <dc:subject/>
  <dc:title/>
</cp:coreProperties>
</file>