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6c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 wycinką krzaków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wycinka krzaków w pasie drogowym na sieci dróg powiatowych na terenie powiatu gryfińskiego w gminach: Cedynia, Moryń i Mieszkowice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37 264,5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color w:val="FF0000"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mechanicznym usunięciu krzaków i odrostów drzew w pasie drogi, </w:t>
      </w:r>
      <w:r>
        <w:rPr>
          <w:b/>
          <w:bCs/>
          <w:sz w:val="22"/>
          <w:szCs w:val="22"/>
        </w:rPr>
        <w:t>na wyznaczonych odcinkach  o szerokości min. 2,00 m, przy wysokości cięcia - maksymalnie przy grun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zrębkowaniu wyciętych gałęzi i krzaków, które należy równomiernie rozrzucić lub wywieźć,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Cs w:val="22"/>
        </w:rPr>
        <w:t xml:space="preserve">c) uprzątnięciu terenu po wykonanych pracach, przez co rozumie się </w:t>
      </w:r>
      <w:r>
        <w:rPr>
          <w:b w:val="false"/>
          <w:bCs w:val="false"/>
          <w:i w:val="false"/>
          <w:iCs w:val="false"/>
          <w:szCs w:val="24"/>
        </w:rPr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  <w:szCs w:val="22"/>
        </w:rPr>
        <w:t>2) Niniejsze postępowanie przetargowe przewiduje wycinkę łącznie 37 264,5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wycinka - od dnia zawarcia umowy do 30 marca 2013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zrębkowanie i uprzątnięcie terenu – do dnia 15 kwietnia 2013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14"/>
        <w:gridCol w:w="3666"/>
        <w:gridCol w:w="1280"/>
        <w:gridCol w:w="1520"/>
      </w:tblGrid>
      <w:tr>
        <w:trPr>
          <w:trHeight w:val="3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 / odcinek drogi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erokość roboc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[m]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zacunkowa pow.   [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</w:tr>
      <w:tr>
        <w:trPr>
          <w:trHeight w:val="55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- Klępicz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Objezierze – Stare Objezierz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11Z 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ądno - Bieli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Wisła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2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in - Czeli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6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Troszy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4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Sitn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402,5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ierz - Mieszkowic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228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37 264,5 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18:00Z</dcterms:created>
  <dc:creator>adurma</dc:creator>
  <dc:description/>
  <cp:keywords/>
  <dc:language>en-US</dc:language>
  <cp:lastModifiedBy>milinczyk</cp:lastModifiedBy>
  <cp:lastPrinted>2008-02-15T14:02:00Z</cp:lastPrinted>
  <dcterms:modified xsi:type="dcterms:W3CDTF">2013-01-23T07:24:00Z</dcterms:modified>
  <cp:revision>3</cp:revision>
  <dc:subject/>
  <dc:title>Załącznik Nr 8b</dc:title>
</cp:coreProperties>
</file>