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UMOWA Nr …………….</w:t>
      </w:r>
      <w:r>
        <w:rPr>
          <w:b/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……………………… 2013  roku  w 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Jerzy Miler </w:t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 dalej 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mieniu której dział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I – </w:t>
      </w:r>
      <w:r>
        <w:rPr>
          <w:sz w:val="22"/>
          <w:szCs w:val="22"/>
        </w:rPr>
        <w:t>Gminy: Gryfino, Stare Czarnowo, Banie i Widuchowa”, zgodnie z przedłożoną przez Wykonawcę ofertą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Niniejsza umowa jest zawarta na czas określony tj. od dnia jej podpisania do 15 kwietnia 2013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rozpocznie realizację robót objętych umową nie później niż 3 dni po protokolarnym terminie przekazania teren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2"/>
        </w:numPr>
        <w:ind w:left="360" w:right="-108" w:hanging="360"/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……………………………………………...</w:t>
      </w:r>
    </w:p>
    <w:p>
      <w:pPr>
        <w:pStyle w:val="Normal"/>
        <w:ind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Wykonawcy będzie: Marcin Szpaler, nr tel.  601-157-66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Strony ustalają, że za wykonanie usług, będących przedmiotem umowy, przysługuje wynagrodzenie, które nie przekroczy kwoty </w:t>
      </w:r>
      <w:r>
        <w:rPr>
          <w:b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 xml:space="preserve"> zł oraz należny podatek VAT w wysokości 8% tj. ……………….. 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 cena jednostkowa za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wycinki krzaków wynosi:   ………….. zł netto;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dopuszcza wystawienie faktur przejściowych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zatwierdzonym obmiarem oraz podpisanym protokołem bezusterkowego odbioru robót.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0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o którym mowa w pkt 5 Zamawiający zleci zastępcze wykonanie robót innemu podmiotowi, a ich kosztem obciąży Wykonawcę niniejszej umowy.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20" w:right="-1" w:hanging="382"/>
        <w:jc w:val="both"/>
        <w:rPr/>
      </w:pPr>
      <w:r>
        <w:rPr>
          <w:sz w:val="22"/>
          <w:szCs w:val="22"/>
        </w:rPr>
        <w:t>za zwłokę w rozpoczęciu prac w terminie, o którym mowa w § 2 ust. 2, w wysokości 100 zł dziennie, za każdy dzień zwłoki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w czasie trwanie rozpoczętych prac w wysokości 100 zł dziennie, licząc od dnia wyznaczonego do ponownego przystąpienia do robót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niezależnych od Zamawiającego wy</w:t>
        <w:softHyphen/>
        <w:t>sokości 10% wynagrodzenia umownego brutto określonego w 4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/>
      </w:pPr>
      <w:r>
        <w:rPr>
          <w:sz w:val="22"/>
          <w:szCs w:val="22"/>
        </w:rPr>
        <w:t>za zwłokę w usunięciu wad stwierdzonych przy odbiorze w wysokości 100 zł dziennie, licząc od dnia wyznaczonego na usunięcie wad za każdy dzień zwłok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.</w:t>
      </w:r>
    </w:p>
    <w:p>
      <w:pPr>
        <w:pStyle w:val="TextBody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amawiający może dochodzić odszkodowania uzupełniającego na zasadach ogólnych określonych w Kodeksie Cywilnym, jeżeli szkoda przewyższy wysokość kar umownych.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40" w:right="-1" w:hanging="0"/>
        <w:rPr>
          <w:sz w:val="22"/>
          <w:szCs w:val="22"/>
        </w:rPr>
      </w:pPr>
      <w:r>
        <w:rPr>
          <w:sz w:val="22"/>
          <w:szCs w:val="22"/>
        </w:rPr>
        <w:t>W czasie trwania umowy Stronom przysługuje prawo odstąpienie od niniejszej umowy:</w:t>
      </w:r>
    </w:p>
    <w:p>
      <w:pPr>
        <w:pStyle w:val="Normal"/>
        <w:numPr>
          <w:ilvl w:val="0"/>
          <w:numId w:val="12"/>
        </w:numPr>
        <w:ind w:left="400" w:right="-1" w:hanging="360"/>
        <w:rPr/>
      </w:pPr>
      <w:r>
        <w:rPr>
          <w:sz w:val="22"/>
          <w:szCs w:val="22"/>
        </w:rPr>
        <w:t xml:space="preserve">Zamawiającemu w razie stwierdzenia nie wywiązania się z warunków umowy przez Wykonawcę,  </w:t>
      </w:r>
    </w:p>
    <w:p>
      <w:pPr>
        <w:pStyle w:val="Normal"/>
        <w:numPr>
          <w:ilvl w:val="0"/>
          <w:numId w:val="12"/>
        </w:numPr>
        <w:ind w:left="400" w:right="-1" w:hanging="360"/>
        <w:rPr/>
      </w:pPr>
      <w:r>
        <w:rPr>
          <w:sz w:val="22"/>
          <w:szCs w:val="22"/>
        </w:rPr>
        <w:t xml:space="preserve">Wykonawcy w razie stwierdzenia rażącego nie wywiązywania się  ze swoich obowiązków przez Zamawiającego. </w:t>
      </w:r>
    </w:p>
    <w:p>
      <w:pPr>
        <w:pStyle w:val="Normal"/>
        <w:ind w:left="40"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rPr/>
      </w:pPr>
      <w:r>
        <w:rPr>
          <w:color w:val="000000"/>
          <w:sz w:val="22"/>
          <w:szCs w:val="22"/>
        </w:rPr>
        <w:t xml:space="preserve">1.  Wykonawca ponosi wobec Zamawiającego i jego klientów odpowiedzialność za wyrządzone   </w:t>
      </w:r>
    </w:p>
    <w:p>
      <w:pPr>
        <w:pStyle w:val="Tekstpodstawowy2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szkody powstałe przy wykonywaniu niniejszej umowy.</w:t>
      </w:r>
    </w:p>
    <w:p>
      <w:pPr>
        <w:pStyle w:val="Normal"/>
        <w:jc w:val="both"/>
        <w:rPr/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Wykonawca zobowiązuje się do naprawienia wyrządzonej szkody, powstałej przy realizacj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dmiotu umowy, w terminie 30 dni od jej zgłoszenia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adurma</dc:creator>
  <dc:description/>
  <cp:keywords/>
  <dc:language>en-US</dc:language>
  <cp:lastModifiedBy>milinczyk</cp:lastModifiedBy>
  <cp:lastPrinted>2013-01-22T14:00:00Z</cp:lastPrinted>
  <dcterms:modified xsi:type="dcterms:W3CDTF">2013-01-22T13:00:00Z</dcterms:modified>
  <cp:revision>21</cp:revision>
  <dc:subject/>
  <dc:title>UMOWA Nr ……………</dc:title>
</cp:coreProperties>
</file>