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................./....................../.................</w:t>
      </w:r>
    </w:p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  <w:t>numer kolejny wniosku / powiat / rok złożenia</w:t>
      </w:r>
    </w:p>
    <w:p>
      <w:pPr>
        <w:pStyle w:val="Normal"/>
        <w:jc w:val="righ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..................................................................</w:t>
        <w:tab/>
        <w:tab/>
        <w:tab/>
        <w:t xml:space="preserve">         ............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pieczęć jednostki rozpatrującej wniosek</w:t>
        <w:tab/>
        <w:tab/>
        <w:tab/>
        <w:tab/>
        <w:t xml:space="preserve">             data wpływu kompletnego wniosku (dzień, miesiąc, rok) </w:t>
      </w:r>
    </w:p>
    <w:p>
      <w:pPr>
        <w:pStyle w:val="Heading1"/>
        <w:rPr/>
      </w:pPr>
      <w:r>
        <w:rPr/>
        <w:t>WNIOSEK</w:t>
      </w:r>
    </w:p>
    <w:p>
      <w:pPr>
        <w:pStyle w:val="Tekstpodstawowy2"/>
        <w:jc w:val="center"/>
        <w:rPr/>
      </w:pPr>
      <w:r>
        <w:rPr/>
        <w:t>o dofinansowanie ze środków Państwowego Funduszu Rehabilitacji Osób Niepełnosprawnych</w:t>
      </w:r>
    </w:p>
    <w:p>
      <w:pPr>
        <w:pStyle w:val="Tekstpodstawowy2"/>
        <w:jc w:val="center"/>
        <w:rPr>
          <w:i/>
          <w:i/>
        </w:rPr>
      </w:pPr>
      <w:r>
        <w:rPr>
          <w:u w:val="single"/>
        </w:rPr>
        <w:t>likwidacji barier architektonicznych</w:t>
      </w:r>
      <w:r>
        <w:rPr/>
        <w:t xml:space="preserve"> w miejscu zamieszkania osoby niepełnosprawnej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 xml:space="preserve">Dane dotyczące wnioskodawcy </w:t>
      </w:r>
      <w:r>
        <w:rPr/>
        <w:t>(wypełnić drukowanymi literami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syn/córka.......................................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  <w:sz w:val="16"/>
        </w:rPr>
        <w:t>nazwisko i imię / imiona</w:t>
        <w:tab/>
        <w:tab/>
        <w:tab/>
        <w:tab/>
        <w:tab/>
        <w:tab/>
        <w:tab/>
        <w:t>imię ojca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2"/>
        <w:rPr/>
      </w:pPr>
      <w:r>
        <w:rPr/>
        <w:t>seria ...... nr ..........................wydany w dniu .........................przez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6"/>
        </w:rPr>
        <w:t>dowód osobisty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2"/>
        <w:rPr/>
      </w:pPr>
      <w:r>
        <w:rPr/>
        <w:t>nr PESEL.........................................................................nr NIP 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kodu ...... - ..........poczta ..................................województwo / powiat .............................../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6"/>
        </w:rPr>
        <w:t>dokładny adres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2"/>
        <w:rPr/>
      </w:pPr>
      <w:r>
        <w:rPr/>
        <w:t>miejscowość .......................................... ulica ...........................................................nr domu ......... nr lokalu 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 nr …………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A. Rodzaj niepełnosprawności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right="-3898" w:hanging="360"/>
              <w:jc w:val="both"/>
              <w:rPr/>
            </w:pPr>
            <w:r>
              <w:rPr/>
              <w:t xml:space="preserve">dysfunkcja narządów ruchu z koniecznością poruszania się na wózku inwalidzkim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360" w:right="-3898" w:hanging="0"/>
              <w:jc w:val="both"/>
              <w:rPr/>
            </w:pPr>
            <w:r>
              <w:rPr/>
              <w:t>wrodzony brak albo amputacja dłoni lub rąk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inna dysfunkcja narządów ruch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dysfunkcja narządów wzroku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dysfunkcja narządów słuchu i mow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deficyt rozwojowy (upośledzenie umysłowe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niepełnosprawność z ogólnego stanu zdrowi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I.B. Stopień niepełnosprawności 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znaczny (inwalida I grupy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miarkowany (inwalida II grupy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lekki (inwalida III grupy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. Sytuacja zawodowa 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rPr/>
            </w:pPr>
            <w:r>
              <w:rPr/>
              <w:t>zatrudniony* /prowadzący działalność gospodarczą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łodzież od lat 18 do 24, ucząca się w systemie szkolnym lub studiująca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ezrobotny poszukujący pracy* /rencista poszukujący pracy*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ncista* /emeryt* nie zainteresowany podjęciem prac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zieci i młodzież do lat 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Wykształcenie</w:t>
      </w:r>
      <w:r>
        <w:rPr>
          <w:b/>
          <w:vertAlign w:val="superscript"/>
        </w:rPr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niepełne podstawow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odstawow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zawodow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średnie ogólnokształcąc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średnie zawodow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policeal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wyższ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wyższe z tytułem naukowy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IV. Rodzaj źródła utrzymania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850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wynagrodzenie za prac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rzychody z działalności gospodarcz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renta stała*/emerytura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renta okres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renta szkoleni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zasiłek dla bezrobot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zasiłek socjal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typend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alimenty*/inne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A. Sytuacja mieszkaniowa – warunki mieszkaniowe (wypełnia pracownik Centrum) </w:t>
      </w:r>
      <w:r>
        <w:rPr>
          <w:rStyle w:val="FootnoteCharacters"/>
          <w:rStyle w:val="FootnoteAnchor"/>
          <w:b/>
        </w:rPr>
        <w:footnoteReference w:customMarkFollows="1" w:id="3"/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ł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zeciętn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obrz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ardzo dobr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I.B. Sytuacja mieszkaniowa – opis budynku i mieszk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dom jednorodzinny*, wielorodzinny prywatny*, wielorodzinny komunalny*, wielorodzinny spółdzielczy*, inne*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budynek parterowy*, piętrowy*; mieszkanie na .....................................(podać kondygnację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przybliżony wiek budynku lub rok budowy ..........................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opis mieszkania: pokoje ..................(podaj liczbę), z kuchnią*, bez kuchni*, z łazienką*, bez łazienki*, z wc*, bez wc*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łazienka jest wyposażona w: wannę*, brodzik*, kabinę prysznicową*, umywalkę*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mieszkaniu jest: instalacja wody zimnej*, ciepłej*, kanalizacja*, centralne ogrzewanie*, prąd*, gaz*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ne informacje o warunkach mieszkaniowych 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II.C. Sytuacja mieszkaniowa – zamieszkuje </w:t>
      </w:r>
      <w:r>
        <w:rPr>
          <w:b/>
          <w:vertAlign w:val="superscript"/>
        </w:rPr>
        <w:t>1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samotni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z rodzin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z osobami nie spokrewnionym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I.C. Osoby pozostające we wspólnym gospodarstwie domowym z wnioskodawc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3118"/>
        <w:gridCol w:w="1559"/>
      </w:tblGrid>
      <w:tr>
        <w:trPr>
          <w:trHeight w:val="75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nazwisko i imię                             pokrewieństw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pień i rodzaj niepełnospraw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hód</w:t>
            </w:r>
          </w:p>
          <w:p>
            <w:pPr>
              <w:pStyle w:val="Normal"/>
              <w:jc w:val="center"/>
              <w:rPr/>
            </w:pPr>
            <w:r>
              <w:rPr/>
              <w:t>miesięczny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osób pozostających we wspólnym gospodarstwie domowy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V. Średni dochód miesięczny na osobę w gospodarstwie domowym wnioskodawcy </w:t>
      </w:r>
      <w:r>
        <w:rPr>
          <w:rStyle w:val="FootnoteCharacters"/>
          <w:rStyle w:val="FootnoteAnchor"/>
          <w:b/>
        </w:rPr>
        <w:footnoteReference w:customMarkFollows="1" w:id="4"/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poniżej 1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101,00 – 2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201,00 – 3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301,00 – 4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401,00 – 5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501,00 – 6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601,00 – 7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701,00 – 8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powyżej 800,00 z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. Informacja o korzystaniu ze środków finansowych Państwowego Funduszu Rehabilitacji Osób Niepełnosprawnych </w:t>
      </w:r>
      <w:r>
        <w:rPr>
          <w:b/>
          <w:vertAlign w:val="superscript"/>
        </w:rPr>
        <w:t>1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417"/>
        <w:gridCol w:w="1772"/>
        <w:gridCol w:w="1772"/>
      </w:tblGrid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l</w:t>
            </w:r>
          </w:p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( np. turnusy rehabilitacyjne, likwidacja barier architektonicznych, technicznych i w komunikowaniu się, zaopatrzenie w sprzęt rehabilitacyjny, przedmioty ortopedyczne i środki pomocnicz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 w którym zostało przyznane dofinansowani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przyznanego dofinansowan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wota rozliczona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. Deklarowany udział własny wnioskodawcy i/lub sponso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778"/>
      </w:tblGrid>
      <w:tr>
        <w:trPr>
          <w:trHeight w:val="456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jc w:val="both"/>
              <w:rPr/>
            </w:pPr>
            <w:r>
              <w:rPr/>
              <w:t>deklarowany przez wnioskodawcę % pokrycia kosztów realizacji zadania – ponad obowiązkowe 20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%</w:t>
            </w:r>
          </w:p>
        </w:tc>
      </w:tr>
      <w:tr>
        <w:trPr>
          <w:trHeight w:val="457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deklarowany przez sponsora % pokrycia kosztów realizacji zadani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Miejsce realizacji zadania 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miejscowość .......................................... ulica ...........................................................nr domu ......... nr lokalu 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r kodu ...... - ..........poczta ..................................województwo / powiat .............................../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6"/>
        </w:rPr>
        <w:t>dokładny adres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III. Cel likwidacji barier architektonicz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IX. Wykaz planowanych przedsięwzięć w celu likwidacji barier i orientacyjny koszt (w kolejności od      najważniejszego dla Wnioskodawc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0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0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0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0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0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10"/>
        </w:numPr>
        <w:spacing w:lineRule="auto" w:line="360"/>
        <w:ind w:left="357" w:hanging="357"/>
        <w:rPr>
          <w:b w:val="false"/>
          <w:b w:val="false"/>
        </w:rPr>
      </w:pPr>
      <w:r>
        <w:rPr>
          <w:b w:val="false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spacing w:lineRule="auto" w:line="360"/>
        <w:rPr/>
      </w:pPr>
      <w:r>
        <w:rPr/>
        <w:t>IX. Termin rozpoczęcia i przewidywany czas realizacji zadania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rozpoczęcie robót : .................................</w:t>
      </w:r>
    </w:p>
    <w:p>
      <w:pPr>
        <w:pStyle w:val="Tekstpodstawowy3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</w:t>
      </w:r>
      <w:r>
        <w:rPr>
          <w:i/>
          <w:sz w:val="16"/>
        </w:rPr>
        <w:t>(dzień, miesiąc, rok)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przewidywane zakończenie robót : .............................</w:t>
      </w:r>
    </w:p>
    <w:p>
      <w:pPr>
        <w:pStyle w:val="Tekstpodstawowy3"/>
        <w:rPr>
          <w:i/>
          <w:i/>
          <w:sz w:val="16"/>
        </w:rPr>
      </w:pPr>
      <w:r>
        <w:rPr>
          <w:i/>
          <w:sz w:val="16"/>
        </w:rPr>
        <w:t xml:space="preserve">                                                                         </w:t>
      </w:r>
      <w:r>
        <w:rPr>
          <w:i/>
          <w:sz w:val="16"/>
        </w:rPr>
        <w:t>(dzień, miesiąc, rok)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X. Informacja wartości nakładów poniesionych przez Wnioskodawcę na realizację zadania oraz źródeł finansowania.</w:t>
      </w:r>
    </w:p>
    <w:p>
      <w:pPr>
        <w:pStyle w:val="Tekstpodstawowy3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268"/>
        <w:gridCol w:w="1842"/>
      </w:tblGrid>
      <w:tr>
        <w:trPr>
          <w:cantSplit w:val="true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akłady poniesione przez Wnioskodawcę na realizację zadania do końca miesiąca poprzedzającego miesiąc, w którym składany jest wniosek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Źródła finansowania</w:t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odzaj nakła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artość nakładów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X. Przewidywane koszt realizacji zadania</w:t>
      </w:r>
    </w:p>
    <w:p>
      <w:pPr>
        <w:pStyle w:val="Tekstpodstawowy3"/>
        <w:rPr/>
      </w:pPr>
      <w:r>
        <w:rPr/>
      </w:r>
    </w:p>
    <w:p>
      <w:pPr>
        <w:pStyle w:val="Tekstpodstawowy2"/>
        <w:rPr/>
      </w:pPr>
      <w:r>
        <w:rPr/>
        <w:t>cyfrą: ...................................(słownie: ...................................................................................................................zł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/>
      </w:pPr>
      <w:r>
        <w:rPr/>
        <w:t>XI. Łączna kwota wnioskowanego dofinansowania z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yfrą: ...................................(słownie: ...................................................................................................................zł)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/>
        <w:t>XII. Nazwa banku i numer rachunku bankow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zwa banku : 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/>
      </w:pPr>
      <w:r>
        <w:rPr/>
        <w:t>Numer rachunku bankowego :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Uprzedzona/y o odpowiedzialności za podanie informacji niezgodnych z prawdą oświadczam, że dane zawarte we wniosku oraz w załącznikach są zgodne ze stanem faktycznym. O zmianach zaistniałych po złożeniu wniosku zobowiązuję się informować w ciągu 14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>(</w:t>
      </w:r>
      <w:r>
        <w:rPr>
          <w:i/>
          <w:sz w:val="16"/>
        </w:rPr>
        <w:t>podpis wnioskodawcy</w:t>
      </w:r>
      <w:r>
        <w:rPr>
          <w:sz w:val="16"/>
        </w:rPr>
        <w:t>*</w:t>
      </w:r>
      <w:r>
        <w:rPr>
          <w:i/>
          <w:sz w:val="16"/>
        </w:rPr>
        <w:t>, przedstawiciela ustawowego</w:t>
      </w:r>
      <w:r>
        <w:rPr>
          <w:sz w:val="16"/>
        </w:rPr>
        <w:t>*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i/>
          <w:sz w:val="16"/>
        </w:rPr>
        <w:t>opiekuna prawnego* pełnomocnika*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zedstawiciel ustawowy (dla małoletniego wnioskodawcy), opiekun prawny lub pełnomocni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syn/córka.......................................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  <w:sz w:val="16"/>
        </w:rPr>
        <w:t>nazwisko i imię / imiona</w:t>
        <w:tab/>
        <w:tab/>
        <w:tab/>
        <w:tab/>
        <w:tab/>
        <w:tab/>
        <w:tab/>
        <w:t>imię ojca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2"/>
        <w:rPr/>
      </w:pPr>
      <w:r>
        <w:rPr/>
        <w:t>seria ...... nr ..........................wydany w dniu .........................przez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6"/>
        </w:rPr>
        <w:t>dowód osobisty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nr kodu ...... - ..........poczta ..................................województwo / powiat .............................../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6"/>
        </w:rPr>
        <w:t>dokładny adres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>miejscowość .......................................... ulica ...........................................................nr domu ......... nr lokalu 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tanowiony opiekunem*/ pełnomocnikiem* 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(postanowieniem Sądu Rejonowego z dn. ....sygn. akt* / na mocy pełnomocnictwa potwierdzonego przez Notariusza ...z dn. ...repert. nr ...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  <w:sz w:val="18"/>
        </w:rPr>
        <w:t>*</w:t>
      </w:r>
      <w:r>
        <w:rPr>
          <w:i/>
          <w:sz w:val="16"/>
        </w:rPr>
        <w:t xml:space="preserve"> niepotrzebne skreślić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Załączniki do wniosku:</w:t>
      </w:r>
    </w:p>
    <w:p>
      <w:pPr>
        <w:pStyle w:val="Normal"/>
        <w:jc w:val="both"/>
        <w:rPr>
          <w:b/>
          <w:b/>
        </w:rPr>
      </w:pPr>
      <w:r>
        <w:rPr>
          <w:b/>
        </w:rPr>
        <w:t>Do I etapu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kopia orzeczenia o niepełnosprawności,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orzeczenia o niepełnosprawności osób zamieszkujących wspólnie z wnioskodawcą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udokumentowana podstawa prawna zameldowania w lokalu, w którym ma nastąpić likwidacja barier architektonicznych ( własność, umowa najmu)  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zaświadczenie o dochodach wnioskodawcy i osób zamieszkujących wspólnie z wnioskodawcą za ostatni kwartał,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zaświadczenie kierownika Powiatowego Urzędu Pracy o statusie zawodowym w przypadku bezrobotnego lub poszukującego pracy,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zaświadczenie lekarskie o aktualnym stanie zdrow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Do II etapu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szkic mieszkania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projekt i kosztorys, pozwolenie na budowę (w koniecznych przypadkach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zgoda właściciela budynku (w koniecznych przypadkach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przyjęte pełnomocnictwo inwestora zastępcz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wstawić „X” we właściwej rubryce</w:t>
      </w:r>
    </w:p>
    <w:p>
      <w:pPr>
        <w:pStyle w:val="Footnote"/>
        <w:rPr/>
      </w:pPr>
      <w:r>
        <w:rPr>
          <w:sz w:val="16"/>
        </w:rPr>
        <w:t xml:space="preserve">* </w:t>
      </w:r>
      <w:r>
        <w:rPr>
          <w:i/>
          <w:sz w:val="16"/>
        </w:rPr>
        <w:t>niepotrzebne skreślić</w:t>
      </w:r>
    </w:p>
    <w:p>
      <w:pPr>
        <w:pStyle w:val="Footnote"/>
        <w:rPr>
          <w:i/>
          <w:i/>
          <w:sz w:val="16"/>
        </w:rPr>
      </w:pPr>
      <w:r>
        <w:rPr>
          <w:i/>
          <w:sz w:val="16"/>
        </w:rPr>
      </w:r>
    </w:p>
  </w:footnote>
  <w:footnote w:id="3">
    <w:p>
      <w:pPr>
        <w:pStyle w:val="Footnote"/>
        <w:rPr>
          <w:i/>
          <w:i/>
          <w:sz w:val="16"/>
        </w:rPr>
      </w:pPr>
      <w:r>
        <w:rPr>
          <w:rStyle w:val="FootnoteCharacters"/>
        </w:rPr>
        <w:t>1</w:t>
      </w:r>
      <w:r>
        <w:rPr>
          <w:i/>
          <w:sz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/>
          <w:sz w:val="16"/>
        </w:rPr>
        <w:t>wstaw „X” we właściwej rubryce</w:t>
      </w:r>
    </w:p>
    <w:p>
      <w:pPr>
        <w:pStyle w:val="Footnote"/>
        <w:rPr/>
      </w:pPr>
      <w:r>
        <w:rPr>
          <w:sz w:val="16"/>
        </w:rPr>
        <w:t>*</w:t>
      </w:r>
      <w:r>
        <w:rPr>
          <w:i/>
          <w:sz w:val="16"/>
        </w:rPr>
        <w:t xml:space="preserve"> 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Powiatowe Centrum Pomocy Rodzinie w Gryfinie ul. Łużycka 91</w:t>
    </w:r>
  </w:p>
  <w:p>
    <w:pPr>
      <w:pStyle w:val="Header"/>
      <w:jc w:val="center"/>
      <w:rPr/>
    </w:pPr>
    <w:r>
      <w:rPr/>
      <w:t>Tel nr 091 4162017, 091 40455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27:00Z</dcterms:created>
  <dc:creator>PCPR</dc:creator>
  <dc:description/>
  <cp:keywords/>
  <dc:language>en-US</dc:language>
  <cp:lastModifiedBy>PCPR-PC</cp:lastModifiedBy>
  <cp:lastPrinted>2009-03-31T13:34:00Z</cp:lastPrinted>
  <dcterms:modified xsi:type="dcterms:W3CDTF">2009-03-31T11:34:00Z</dcterms:modified>
  <cp:revision>7</cp:revision>
  <dc:subject/>
  <dc:title>Załącznik nr 1</dc:title>
</cp:coreProperties>
</file>