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................./....................../................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numer kolejny wniosku / powiat / rok złożenia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..................................................................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>pieczęć jednostki rozpatrującej wniosek</w:t>
        <w:tab/>
        <w:t xml:space="preserve">data wpływu kompletnego wniosku (dzień, miesiąc, rok) </w:t>
      </w:r>
    </w:p>
    <w:p>
      <w:pPr>
        <w:pStyle w:val="Heading1"/>
        <w:rPr/>
      </w:pPr>
      <w:r>
        <w:rPr/>
        <w:t>WNIOSEK</w:t>
      </w:r>
    </w:p>
    <w:p>
      <w:pPr>
        <w:pStyle w:val="TextBodyIndent"/>
        <w:jc w:val="center"/>
        <w:rPr/>
      </w:pPr>
      <w:r>
        <w:rPr/>
        <w:t>o dofinansowanie ze środków Państwowego Funduszu Rehabilitacji Osób Niepełnosprawnych</w:t>
      </w:r>
    </w:p>
    <w:p>
      <w:pPr>
        <w:pStyle w:val="TextBodyIndent"/>
        <w:jc w:val="center"/>
        <w:rPr>
          <w:i/>
          <w:i/>
        </w:rPr>
      </w:pPr>
      <w:r>
        <w:rPr>
          <w:u w:val="single"/>
        </w:rPr>
        <w:t>likwidacji barier w komunikowaniu się</w:t>
      </w:r>
      <w:r>
        <w:rPr/>
        <w:t xml:space="preserve"> w miejscu zamieszkania osoby niepełnosprawn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Dane dotyczące wnioskodawcy </w:t>
      </w:r>
      <w:r>
        <w:rPr/>
        <w:t>(wypełnić drukowanymi literam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syn/córka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nazwisko i imię / imiona</w:t>
        <w:tab/>
        <w:tab/>
        <w:tab/>
        <w:tab/>
        <w:tab/>
        <w:tab/>
        <w:tab/>
        <w:t>imię ojc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seria ...... nr ..........................wydany w dniu .........................przez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wód osobisty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nr PESEL.........................................................................nr NIP 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el nr …………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A. Rodzaj niepełnosprawności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-3898" w:hanging="360"/>
              <w:jc w:val="both"/>
              <w:rPr/>
            </w:pPr>
            <w:r>
              <w:rPr/>
              <w:t xml:space="preserve">dysfunkcja narządów ruchu z koniecznością poruszania się na wózku inwalidzkim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right="-3898" w:hanging="0"/>
              <w:jc w:val="both"/>
              <w:rPr/>
            </w:pPr>
            <w:r>
              <w:rPr/>
              <w:t>wrodzony brak albo amputacja dłoni lub rą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inna dysfunkcja narządów ruch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ysfunkcja narządów wzrok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ysfunkcja narządów słuchu i mo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ficyt rozwojowy (upośledzenie umysłowe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niepełnosprawność z ogólnego stanu zdrow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I.B. Stopień niepełnosprawności 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naczny (inwalida 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miarkowany (inwalida I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ekki (inwalida II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Sytuacja zawodowa 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zatrudniony* /prowadzący działalność gospodarczą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łodzież od lat 18 do 24, ucząca się w systemie szkolnym lub studiująca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robotny poszukujący pracy* /rencista poszukujący pracy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ncista* /emeryt* nie zainteresowany podjęciem prac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zieci i młodzież do lat 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Wykształcenie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iepełne podstaw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odstaw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zawod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średnie ogólnokształcąc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średnie zawod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oliceal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wyższ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wyższe z tytułem naukowy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IV. Rodzaj źródła utrzymania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ynagrodzenie za prac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chody z działalności gospodarc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stała*/emerytur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okres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szkole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siłek dla bezrobot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siłek socj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typend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limenty*/inn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II.C. Osoby pozostające we wspólnym gospodarstwie domowym z wnioskod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1559"/>
      </w:tblGrid>
      <w:tr>
        <w:trPr>
          <w:trHeight w:val="75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nazwisko i imię                             pokrewieńs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pień i rodzaj niepełnospra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ód</w:t>
            </w:r>
          </w:p>
          <w:p>
            <w:pPr>
              <w:pStyle w:val="Normal"/>
              <w:jc w:val="center"/>
              <w:rPr/>
            </w:pPr>
            <w:r>
              <w:rPr/>
              <w:t>miesięczny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osób pozostających we wspólnym gospodarstwie domowy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Średni dochód miesięczny na osobę w gospodarstwie domowym wnioskodawcy </w:t>
      </w:r>
      <w:r>
        <w:rPr>
          <w:rStyle w:val="FootnoteCharacters"/>
          <w:rStyle w:val="FootnoteAnchor"/>
          <w:b/>
        </w:rPr>
        <w:footnoteReference w:customMarkFollows="1" w:id="3"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oniżej 1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101,00 – 2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201,00 – 3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301,00 – 4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401,00 – 5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501,00 – 6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601,00 – 7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701,00 – 8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owyżej 8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. Informacja o korzystaniu ze środków finansowych Państwowego Funduszu Rehabilitacji Osób Niepełnosprawnych 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772"/>
        <w:gridCol w:w="1772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( np. turnusy rehabilitacyjne, likwidacja barier architektonicznych, technicznych i w komunikowaniu się, zaopatrzenie w sprzęt rehabilitacyjny, przedmioty ortopedyczne i środki pomocnicz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w którym zostało przyznane dofinansowan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przyznanego dofinansowa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wota rozliczon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Deklarowany udział własny wnioskodawcy i/lub spons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>
          <w:trHeight w:val="456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/>
            </w:pPr>
            <w:r>
              <w:rPr/>
              <w:t>deklarowany przez wnioskodawcę % pokrycia kosztów realizacji zadania – ponad obowiązkowe 20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</w:tr>
      <w:tr>
        <w:trPr>
          <w:trHeight w:val="45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klarowany przez sponsora % pokrycia kosztów realizacji zadan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VIII. Cel likwidacji barier w komunikowaniu si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IX. Wykaz planowanych przedsięwzięć w celu likwidacji barier i orientacyjny koszt (w kolejności od      najważniejszego dla Wnioskod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/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pacing w:lineRule="auto" w:line="360"/>
        <w:rPr/>
      </w:pPr>
      <w:r>
        <w:rPr/>
        <w:t>IX. Termin rozpoczęcia i przewidywany czas realizacji zadania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poczęcie robót : .................................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</w:t>
      </w:r>
      <w:r>
        <w:rPr>
          <w:i/>
          <w:sz w:val="16"/>
        </w:rPr>
        <w:t>(dzień, miesiąc, rok)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rzewidywane zakończenie robót : .............................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</w:t>
      </w:r>
      <w:r>
        <w:rPr>
          <w:i/>
          <w:sz w:val="16"/>
        </w:rPr>
        <w:t>(dzień, miesiąc, rok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. Informacja wartości nakładów poniesionych przez Wnioskodawcę na realizację zadania oraz źródeł finansowania.</w:t>
      </w:r>
    </w:p>
    <w:p>
      <w:pPr>
        <w:pStyle w:val="Tekstpodstawowy3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268"/>
        <w:gridCol w:w="1842"/>
      </w:tblGrid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kłady poniesione przez Wnioskodawcę na realizację zadania do końca miesiąca poprzedzającego miesiąc, w którym składany jest wniose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Źródła finansowania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dzaj nakł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nakładów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. Przewidywane koszt realizacji zadania</w:t>
      </w:r>
    </w:p>
    <w:p>
      <w:pPr>
        <w:pStyle w:val="Tekstpodstawowy3"/>
        <w:rPr/>
      </w:pPr>
      <w:r>
        <w:rPr/>
      </w:r>
    </w:p>
    <w:p>
      <w:pPr>
        <w:pStyle w:val="TextBodyIndent"/>
        <w:rPr/>
      </w:pPr>
      <w:r>
        <w:rPr/>
        <w:t>cyfrą: ...................................(słownie: ...................................................................................................................z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I. Łączna kwota wnioskowanego dofinansowania z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yfrą: ...................................(słownie: ...................................................................................................................zł)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XII. Nazwa banku i numer rachunku bank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banku : 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/>
      </w:pPr>
      <w:r>
        <w:rPr/>
        <w:t>Numer rachunku bankowego :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Uprzedzona/y o odpowiedzialności za podanie informacji niezgodnych z prawdą oświadczam, że dane zawarte we wniosku oraz w załącznikach są zgodne ze stanem faktycznym. O zmianach zaistniałych po złożeniu wniosku zobowiązuję się informować w ciągu 14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(</w:t>
      </w:r>
      <w:r>
        <w:rPr>
          <w:i/>
          <w:sz w:val="16"/>
        </w:rPr>
        <w:t>podpis wnioskodawcy</w:t>
      </w:r>
      <w:r>
        <w:rPr>
          <w:sz w:val="16"/>
        </w:rPr>
        <w:t>*</w:t>
      </w:r>
      <w:r>
        <w:rPr>
          <w:i/>
          <w:sz w:val="16"/>
        </w:rPr>
        <w:t>, przedstawiciela ustawowego</w:t>
      </w:r>
      <w:r>
        <w:rPr>
          <w:sz w:val="16"/>
        </w:rPr>
        <w:t>*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i/>
          <w:sz w:val="16"/>
        </w:rPr>
        <w:t>opiekuna prawnego* pełnomocnika*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zedstawiciel ustawowy (dla małoletniego wnioskodawcy), opiekun prawny lub pełnomocn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syn/córka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nazwisko i imię / imiona</w:t>
        <w:tab/>
        <w:tab/>
        <w:tab/>
        <w:tab/>
        <w:tab/>
        <w:tab/>
        <w:tab/>
        <w:t>imię ojc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seria ...... nr ..........................wydany w dniu .........................przez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wód osobisty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nowiony opiekunem*/ pełnomocnikiem* 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(postanowieniem Sądu Rejonowego z dn. ....sygn. akt* / na mocy pełnomocnictwa potwierdzonego przez Notariusza ...z dn. ...repert. nr ...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18"/>
        </w:rPr>
        <w:t>*</w:t>
      </w:r>
      <w:r>
        <w:rPr>
          <w:i/>
          <w:sz w:val="16"/>
        </w:rPr>
        <w:t xml:space="preserve"> niepotrzebne skreślić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ałączniki do wnios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 I etapu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kopia orzeczenia o niepełnosprawności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orzeczenia o niepełnosprawności osób zamieszkujących wspólnie z wnioskodawcą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o dochodach wnioskodawcy i osób zamieszkałych wspólnie z wnioskodawcą za ostatni kwartał 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kierownika Powiatowego Urzędu Pracy o statusie zawodowym w przypadku bezrobotnego lub poszukującego pracy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lekarza specjalisty o konieczności zaopatrzenia w sprzę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stawić „X” we właściwej rubryce</w:t>
      </w:r>
    </w:p>
    <w:p>
      <w:pPr>
        <w:pStyle w:val="Footnote"/>
        <w:rPr/>
      </w:pPr>
      <w:r>
        <w:rPr>
          <w:sz w:val="16"/>
        </w:rPr>
        <w:t xml:space="preserve">* </w:t>
      </w:r>
      <w:r>
        <w:rPr>
          <w:i/>
          <w:sz w:val="16"/>
        </w:rPr>
        <w:t>niepotrzebne skreślić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16"/>
        </w:rPr>
        <w:t>wstaw „X” we właściwej rubryce</w:t>
      </w:r>
    </w:p>
    <w:p>
      <w:pPr>
        <w:pStyle w:val="Footnote"/>
        <w:rPr/>
      </w:pPr>
      <w:r>
        <w:rPr>
          <w:sz w:val="16"/>
        </w:rPr>
        <w:t>*</w:t>
      </w:r>
      <w:r>
        <w:rPr>
          <w:i/>
          <w:sz w:val="16"/>
        </w:rPr>
        <w:t xml:space="preserve"> 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wiatowe Centrum Pomocy Rodzinie w Gryfinie ul. Łużycka 91; 74-100 Gryfino</w:t>
    </w:r>
  </w:p>
  <w:p>
    <w:pPr>
      <w:pStyle w:val="Header"/>
      <w:jc w:val="center"/>
      <w:rPr/>
    </w:pPr>
    <w:r>
      <w:rPr/>
      <w:t>tel.  Nr 091 4162017, 091 40455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33:00Z</dcterms:created>
  <dc:creator>Powiatowe Centrum</dc:creator>
  <dc:description/>
  <cp:keywords/>
  <dc:language>en-US</dc:language>
  <cp:lastModifiedBy>PCPR-PC</cp:lastModifiedBy>
  <cp:lastPrinted>2009-03-31T13:34:00Z</cp:lastPrinted>
  <dcterms:modified xsi:type="dcterms:W3CDTF">2009-03-31T11:34:00Z</dcterms:modified>
  <cp:revision>6</cp:revision>
  <dc:subject/>
  <dc:title/>
</cp:coreProperties>
</file>