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</w:rPr>
        <w:t xml:space="preserve">WNIOSEK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</w:rPr>
        <w:t>O WYDANIE LEGITYMACJI OSOBY NIEPEŁNOSPRAWNEJ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Imię i nazwisko 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Data i miejsce urodzenia 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PESEL 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Nr i  seria dowodu osobistego 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Adres zamieszkania 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Adres do korespondencji 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Nr telefonu 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Wyrażam zgodę na wpisanie kodu choroby </w:t>
      </w:r>
      <w:r>
        <w:rPr>
          <w:b/>
          <w:sz w:val="26"/>
        </w:rPr>
        <w:t>TAK /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Do wniosku proszę dołączyć dwa zdjęcia o wymiarach 35x45 mm oraz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  <w:u w:val="single"/>
        </w:rPr>
        <w:t>ważne orzeczenie o stopniu niepełnosprawności - kserokop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true"/>
        <w:bidi w:val="0"/>
        <w:ind w:left="6372" w:right="0" w:hanging="0"/>
        <w:jc w:val="left"/>
        <w:rPr/>
      </w:pPr>
      <w:r>
        <w:rPr>
          <w:sz w:val="28"/>
        </w:rPr>
        <w:t xml:space="preserve">Do </w:t>
      </w:r>
    </w:p>
    <w:p>
      <w:pPr>
        <w:pStyle w:val="Normal"/>
        <w:keepNext w:val="true"/>
        <w:bidi w:val="0"/>
        <w:ind w:left="6372" w:right="0" w:hanging="0"/>
        <w:jc w:val="left"/>
        <w:rPr/>
      </w:pPr>
      <w:r>
        <w:rPr>
          <w:sz w:val="28"/>
        </w:rPr>
        <w:t>Powiatowego Zespołu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 xml:space="preserve">Ds. Orzekania 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>o Niepełnosprawności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>w Gryfinie</w:t>
      </w:r>
    </w:p>
    <w:p>
      <w:pPr>
        <w:pStyle w:val="Normal"/>
        <w:bidi w:val="0"/>
        <w:ind w:left="637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637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637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Zwracam się z prośbą o wydanie legitymacji osoby niepełnosprawnej.                    W załączeniu przedkładam odpis orzeczenia z dnia .......................... wydanego przez 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6372" w:right="0" w:hanging="0"/>
        <w:jc w:val="center"/>
        <w:rPr/>
      </w:pPr>
      <w:r>
        <w:rPr>
          <w:sz w:val="28"/>
        </w:rPr>
        <w:t>................................</w:t>
      </w:r>
    </w:p>
    <w:p>
      <w:pPr>
        <w:pStyle w:val="Normal"/>
        <w:bidi w:val="0"/>
        <w:ind w:left="6372" w:right="0" w:hanging="0"/>
        <w:jc w:val="center"/>
        <w:rPr/>
      </w:pPr>
      <w:r>
        <w:rPr>
          <w:sz w:val="28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66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24:00Z</dcterms:created>
  <dc:creator>PCPR</dc:creator>
  <dc:description/>
  <dc:language>en-US</dc:language>
  <cp:lastModifiedBy/>
  <cp:lastPrinted>2006-12-28T09:12:00Z</cp:lastPrinted>
  <dcterms:modified xsi:type="dcterms:W3CDTF">2009-01-27T13:51:00Z</dcterms:modified>
  <cp:revision>5</cp:revision>
  <dc:subject/>
  <dc:title>WNIOSE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styna</vt:lpwstr>
  </property>
</Properties>
</file>