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wniosku .......................                                                                                  Data wpływu 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Powiatowe  Centrum Pomocy Rodzinie w Gryfinie</w:t>
      </w:r>
    </w:p>
    <w:p>
      <w:pPr>
        <w:pStyle w:val="Normal"/>
        <w:jc w:val="center"/>
        <w:rPr/>
      </w:pPr>
      <w:r>
        <w:rPr>
          <w:b/>
        </w:rPr>
        <w:t>ul. Łużycka 91  tel. 416 20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4"/>
        </w:rPr>
        <w:t>WNIOSEK O DOFINANSOWANIE DO ZAKUPU PRZEDMIOTÓW ORTOPEDYCZNYCH I ŚRODKÓW POMOCNICZYCH ZE ŚRODKÓW PAŃSTWOWEGO FUNDUSZU                                                                        REHABILITACJI OSÓB NIEPEŁNOSPRAWN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I. Dane wnioskodawcy *                  osoba dorosła  /    dziecko</w:t>
      </w:r>
    </w:p>
    <w:p>
      <w:pPr>
        <w:pStyle w:val="Normal"/>
        <w:rPr/>
      </w:pPr>
      <w:r>
        <w:rPr/>
      </w:r>
    </w:p>
    <w:p>
      <w:pPr>
        <w:pStyle w:val="Tekstpodstawowy2"/>
        <w:rPr/>
      </w:pPr>
      <w:r>
        <w:rPr/>
        <w:t>1. Imię i nazwisko  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( dane osoby dla której przewidziane są przedmioty/ środk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( imię i nazwisko rodzica lub opiekuna prawnego w przypadku, gdy wnioskodawcą jest osoba niepełnoletnia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2. Data urodzenia 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</w:t>
      </w:r>
      <w:r>
        <w:rPr>
          <w:sz w:val="16"/>
        </w:rPr>
        <w:t>(dane osoby dla której przewidziane są przedmioty/środki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kstpodstawowy2"/>
        <w:rPr/>
      </w:pPr>
      <w:r>
        <w:rPr/>
        <w:t>3. Adres zamieszkania 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 xml:space="preserve">telefon </w:t>
      </w: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4. Nr identyfikacji podatkowej NIP</w:t>
      </w:r>
      <w:r>
        <w:rPr/>
        <w:t xml:space="preserve"> 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5. Nr ewidencyjny PESEL</w:t>
      </w:r>
      <w:r>
        <w:rPr/>
        <w:t xml:space="preserve"> 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</w:rPr>
      </w:pPr>
      <w:r>
        <w:rPr/>
        <w:t>II. Cel dofinansowania</w:t>
      </w:r>
    </w:p>
    <w:p>
      <w:pPr>
        <w:pStyle w:val="Normal"/>
        <w:rPr/>
      </w:pPr>
      <w:r>
        <w:rPr>
          <w:sz w:val="24"/>
        </w:rPr>
        <w:t>Przedmioty ortopedyczne i środki pomocnicze o dofinansowanie których ubiega się wnioskodawca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kwota dofinansowania</w:t>
      </w:r>
      <w:r>
        <w:rPr/>
        <w:t xml:space="preserve"> 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III. Oświadczenie o wysokości dochodów.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</w:rPr>
        <w:t>1. Liczba członków rodziny pozostająca we wspólnym gospodarstwie domowym ....................</w:t>
      </w:r>
    </w:p>
    <w:p>
      <w:pPr>
        <w:pStyle w:val="Tekstpodstawowy2"/>
        <w:rPr/>
      </w:pPr>
      <w:r>
        <w:rPr/>
        <w:t>2. Wysokość średniego miesięcznego dochodu netto na jednego członka rodziny, obliczony za ostatni kawartał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słownie .........................................................................................................................................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* podkreśl właściwą odpowiedź</w:t>
      </w:r>
    </w:p>
    <w:p>
      <w:pPr>
        <w:pStyle w:val="Normal"/>
        <w:rPr/>
      </w:pPr>
      <w:r>
        <w:rPr/>
      </w:r>
    </w:p>
    <w:p>
      <w:pPr>
        <w:pStyle w:val="Tekstpodstawowy3"/>
        <w:jc w:val="both"/>
        <w:rPr/>
      </w:pPr>
      <w:r>
        <w:rPr/>
        <w:t>Średni miesięczny dochód w rozumieniu przepisów o zasiłkach rodzinnych, pielęgnacyjnych, wychowawczych pomniejszony o obciążenie zaliczką na podatek dochodowy od osób fizycznych, składkę z tytułu ubezpieczeń emerytalnego, rentowych i chorobowego, określoną w przepisach o systemie ubezpieczeń społecznych oraz o kwotę alimentów świadczonych przez osobę pozostającą we wspólnym gospodarstwie domowym na rzecz  innych osób podzielony przez liczbę osób pozostających we wspólnym gospodarstwie domowym, obliczony za ostatni kwartał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Oświadczam, że wyrażam zgodę na umieszczenie przetwarzanie moich danych osobowych w bazie danych PCPR dla potrzeb niezbędnych podczas realizacji programu ortopedycznego, zgodnie z ustawą z dnia 28.08.1997r. o ochronie danych osobowych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...................................................</w:t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>(czytelny podpis wnioskodawcy)</w: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  <w:t>IV. Forma przekazania dofinansowania (podkreślić właściwą odpowiedź)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>
          <w:sz w:val="24"/>
        </w:rPr>
        <w:t>Kwota dofinansowania  zostanie wypłacona przez Powiatowe Centrum Pomocy Rodzinie w Gryfinie: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przelana na konto osobiste wnioskodawcy,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przelana na konto sprzedawcy,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przelana przekazem pocztowym po potrąceniu kosztów opłaty pocztowej,</w:t>
      </w:r>
    </w:p>
    <w:p>
      <w:pPr>
        <w:pStyle w:val="Tekstpodstawowy3"/>
        <w:numPr>
          <w:ilvl w:val="0"/>
          <w:numId w:val="2"/>
        </w:numPr>
        <w:rPr>
          <w:sz w:val="24"/>
        </w:rPr>
      </w:pPr>
      <w:r>
        <w:rPr>
          <w:sz w:val="24"/>
        </w:rPr>
        <w:t>osobiście lub osobie upoważnionej w kasie starostwa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W celu umożliwienia przelania kwoty dofinansowania na konto osobiste proszę podać: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Nazwę banku ..........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Nr konta osobistego 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Imię i nazwisko właściciela lub współwłaściciela 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...........................................................................</w:t>
      </w:r>
    </w:p>
    <w:p>
      <w:pPr>
        <w:pStyle w:val="Tekstpodstawowy3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data i czytelny podpis osoby składającej wniosek)</w:t>
      </w:r>
      <w:r>
        <w:rPr>
          <w:sz w:val="24"/>
        </w:rPr>
        <w:t xml:space="preserve"> 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b/>
          <w:b/>
          <w:i/>
          <w:i/>
          <w:sz w:val="24"/>
        </w:rPr>
      </w:pPr>
      <w:r>
        <w:rPr>
          <w:b/>
          <w:i/>
          <w:sz w:val="24"/>
        </w:rPr>
        <w:t>Wypełnia PCPR</w:t>
      </w:r>
    </w:p>
    <w:p>
      <w:pPr>
        <w:pStyle w:val="Tekstpodstawowy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Wniosek został rozpatrzony Pozytywnie/ Negatywnie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Całkowity koszt przedmiotu ortopedycznego / środka pomocniczego wynosi  ......................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Dofinansowanie przez Narodowy Fundusz Zdrowia wynosi ................................................. 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Dofinansowanie z PCPR wynosi ................................... zł.</w:t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</w:r>
    </w:p>
    <w:p>
      <w:pPr>
        <w:pStyle w:val="Tekstpodstawowy3"/>
        <w:rPr>
          <w:sz w:val="24"/>
        </w:rPr>
      </w:pPr>
      <w:r>
        <w:rPr>
          <w:sz w:val="24"/>
        </w:rPr>
        <w:t>............................                                                                        ...................................................</w:t>
      </w:r>
    </w:p>
    <w:p>
      <w:pPr>
        <w:pStyle w:val="Tekstpodstawowy3"/>
        <w:rPr>
          <w:sz w:val="24"/>
        </w:rPr>
      </w:pPr>
      <w:r>
        <w:rPr/>
        <w:t xml:space="preserve">           </w:t>
      </w:r>
      <w:r>
        <w:rPr/>
        <w:t>(data)                                                                                                                                       ( pieczęć PCPR i podpis pracownika PCPR)</w:t>
      </w:r>
    </w:p>
    <w:p>
      <w:pPr>
        <w:pStyle w:val="Tekstpodstawowy3"/>
        <w:rPr>
          <w:b/>
          <w:b/>
          <w:sz w:val="24"/>
        </w:rPr>
      </w:pPr>
      <w:r>
        <w:rPr>
          <w:b/>
          <w:sz w:val="24"/>
        </w:rPr>
        <w:t>Załączniki do wniosku:</w:t>
      </w:r>
    </w:p>
    <w:p>
      <w:pPr>
        <w:pStyle w:val="Tekstpodstawowy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Kserokopia orzeczenia o niepełnosprawności / stopniu niepełnosprawności/ o zaliczeniu do jednej z grup inwalidzkich ( I, II lub III ) o całkowitej/ częściowej niezdolności do pracy, o niezdolności do pracy w gospodarstwie rolnym i niezdolności do samodzielnej egzystencji.</w:t>
      </w:r>
    </w:p>
    <w:p>
      <w:pPr>
        <w:pStyle w:val="Tekstpodstawowy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ryginały faktur za zakup sprzętu ortopedycznego lub środków pomocniczych ( rozpisanie: całkowity koszt – dopłata NFZ – dopłata pacjenta)</w:t>
      </w:r>
    </w:p>
    <w:p>
      <w:pPr>
        <w:pStyle w:val="Tekstpodstawowy3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twierdzona za zgodność z oryginałem, przez świadczeniobiorcę realizującego zlecenie, kopię zrealizowanego zlecenia na zaopatrzenie w przedmioty ortopedyczne i środki  pomocnicze.</w:t>
      </w:r>
    </w:p>
    <w:p>
      <w:pPr>
        <w:pStyle w:val="Tekstpodstawowy3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1:51:00Z</dcterms:created>
  <dc:creator>Powiatowe Centrum</dc:creator>
  <dc:description/>
  <cp:keywords/>
  <dc:language>en-US</dc:language>
  <cp:lastModifiedBy>PCPR-PC</cp:lastModifiedBy>
  <cp:lastPrinted>2009-04-15T08:17:00Z</cp:lastPrinted>
  <dcterms:modified xsi:type="dcterms:W3CDTF">2009-04-15T06:43:00Z</dcterms:modified>
  <cp:revision>13</cp:revision>
  <dc:subject/>
  <dc:title/>
</cp:coreProperties>
</file>