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ogłoszonym zaproszeniem do składania ofert na „ </w:t>
      </w:r>
      <w:r>
        <w:rPr>
          <w:u w:val="single"/>
        </w:rPr>
        <w:t>Świadczenie usług z zakresu przechowywania na parkingu strzeżonym pojazdów przewożących towary niebezpieczne usuniętych z dróg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1. Oferujemy cenę za wykonanie zamówienia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dres wykonywania usługi</w:t>
      </w:r>
      <w:r>
        <w:rPr/>
        <w:t>: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3252"/>
        <w:gridCol w:w="3013"/>
        <w:gridCol w:w="11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odzaj pojazdu przechowywanego na parkingu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ena brutto za 1 dobę przechowania w pierwszych 3 miesiącach parkowani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ena brutto za 1 dobę przechowania w następnych miesiącach parkow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wka VA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azd przewożący towary niebezpieczn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realizacji zamówienia: 12 miesięcy od daty podpisania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iż posiadamy wszelkie informacje niezbędne do przygotowania oferty  i zgadzamy się z warunkami przedstawionymi w zaproszeniu do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oferowane ceny są cenami brutto i obejmują całą usługę bez jakichkolwiek opłat dodatk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jesteśmy uprawnieni do występowania w obrocie prawnym zgodnie z wymaganiami ustaw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osiadamy niezbędną wiedzę i doświadczenie, potencjał ekonomiczny i możliwości techniczno-organizacyjne gwarantujące wykonanie powyższej usługi oraz spełniamy warunki określone w Rozporządzeniu Ministra Spraw Wewnętrznych i Administracji z dnia 14 sierpnia 2003r. w sprawie parkingów, na które usuwane są pojazdy przewożące towary niebezpieczne (Dz. U. z 2003r. Nr 161, poz. 1567) poświadczone przez odpowiednie służb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ze podejmujemy się całodobowej dyspozycyjności w zakresie świadczenia usługi objętej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Oświadczamy, że Wykonawca nie był prawomocnie skazany za przestępstwo popełnione w związku z postępowaniem o udzielenie zamówienia publicznego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ełnienia przestępstwa lub przestępstwa skarbowego, a w przypadku wyboru jego oferty, przedstawi aktualne zaświadczenie z Centralnego Rejestru Skazanych o niekaral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30 dni licząc od daty wyznaczonej jako termin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o łączności całodob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. kontaktowy……………………………..osoba:……………………………………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14:00Z</dcterms:created>
  <dc:creator>jkakula</dc:creator>
  <dc:description/>
  <cp:keywords/>
  <dc:language>en-US</dc:language>
  <cp:lastModifiedBy>jkakula</cp:lastModifiedBy>
  <cp:lastPrinted>2012-05-29T11:05:00Z</cp:lastPrinted>
  <dcterms:modified xsi:type="dcterms:W3CDTF">2012-05-29T09:12:00Z</dcterms:modified>
  <cp:revision>12</cp:revision>
  <dc:subject/>
  <dc:title>…………………………………</dc:title>
</cp:coreProperties>
</file>