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    sierpnia 2012r.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pomiędzy: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em Gryfińskim z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iedzibą w Gryfinie 74-100 przy ul. Sprzymierzonych 4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IP  858-15-63-280  Regon 811683965 </w:t>
      </w:r>
      <w:r>
        <w:rPr>
          <w:rFonts w:cs="Times New Roman" w:ascii="Times New Roman" w:hAnsi="Times New Roman"/>
          <w:bCs w:val="false"/>
          <w:sz w:val="24"/>
          <w:szCs w:val="24"/>
        </w:rPr>
        <w:t>reprezentowanym przez Zarząd Powiatu, w imieniu którego działają: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1.   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   ………………………………………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zwanym w treści umowy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a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reprezentowanym przez: 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zwanym z treści umowy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300" w:hanging="30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zleca, a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Wykonawca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przyjmuje do wykonania zamówienie publiczne                      w przedmiocie świadczenia usług przechowywania pojazdów przewożących towary niebezpieczne (zwanymi dalej pojazdami) na parkingu strzeżonym, usuniętych z dróg znajdujących się na terenie powiatu gryfińskiego na podstawie dyspozycji usunięcia pojazdu wydanej przez uprawniony organ, o której mowa w art. 130a ustawy z dnia   20 czerwca 1997r. Prawo o ruchu drogowym (Dz. U. z 2005r. Nr 108, poz. 908 z późn. zm.)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2. Umowa zostaje zawarta na podstawie art. 4 pkt 8 ustawy z dnia 29 stycznia 2004r. Prawo zamówień publicznych (Dz. U. z 2010r. Nr 113, poz. 759, z późn. zm.). </w:t>
      </w:r>
    </w:p>
    <w:p>
      <w:pPr>
        <w:pStyle w:val="Normal"/>
        <w:autoSpaceDE w:val="false"/>
        <w:ind w:left="300" w:hanging="30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3. Płatnikiem faktur wystawionych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ę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za usługi podane w ust. 1 jest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Powiat Gryfiński. </w:t>
      </w:r>
    </w:p>
    <w:p>
      <w:pPr>
        <w:pStyle w:val="Normal"/>
        <w:autoSpaceDE w:val="false"/>
        <w:ind w:left="300" w:hanging="30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4. Wartość szacunkowa umowy wynosi 12.600 zł brut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świadczenia usług określonych w § 1 ust. 1 umowy całodobowo przez 7 dni w tygodniu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wykonania każdej dyspozycji przechowania pojazdu usuniętego z drogi wydanej przez uprawniony organ. 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prowadził ewidencję usuniętych pojazdów w postaci rejestru zawierającego w szczególności dane: liczbę porządkową, numer rejestracyjny a w przypadku braku numeru rejestracyjnego numer VIN, markę i model pojazdu, numer dyspozycji, datę i czas przyjęcia pojazdu, datę i czas wydania pojazdu, imię nazwisko i adres obierającego pojazd, wysokość uiszczonej opłaty oraz - jeśli są wymagane - numer zezwolenia na odbiór pojazdu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na każde wezwanie Zamawiającego do udostępnienia danych, </w:t>
        <w:br/>
        <w:t>o których mowa w ust. 3.</w:t>
      </w:r>
    </w:p>
    <w:p>
      <w:pPr>
        <w:pStyle w:val="Akapitzlist"/>
        <w:numPr>
          <w:ilvl w:val="0"/>
          <w:numId w:val="10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jest zobowiązany do przechowywania pojazdu wraz z jego elementami na parkingu strzeżonym. W zakres usługi przechowywania pojazdu wchodzi, w szczególności:</w:t>
      </w:r>
    </w:p>
    <w:p>
      <w:pPr>
        <w:pStyle w:val="Akapitzlist"/>
        <w:numPr>
          <w:ilvl w:val="0"/>
          <w:numId w:val="1"/>
        </w:numPr>
        <w:autoSpaceDE w:val="false"/>
        <w:ind w:left="36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umożliwienie osobom upoważnionym dokonywanie oględzin pojazdu na terenie parkingu strzeżonego,</w:t>
      </w:r>
    </w:p>
    <w:p>
      <w:pPr>
        <w:pStyle w:val="Akapitzlist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przechowywanie w zabezpieczonym pomieszczeniu wyposażenia pojazdu, części lub innych elementów zabezpieczonego pojazdu, które zostały oddzielone od pojazdu i mogłyby ulec zniszczeniu lub zaginięciu,</w:t>
      </w:r>
    </w:p>
    <w:p>
      <w:pPr>
        <w:pStyle w:val="Akapitzlist"/>
        <w:numPr>
          <w:ilvl w:val="0"/>
          <w:numId w:val="1"/>
        </w:numPr>
        <w:autoSpaceDE w:val="false"/>
        <w:ind w:left="36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zechowywanie pojazdu w taki sposób, by warunki atmosferyczne nie miały na niego negatywnego wpływu,</w:t>
      </w:r>
    </w:p>
    <w:p>
      <w:pPr>
        <w:pStyle w:val="Akapitzlist"/>
        <w:numPr>
          <w:ilvl w:val="0"/>
          <w:numId w:val="1"/>
        </w:numPr>
        <w:autoSpaceDE w:val="false"/>
        <w:ind w:left="36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ie pojazdu po dostarczeniu dowodu wpłaty i zezwolenia jeśli jest wymagane osobie uprawnionej całodobowo przez 7 dni w tygodniu.</w:t>
      </w:r>
    </w:p>
    <w:p>
      <w:pPr>
        <w:pStyle w:val="Akapitzlist"/>
        <w:autoSpaceDE w:val="false"/>
        <w:ind w:left="36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zechowanie jednego pojazdu usuniętego z drogi Wykonawcy przysługuje wynagrodzenie wg stawek określonych w ofercie z dnia  … .07.2012r. (załącznik nr 1 do umow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rzyjmują, że rozliczenia z tytułu świadczonych usług będą następowały na podstawie faktur, rachunków wystawionych przez Wykonawcę po wykonaniu usługi na koniec danego miesiąca lub w następnym miesiącu. Do faktury, rachunku należy dołączyć kopię dyspozycji usunięcia pojazdu (wraz z notatką na odwrocie o godzinie przyjęcia pojazdu na parking strzeżony oraz potwierdzeniem właściciela pojazdu o jego odbiorze), kopię zezwolenia na odbiór pojazdu z parkingu strzeżonego (jeżeli takie wydano), kopię potwierdzenia dokonania wpłaty za przechowywanie pojazdu na parkingu strzeżonym dokonanej na kont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o obliczenia wartości faktur, rachunków będą ceny jednostkowe zawarte w ofercie 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y nie mogą ulec zmianie w trakcie tr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faktury będzie dokonywana przelewem na konto bankowe Wykonawcy wskazane na fakturze. Termin zapłaty wynosi 30 dni od dnia doręczenia faktury, rachunku do Starostwa Powiatowego w Gryfinie z zastrzeżeniem ust. 6 i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dania przez Wykonawcę pojazdu bez uiszczenia całości należnej opłaty na rzecz Powiatu Gryfińskiego Zamawiający potrąci z wynagrodzenia Wykonawcy różnicę pomiędzy wysokością należnej opłaty a wysokością opłaty faktycznie wniesionej. W razie gdyby wysokość przedmiotowej różnicy przekraczała wysokość wynagrodzenia Wykonawcy, Wykonawca jest zobowiązany do uregulowania brakującej części opłaty w terminie 30 dni od daty otrzymania wezwania do za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zenie roszczeń od właściciela pojazdu wydanego przez Wykonawcę bez uiszczenia całości należnej opłaty na rzecz Powiatu Gryfińskiego należy do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rozliczenia będą przyjmowane tylko faktury zawierające dane identyfikacyjne pojazdu, którego dotyczy faktura, w szczególności: numer dyspozycji usunięcia pojazdu, typ pojazdu, jego markę, numer rejestracyjny, a jeśli go brak to numer nadwozia.</w:t>
      </w:r>
    </w:p>
    <w:p>
      <w:pPr>
        <w:pStyle w:val="Normal"/>
        <w:autoSpaceDE w:val="false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autoSpaceDE w:val="false"/>
        <w:spacing w:before="0" w:after="40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Niniejsza umowa wyłącza odpowiedzialność </w:t>
      </w:r>
      <w:r>
        <w:rPr>
          <w:rFonts w:cs="Times New Roman" w:ascii="Times New Roman" w:hAnsi="Times New Roman"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za szkody wynikłe w pojazdach przechowywanych, którą to odpowiedzialność przejmuje w całości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odpowiada za szkody wyrządzone osobom trzecim w skutek nie wywiązywania się lub nienależytego wywiązywania się z realizacji niniejszej umowy.</w:t>
      </w:r>
    </w:p>
    <w:p>
      <w:pPr>
        <w:pStyle w:val="Akapitzlist"/>
        <w:numPr>
          <w:ilvl w:val="0"/>
          <w:numId w:val="8"/>
        </w:numPr>
        <w:autoSpaceDE w:val="false"/>
        <w:spacing w:before="0" w:after="40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zwolnienia Zamawiającego od wszelkich roszczeń z tytułu szkód w pojazdach, w tym przejęcia długu, wstąpienia do postępowania, zwrotu Zamawiającego kosztów poniesionych w wyniku zgłoszenia takich roszczeń.</w:t>
      </w:r>
    </w:p>
    <w:p>
      <w:pPr>
        <w:pStyle w:val="Akapitzlist"/>
        <w:numPr>
          <w:ilvl w:val="0"/>
          <w:numId w:val="8"/>
        </w:numPr>
        <w:autoSpaceDE w:val="false"/>
        <w:spacing w:before="0" w:after="40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zobowiązuje się ubezpieczyć przez cały okres trwania umowy w towarzystwie ubezpieczeniowym powszechnie uznawanym za wypłacalne, od wszelkich zdarzeń, za które            z uwagi na swoją działalność mógłby ponosić odpowiedzialność cywilną oraz za szkody materialne i niematerialne. Kwota ubezpieczenia powinna wynosić minimum 200 tys. zł.</w:t>
      </w:r>
    </w:p>
    <w:p>
      <w:pPr>
        <w:pStyle w:val="Akapitzlist"/>
        <w:numPr>
          <w:ilvl w:val="0"/>
          <w:numId w:val="8"/>
        </w:numPr>
        <w:autoSpaceDE w:val="false"/>
        <w:spacing w:before="0" w:after="40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okazywania Zamawiającemu w czasie obowiązywania niniejszej umowy aktualnej umowy ubezpieczenia, o której mowa w ust. 3 oraz do niezwłocznego informowania Zamawiające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wszelkich zmianach dotyczących jego statusu prawnego i o prawnych ograniczeniach w kontynuowaniu działalności w zakresie świadczonych usług.</w:t>
      </w:r>
    </w:p>
    <w:p>
      <w:pPr>
        <w:pStyle w:val="Akapitzlist"/>
        <w:numPr>
          <w:ilvl w:val="0"/>
          <w:numId w:val="8"/>
        </w:numPr>
        <w:autoSpaceDE w:val="false"/>
        <w:spacing w:before="0" w:after="40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przechowywania Wykonawca bez pisemnej zgody Zamawiającego nie będzie udostępniał usuniętych pojazdów osobom trzecim. Wstęp na teren parkingu strzeżonego w celu innym niż odbiór pojazdu będą mieli wyłącznie pracownicy Wykonawcy sprawujący dozór, pracownicy Zamawiającego nadzorujący wykonywanie przedmiotu umowy oraz osoby posiadające pisemne zezwolenie wydane przez Zamawiającego na dostęp do pojazdu w określonym zakresie.</w:t>
      </w:r>
    </w:p>
    <w:p>
      <w:pPr>
        <w:pStyle w:val="Akapitzlist"/>
        <w:numPr>
          <w:ilvl w:val="0"/>
          <w:numId w:val="8"/>
        </w:numPr>
        <w:autoSpaceDE w:val="false"/>
        <w:spacing w:before="0" w:after="40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da pojazd na każde żądanie Zamawiającego, niezależnie od postanowień ust. 5.</w:t>
      </w:r>
    </w:p>
    <w:p>
      <w:pPr>
        <w:pStyle w:val="Akapitzlist"/>
        <w:numPr>
          <w:ilvl w:val="0"/>
          <w:numId w:val="8"/>
        </w:numPr>
        <w:autoSpaceDE w:val="false"/>
        <w:spacing w:before="0" w:after="40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Zamawiający nie przyjmuje odpowiedzialności finansowej za pojazdy usunięte na podstawie dyspozycji usunięcia pojazdu innej niż wspomnianej w art. 130a ustawy z dnia 20 czerwca 1997r. Prawo o ruchu drogowym.</w:t>
      </w:r>
    </w:p>
    <w:p>
      <w:pPr>
        <w:pStyle w:val="Akapitzlist"/>
        <w:numPr>
          <w:ilvl w:val="0"/>
          <w:numId w:val="8"/>
        </w:numPr>
        <w:autoSpaceDE w:val="false"/>
        <w:spacing w:before="0" w:after="40"/>
        <w:contextualSpacing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Zamawiający zastrzega sobie prawo do kontroli w zakresie prawidłowości wykonywania usług stanowiących przedmiot niniejszej umowy.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owanie pojazdów winno się odbywać na parkingu strzeżonym, ogrodzonym oraz oświetlonym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Pojazdy uszkodzone winny być zabezpieczone w sposób niezagrażający środowisku, a jednocześnie tak, by ich stan nie uległ znacznemu pogorszeniu poprzez parkowanie. Parking powinien spełniać dodatkowe warunki techniczne dla parkingów, na które są usuwane pojazdy przewożące towary niebezpieczne określone w Rozporządzeniu Ministra Spraw Wewnętrznych i Administracji z dnia 14 sierpnia 2003 r. w sprawie parkingów, na które usuwane są pojazdy przewożące towary niebezpieczne (Dz. U z 2003r. Nr 161, poz. 1567). Spełnianie dodatkowych warunków powinno być poświadczone przez odpowiednia służby.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W przypadku niewykonania lub nienależytego wykonania usługi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zobowiązuje się do zapłacenia </w:t>
      </w:r>
      <w:r>
        <w:rPr>
          <w:rFonts w:cs="Times New Roman" w:ascii="Times New Roman" w:hAnsi="Times New Roman"/>
          <w:sz w:val="24"/>
          <w:szCs w:val="24"/>
        </w:rPr>
        <w:t>Zamawiającem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kary umownej w wysokości 1% wartości umowy brutto.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Za nienależyte wykonanie umowy uważa się w szczególności:</w:t>
      </w:r>
    </w:p>
    <w:p>
      <w:pPr>
        <w:pStyle w:val="Akapitzlist"/>
        <w:numPr>
          <w:ilvl w:val="0"/>
          <w:numId w:val="6"/>
        </w:numPr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dmowa przyjęcia pojazdu na parking</w:t>
      </w:r>
    </w:p>
    <w:p>
      <w:pPr>
        <w:pStyle w:val="Akapitzlist"/>
        <w:numPr>
          <w:ilvl w:val="0"/>
          <w:numId w:val="6"/>
        </w:numPr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kodzenie pojazdu przechowywanego lub rozgrabienie.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Akapitzlist"/>
        <w:autoSpaceDE w:val="false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Strony zobowiązują się do dokumentowania czynności związanych z przekazaniem pojazdów.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przejęcia pojazdu w miejscu jego przechowywania tj. na parkingu, będzie kopia dyspozycji usunięcia pojazdu.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Umowę zawarto na okres 12 miesięcy od daty podpisania.</w:t>
      </w:r>
    </w:p>
    <w:p>
      <w:pPr>
        <w:pStyle w:val="Akapitzlist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może odstąpić od umowy, z zastrzeżeniem ust. 3, w terminie 30 dni od dnia powzięcia wiadomości o tych okolicznościach.</w:t>
      </w:r>
    </w:p>
    <w:p>
      <w:pPr>
        <w:pStyle w:val="Akapitzlist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Umowa może być wypowiedziana przez </w:t>
      </w:r>
      <w:r>
        <w:rPr>
          <w:rFonts w:cs="Times New Roman" w:ascii="Times New Roman" w:hAnsi="Times New Roman"/>
          <w:sz w:val="24"/>
          <w:szCs w:val="24"/>
        </w:rPr>
        <w:t>„Zamawiającego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w trybie natychmiastowym,               w przypadkach:</w:t>
      </w:r>
    </w:p>
    <w:p>
      <w:pPr>
        <w:pStyle w:val="Akapitzlist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nie wywiązania się lub niewłaściwego wywiązywania się Wykonawcy ze zobowiązań niniejszej umowy,</w:t>
      </w:r>
    </w:p>
    <w:p>
      <w:pPr>
        <w:pStyle w:val="Akapitzlist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zaistnienia po stronie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przesłanek określonych w art. 24 ustawy Prawo zamówień publicznych.</w:t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Umowa wygasa z dniem    sierpnia 2013r.  bez potrzeby składania odrębnych oświadczeń wol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Wszelkie zmiany i uzupełnienia postanowień niniejszej umowy wymagają formy pisemnej pod rygorem nieważności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Wierzytelności wynikłe z realizacji niniejszej umowy nie mogą być przeniesione na osoby trzecie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W sprawach nie uregulowanych postanowieniami umowy będą mieć zastosowanie przepisy Kodeksu cywilnego oraz przepisy ustawy Prawo o ruchu drogowym z przepisami wykonawczymi. 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Spory mogące wyniknąć przy wykonywaniu umowy, strony poddają właściwości sądów powszechnych właściwych dla siedziby Zamawiającego tj. Powiatu Gryfińskiego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Umowa zostaje sporządzona w trzech jednobrzmiących egzemplarzach, z których dwa egzemplarze otrzymuje Zamawiający a jeden Wykonawca.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Zamawiający </w:t>
        <w:tab/>
        <w:tab/>
        <w:tab/>
        <w:tab/>
        <w:tab/>
        <w:tab/>
        <w:tab/>
        <w:t xml:space="preserve">      Wykonawca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304" w:right="1105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7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07:00Z</dcterms:created>
  <dc:creator>Preferred Customer</dc:creator>
  <dc:description/>
  <cp:keywords/>
  <dc:language>en-US</dc:language>
  <cp:lastModifiedBy>mkuziemko</cp:lastModifiedBy>
  <cp:lastPrinted>2012-07-04T11:00:00Z</cp:lastPrinted>
  <dcterms:modified xsi:type="dcterms:W3CDTF">2012-07-04T09:40:00Z</dcterms:modified>
  <cp:revision>12</cp:revision>
  <dc:subject/>
  <dc:title>UMOWA</dc:title>
</cp:coreProperties>
</file>