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…………………………………</w:t>
      </w:r>
      <w:r>
        <w:rPr/>
        <w:t>..</w:t>
        <w:tab/>
        <w:tab/>
        <w:tab/>
        <w:tab/>
        <w:tab/>
        <w:tab/>
        <w:t>…………………….</w:t>
      </w:r>
    </w:p>
    <w:p>
      <w:pPr>
        <w:pStyle w:val="Normal"/>
        <w:rPr/>
      </w:pPr>
      <w:r>
        <w:rPr>
          <w:sz w:val="20"/>
          <w:szCs w:val="20"/>
        </w:rPr>
        <w:t>(pieczęć firmowa Wykonawcy)</w:t>
        <w:tab/>
      </w:r>
      <w:r>
        <w:rPr/>
        <w:tab/>
        <w:tab/>
        <w:tab/>
        <w:tab/>
        <w:tab/>
        <w:t xml:space="preserve">              </w:t>
      </w:r>
      <w:r>
        <w:rPr>
          <w:sz w:val="20"/>
          <w:szCs w:val="20"/>
        </w:rPr>
        <w:t xml:space="preserve"> (miejscowość, data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NIP………………………………</w:t>
      </w:r>
    </w:p>
    <w:p>
      <w:pPr>
        <w:pStyle w:val="Normal"/>
        <w:spacing w:lineRule="auto" w:line="360"/>
        <w:rPr/>
      </w:pPr>
      <w:r>
        <w:rPr/>
        <w:t>REGON…………………………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FORMULARZ OFERTY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związku z ogłoszonym zaproszeniem do składania ofert na „</w:t>
      </w:r>
      <w:r>
        <w:rPr>
          <w:u w:val="single"/>
        </w:rPr>
        <w:t>Świadczenie usług z zakresu usuwania pojazdów z dróg na terenie Powiatu Gryfińskiego</w:t>
      </w:r>
      <w:r>
        <w:rPr/>
        <w:t>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Oferujemy cenę za wykonanie zamówienia na terenie administracyjnym nr………………..:</w:t>
      </w:r>
    </w:p>
    <w:p>
      <w:pPr>
        <w:pStyle w:val="Normal"/>
        <w:spacing w:lineRule="auto" w:line="360"/>
        <w:rPr/>
      </w:pPr>
      <w:r>
        <w:rPr>
          <w:b/>
          <w:u w:val="single"/>
        </w:rPr>
        <w:t>Adres wykonywania usługi</w:t>
      </w:r>
      <w:r>
        <w:rPr/>
        <w:t>: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</w:t>
      </w:r>
      <w:r>
        <w:rPr/>
        <w:t>..........................................................................................................................................................</w:t>
      </w:r>
    </w:p>
    <w:tbl>
      <w:tblPr>
        <w:tblW w:w="102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661"/>
        <w:gridCol w:w="3060"/>
        <w:gridCol w:w="2721"/>
        <w:gridCol w:w="1115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p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odzaj pojazdu przechowywanego na parking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Cena brutto za holowanie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ena brutto w przypadku odstąpienia od holowania (nie wyższa niż cena brutto za holowanie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tawka VAT</w:t>
            </w:r>
          </w:p>
        </w:tc>
      </w:tr>
      <w:tr>
        <w:trPr>
          <w:trHeight w:val="1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wer lub motorow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tocykl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jazd o dopuszczalnej masie całkowitej do 3,5 t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jazd o dopuszczalnej masie całkowitej powyżej 3,5 t. do 7,5 t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jazd o dopuszczalnej masie całkowitej powyżej 7,5 t. do 16 t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jazd o dopuszczalnej masie całkowitej powyżej 16 t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jazd przewożący materiały niebezpieczn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ermin realizacji zamówienia: do 31 grudnia 2013r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świadczamy, iż posiadamy wszelkie informacje niezbędne do przygotowania oferty  i zgadzamy się z warunkami przedstawionymi w zaproszeniu do składania ofer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świadczamy, że oferowane ceny są cenami brutto i obejmują całą usługę bez jakichkolwiek opłat dodatkowych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świadczamy, że jesteśmy uprawnieni do występowania w obrocie prawnym zgodnie z wymaganiami ustawowym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świadczamy, że posiadamy niezbędną wiedzę i doświadczenie, potencjał ekonomiczny i możliwości techniczno-organizacyjne gwarantujące wykonanie powyższej usług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świadczamy, że zobowiązujemy się do świadczenia usług z należytą starannością i rzetelnością oraz z zachowaniem wszelkich wymogów dotyczących bezpieczeństwa, warunków technicznych i organizacyjnych wynikających z odrębnych przepisów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Oświadczamy, że podejmujemy się całodobowej dyspozycyjności w zakresie świadczenia usługi objętej ofertą oraz deklarujemy rzetelność, najwyższą jakość wykonywanych usług, oraz niezwłoczną realizację każdego zlecenia usunięcia pojazdu z drogi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jc w:val="both"/>
        <w:rPr/>
      </w:pPr>
      <w:r>
        <w:rPr/>
        <w:t>Oświadczamy, że Wykonawca nie był prawomocnie skazany za przestępstwo popełnione w związku z postępowaniem o udzielenie zamówienia publicznego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m na celu pełnienia przestępstwa lub przestępstwa skarbowego, a w przypadku wyboru naszej oferty, przedstawimy aktualne zaświadczenia z Krajowego Rejestru Karnego o niekaral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jc w:val="both"/>
        <w:rPr/>
      </w:pPr>
      <w:r>
        <w:rPr/>
        <w:t>Oświadczam, że jako przedsiębiorca osobiście wykonujący usuwanie pojazdów i/lub zatrudnieni przez mnie kierowcy posiadamy wymagane uprawnienia do kierowania pojazdami w ruchu drogowym i nie byliśmy skazani prawomocnym wyrokiem sądu za przestępstwa umyślne przeciwko bezpieczeństwu w komunikacj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jc w:val="both"/>
        <w:rPr/>
      </w:pPr>
      <w:r>
        <w:rPr/>
        <w:t>Deklarujemy czas przybycia na miejsce zdarzenia: …………minut dla pojazdów o dopuszczalnej masie całkowitej do 3,5 tony oraz …………minut dla pojazdów o dopuszczalnej masie całkowitej powyżej 3,5 tony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świadczamy, że uważamy się za związanych niniejszą ofertą 30 dni licząc od daty wyznaczonej jako termin składania ofer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formacja o łączności całodobowej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el. kontaktowy……………………………..osoba:……………………………………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>……………………………………………………</w:t>
      </w:r>
      <w:r>
        <w:rPr/>
        <w:t>..</w:t>
      </w:r>
    </w:p>
    <w:p>
      <w:pPr>
        <w:pStyle w:val="Normal"/>
        <w:ind w:left="360" w:hanging="0"/>
        <w:jc w:val="right"/>
        <w:rPr/>
      </w:pPr>
      <w:r>
        <w:rPr>
          <w:sz w:val="20"/>
          <w:szCs w:val="20"/>
        </w:rPr>
        <w:t>(data, pieczęć i podpis upoważnionego przedstawiciela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6:29:00Z</dcterms:created>
  <dc:creator>jkakula</dc:creator>
  <dc:description/>
  <cp:keywords/>
  <dc:language>en-US</dc:language>
  <cp:lastModifiedBy>mkuziemko</cp:lastModifiedBy>
  <cp:lastPrinted>2012-07-13T13:20:00Z</cp:lastPrinted>
  <dcterms:modified xsi:type="dcterms:W3CDTF">2012-07-26T10:36:00Z</dcterms:modified>
  <cp:revision>15</cp:revision>
  <dc:subject/>
  <dc:title>…………………………………</dc:title>
</cp:coreProperties>
</file>