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WYKAZ POJAZDÓW SAMOCHODOWYCH NIEZBĘDNYCH 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pojazdów samochodowych niezbędnych do wykonania usługi niezbędny jest w celu potwierdzenia, że Wykonawca posiada odpowiedni potencjał techniczny do realizacji zamówienia (</w:t>
      </w:r>
      <w:r>
        <w:rPr/>
        <w:t>usuwanie i przemieszczanie pojazdów do 3,5 tony, do 12 ton, powyżej 12 ton)</w:t>
      </w:r>
      <w:r>
        <w:rPr>
          <w:color w:val="000000"/>
        </w:rPr>
        <w:t xml:space="preserve">. </w:t>
      </w:r>
      <w:r>
        <w:rPr>
          <w:bCs/>
        </w:rPr>
        <w:t>Do wykazu niniejszego należy załączyć kserokopie dowodu rejestracyjnego każdego z pojazdów</w:t>
      </w:r>
      <w:r>
        <w:rPr/>
        <w:t xml:space="preserve"> z adnotacją, w przeznaczeniu, że jest to pojazd przystosowany do przewozu pojazdów lub pojazd pomocy drogowej, wraz z aktualnym wpisem badania technicznego</w:t>
      </w:r>
      <w:r>
        <w:rPr>
          <w:bCs/>
        </w:rPr>
        <w:t>, a w przypadku gdy przedsiębiorca nie jest właścicielem tych pojazdów - również tytuł prawny do dysponowania pojazdem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821"/>
        <w:gridCol w:w="4481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zwa nr rej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dstawa dysponowania pojazdem 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color w:val="000000"/>
          <w:u w:val="dotted"/>
        </w:rPr>
      </w:pPr>
      <w:r>
        <w:rPr>
          <w:color w:val="00000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43:00Z</dcterms:created>
  <dc:creator>Starostwo Powiatowe</dc:creator>
  <dc:description/>
  <cp:keywords/>
  <dc:language>en-US</dc:language>
  <cp:lastModifiedBy>mkuziemko</cp:lastModifiedBy>
  <cp:lastPrinted>2011-07-26T09:02:00Z</cp:lastPrinted>
  <dcterms:modified xsi:type="dcterms:W3CDTF">2012-07-26T10:34:00Z</dcterms:modified>
  <cp:revision>4</cp:revision>
  <dc:subject/>
  <dc:title/>
</cp:coreProperties>
</file>