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KAZ POJAZDÓW SAMOCHODOWYCH NIEZBĘDNYCH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O WYKONANIA USŁUG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Wykaz pojazdów samochodowych niezbędnych do wykonania usługi w celu potwierdzenia, że Wykonawca posiada odpowiedni potencjał techniczny do realizacji Umowy  nr 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91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971"/>
        <w:gridCol w:w="2268"/>
        <w:gridCol w:w="3063"/>
      </w:tblGrid>
      <w:tr>
        <w:trPr>
          <w:trHeight w:val="29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dzaj pojazdu, numer rejestracyjny / sprzęt do usuwania pojazdów /il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zeznaczenie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dstawa dysponowania pojazde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np. własność, najem itd.)</w:t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do 3,5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usuwania pojazdów o dopuszczalnej masie całkowitej od 3,5 t. do 7,5 t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powyżej 7,5 t. do 16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usuwania pojazdów pow. 16 t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ałącznik nr 2 do Zaproszenia nr sprawy KM.273.1.2025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34:00Z</dcterms:created>
  <dc:creator>Starostwo Powiatowe</dc:creator>
  <dc:description/>
  <cp:keywords/>
  <dc:language>en-US</dc:language>
  <cp:lastModifiedBy>Urszula Przetak</cp:lastModifiedBy>
  <cp:lastPrinted>2025-01-09T12:23:00Z</cp:lastPrinted>
  <dcterms:modified xsi:type="dcterms:W3CDTF">2025-01-09T11:23:00Z</dcterms:modified>
  <cp:revision>20</cp:revision>
  <dc:subject/>
  <dc:title>…………………………………</dc:title>
</cp:coreProperties>
</file>