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Dostawa i montaż urządzenia dźwigowego oraz remont instalacji elektrycznej w budynku szkoły SOSW w Chojnie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w zakresie dotyczącym części 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szCs w:val="22"/>
        </w:rPr>
        <w:t xml:space="preserve">2. </w:t>
      </w:r>
      <w:r>
        <w:rPr>
          <w:b w:val="false"/>
          <w:szCs w:val="22"/>
        </w:rPr>
        <w:t>Zgodnie z załączonymi kosztorysami szczegółowymi oferujemy wykonanie zamówienia w zakresie dotyczącym części I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Termin realizacji zamówienia: 60 dni od daty zawarcia um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s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8-08-13T11:46:00Z</cp:lastPrinted>
  <dcterms:modified xsi:type="dcterms:W3CDTF">2008-09-15T11:32:00Z</dcterms:modified>
  <cp:revision>51</cp:revision>
  <dc:subject/>
  <dc:title>Załącznik nr 1 do SIWZ</dc:title>
</cp:coreProperties>
</file>