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Modernizacja Samodzielnego Publicznego Zakładu Opieki Zdrowotnej  - Zakładu Psychiatrycznego Pielęgnacyjno – Opiekuńczego w Nowym Czarnowie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datek VAT ...................... zł (słownie: ………………………………………………………………….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Termin realizacji zamówienia: 90 dni od daty przekazania placu budowy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2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3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4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5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6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7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>*niepotrzebne skreślić</w:t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akrzeminski</cp:lastModifiedBy>
  <cp:lastPrinted>2009-09-22T14:40:00Z</cp:lastPrinted>
  <dcterms:modified xsi:type="dcterms:W3CDTF">2009-09-22T13:19:00Z</dcterms:modified>
  <cp:revision>62</cp:revision>
  <dc:subject/>
  <dc:title>Załącznik nr 1 do SIWZ</dc:title>
</cp:coreProperties>
</file>