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Gryfino, dnia 15 marca 2010 r.</w:t>
      </w:r>
    </w:p>
    <w:p>
      <w:pPr>
        <w:pStyle w:val="Normal"/>
        <w:jc w:val="both"/>
        <w:rPr/>
      </w:pPr>
      <w:r>
        <w:rPr/>
        <w:t>RI.SD.3431- 01/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Uczestnicy postęp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tyczy: postępowania o udzielenie zamówienia publicznego prowadzonego w trybie przetargu nieograniczonego pn. „Z</w:t>
      </w:r>
      <w:r>
        <w:rPr>
          <w:bCs/>
          <w:u w:val="single"/>
        </w:rPr>
        <w:t>miana sposobu użytkowania pomieszczeń budynku internatu przy ZSP Nr 2 w Gryfinie na potrzeby Poradni Psychologiczno-Pedagogicznej w Gryfinie</w:t>
      </w:r>
      <w:r>
        <w:rPr>
          <w:u w:val="single"/>
        </w:rPr>
        <w:t>”</w:t>
      </w:r>
    </w:p>
    <w:p>
      <w:pPr>
        <w:pStyle w:val="Normal"/>
        <w:ind w:firstLine="708"/>
        <w:jc w:val="both"/>
        <w:rPr/>
      </w:pPr>
      <w:r>
        <w:rPr/>
        <w:t>Na podstawie art. 38 ust. 2 ustawy z dnia 29 stycznia 2004 r. Prawo zamówień publicznych (Dz. U. z 2007 r. Nr 223 poz. 1655 z późn. zm.) w załączeniu przekazujemy odpowiedzi na pytania, jakie wpłynęły do Zamawiającego w dniu 12.03.10 w związku z ww. postępowanie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nr 1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Zwracamy się z prośbą o podanie klasy lub grupy budynku położonego przy ul. łużyckiej 91 w Gryfinie wg polskiej Klasyfikacji Obiektów Budowlanych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Odpowiedź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udynek w którym zaplanowane zostały roboty budowlane przewidziane zakresem zamówienia jest zakwalifikowany do klasy 1130 PKOB tj. „Budynki zamieszkania zbiorowego”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W związku z uzyskanym pozwoleniem na budowę nr 172/05 z dnia 30.06.05 pomieszczenia przeznaczone do remontu zaprojektowano na pełnienie funkcji lokali administracyjno-biurowych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4:00Z</dcterms:created>
  <dc:creator>Preferred Customer</dc:creator>
  <dc:description/>
  <cp:keywords/>
  <dc:language>en-US</dc:language>
  <cp:lastModifiedBy>Preferred Customer</cp:lastModifiedBy>
  <cp:lastPrinted>2010-03-15T13:05:00Z</cp:lastPrinted>
  <dcterms:modified xsi:type="dcterms:W3CDTF">2010-03-15T12:05:00Z</dcterms:modified>
  <cp:revision>29</cp:revision>
  <dc:subject/>
  <dc:title/>
</cp:coreProperties>
</file>