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Zmiana sposobu użytkowania pomieszczeń budynku internatu przy ZSP Nr 2 w Gryfinie na potrzeby Poradni Psychologiczno-Pedagogicznej w Gryfini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ZAMAWIAJACY: </w:t>
        <w:tab/>
        <w:t xml:space="preserve">     POWIAT GRYFIŃSKI</w:t>
      </w:r>
    </w:p>
    <w:p>
      <w:pPr>
        <w:pStyle w:val="Normal"/>
        <w:keepNext w:val="true"/>
        <w:widowControl w:val="false"/>
        <w:bidi w:val="0"/>
        <w:ind w:left="2124" w:right="0" w:firstLine="708"/>
        <w:jc w:val="left"/>
        <w:rPr/>
      </w:pPr>
      <w:r>
        <w:rPr>
          <w:b/>
          <w:sz w:val="28"/>
        </w:rPr>
        <w:t>ul. SPRZYMIERZONYCH 4</w:t>
      </w:r>
    </w:p>
    <w:p>
      <w:pPr>
        <w:pStyle w:val="Normal"/>
        <w:widowControl w:val="false"/>
        <w:bidi w:val="0"/>
        <w:ind w:left="2832" w:right="0" w:firstLine="708"/>
        <w:jc w:val="left"/>
        <w:rPr/>
      </w:pPr>
      <w:r>
        <w:rPr>
          <w:b/>
          <w:sz w:val="28"/>
        </w:rPr>
        <w:t>74-100 GRYFIN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TWIERDZIŁ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rząd Powiatu w Gryfinie w składzi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1.</w:t>
        <w:tab/>
        <w:t>Przewodniczący Zarządu Powiatu – Wojciech Konarski</w:t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2.</w:t>
        <w:tab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3.</w:t>
        <w:tab/>
        <w:t>Członek Zarządu Powiatu – Maciej Racinowski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4.</w:t>
        <w:tab/>
        <w:t>Członek Zarządu Powiatu – Jan Podleśny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5.</w:t>
        <w:tab/>
        <w:t>Członek Zarządu Powiatu – Marek Hipsz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ryfino, dnia 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kierownika Zamawiającego: </w:t>
      </w:r>
      <w:r>
        <w:rPr>
          <w:b/>
          <w:sz w:val="22"/>
        </w:rPr>
        <w:t>Zarząd Powiatu w Gryfi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NIP: 858-15-63-280, REGON 81168396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U. z 2007 r. Nr 223, poz. 1655 z późń. zm.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ind w:left="284" w:right="0" w:hanging="284"/>
        <w:jc w:val="both"/>
        <w:rPr/>
      </w:pPr>
      <w:r>
        <w:rPr>
          <w:b/>
          <w:sz w:val="22"/>
          <w:u w:val="single"/>
        </w:rPr>
        <w:t>Przedmiot zamówienia</w:t>
      </w:r>
      <w:r>
        <w:rPr>
          <w:sz w:val="22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Przedmiotem zamówienia jest wykonanie robót polegających na: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2"/>
        </w:rPr>
        <w:t>- remoncie sanitariatów,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2"/>
        </w:rPr>
        <w:t>- wymianie wykładzin z naprawą podłoża,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2"/>
        </w:rPr>
        <w:t>- wykonaniu gładzi na ścianach i sufitach,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2"/>
        </w:rPr>
        <w:t>- malowaniu,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2"/>
        </w:rPr>
        <w:t>- wymianie stolarki drzwiowej wewnętrznej,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sz w:val="22"/>
        </w:rPr>
        <w:t xml:space="preserve">- wymianie instalacji: elektrycznej, sanitarnej (kan., c.w.u., z.w.)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1.</w:t>
      </w:r>
      <w:r>
        <w:rPr>
          <w:sz w:val="22"/>
        </w:rPr>
        <w:t xml:space="preserve"> Użyte materiały muszą posiadać Atesty Techniczne ITB lub Certyfikaty Zgodności z Aprobatą   Techniczną oraz Atest Higieniczny PZ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2. Szczegółowy opis przedmiotu zamówienia </w:t>
      </w:r>
      <w:r>
        <w:rPr>
          <w:sz w:val="22"/>
        </w:rPr>
        <w:t xml:space="preserve">został określony za pomocą przedmiaru robót stanowiącego </w:t>
      </w:r>
      <w:r>
        <w:rPr>
          <w:b/>
          <w:sz w:val="22"/>
        </w:rPr>
        <w:t>zał. nr 7 a) i b)</w:t>
      </w:r>
      <w:r>
        <w:rPr>
          <w:sz w:val="22"/>
        </w:rPr>
        <w:t xml:space="preserve">, </w:t>
      </w:r>
      <w:r>
        <w:rPr>
          <w:b/>
          <w:sz w:val="22"/>
        </w:rPr>
        <w:t xml:space="preserve">, </w:t>
      </w:r>
      <w:r>
        <w:rPr>
          <w:sz w:val="22"/>
        </w:rPr>
        <w:t xml:space="preserve">specyfikacji technicznej robót stanowiącej </w:t>
      </w:r>
      <w:r>
        <w:rPr>
          <w:b/>
          <w:sz w:val="22"/>
        </w:rPr>
        <w:t>zał. nr 8</w:t>
      </w:r>
      <w:r>
        <w:rPr>
          <w:sz w:val="22"/>
        </w:rPr>
        <w:t xml:space="preserve"> oraz dokumentacji rysunkowej stanowiącej </w:t>
      </w:r>
      <w:r>
        <w:rPr>
          <w:b/>
          <w:sz w:val="22"/>
        </w:rPr>
        <w:t>załącznik nr 9 do SIWZ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Wykonawca przyjmuje do wiadomości, iż ze względu na sposób funkcjonowania jednostki, w której odbywają się roboty, prace mogą być wykonywane kolejno w poszczególnych etapach                                 (np. pomieszczeniach) w ustaleniu z kierującym placówką. </w:t>
      </w:r>
      <w:r>
        <w:rPr>
          <w:sz w:val="22"/>
          <w:u w:val="single"/>
        </w:rPr>
        <w:t>Do obowiązków Wykonawcy należeć będzie przygotowanie pomieszczeń do prac budowlanych (np. wyniesienie mebli, zabezpieczenie wyposażenia). Przed złożeniem oferty Wykonawca zobowiązany jest do zapoznania się ze specyfiką organizacji pracy jednostki i możliwościami etapowania prac w porozumieniu z dyrektorem jednostki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do zamówienia podstawowego, oraz zastosowane wskaźniki narzutów kosztów pośrednich, kosztów zakupów i zysku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Zamawiający dopuszcza możliwość wprowadzenia robót zamiennych, których wartość nie zwiększa wynagrodzenia umownego. Podstawą wprowadzenia robót zamiennych jest protokół zatwierdzony przez inspektora nadzoru i Wykonawcę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NewRoman,Bold" w:hAnsi="TimesNewRoman,Bold"/>
          <w:b/>
          <w:sz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Budynek internatu Zespołu Szkół Ponadgimnazjalnych nr 2 w Gryfinie </w:t>
      </w:r>
      <w:r>
        <w:rPr>
          <w:sz w:val="22"/>
          <w:u w:val="single"/>
        </w:rPr>
        <w:t>przy ul. Łużyckiej 91</w:t>
      </w:r>
      <w:r>
        <w:rPr>
          <w:sz w:val="22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 xml:space="preserve">Termin płatności za wykonane roboty wynosi do </w:t>
      </w:r>
      <w:r>
        <w:rPr>
          <w:b/>
          <w:sz w:val="22"/>
        </w:rPr>
        <w:t xml:space="preserve">30 dni </w:t>
      </w:r>
      <w:r>
        <w:rPr>
          <w:sz w:val="22"/>
        </w:rPr>
        <w:t>licząc od wpływu do Starostwa Powiatowego w Gryfinie faktury VAT wraz z kopią protokołu odbioru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>Rozliczenie nastąpi fakturą po wykonaniu zamówienia i spisaniu protokołu z odbioru końcowego robót wykonanych bez usterek, potwierdzonego przez inspektora nadzoru oraz Zamawiającego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Zamawiającemu przysługuje prawo do  zatrzymania wynagrodzenia  umownego Wykonawcy ze złożonej przez niego faktury w części odpowiadającej wartości wykonanych przez podwykonawcę robót, w przypadku niedostarczenia oświadczeń, o których mowa w pkt 2b.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zapłaty wynagrodzenia podwykonawcy za wykonane roboty nie może być późniejszy niż termin zapłaty Wykonawcy przez Zamawiającego za te roboty określony w umowie.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w rozumieniu niniejszego ustępu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Wykonawcy nie przysługuje prawo do przedłużenia terminu wykonania przedmiotu umowy, powołując się na okoliczność wstrzymania płatności niezależności przez Zamawiającego z powodów określonych w ppkt 3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sz w:val="22"/>
        </w:rPr>
        <w:t>Zamawiający nie przewiduje udzielenia zamówień uzupełniających 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magany termin wykonania zamówienia: </w:t>
      </w:r>
      <w:r>
        <w:rPr>
          <w:b/>
          <w:sz w:val="22"/>
        </w:rPr>
        <w:t>60 dni od daty przekazania placu budow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W trakcie trwania umowy istnieje możliwość zmiany terminu wykonania zamówienia z powodu wystąpienia robót dodatkowych lub trudności organizacyjnych związanych z prowadzeniem robót na terenie obiektu użyteczności publicznej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>a) wykonanie co najmniej 2 robót budowlanych stanowiących przedmiot zamówienia (roboty remontowe wewnątrz budynku użyteczności publicznej) na co najmniej 100.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ab/>
        <w:t xml:space="preserve">a) dysponowanie osobami odpowiedzialnymi za kierowanie robotami budowlanymi </w:t>
      </w:r>
      <w:r>
        <w:rPr>
          <w:b/>
          <w:sz w:val="22"/>
        </w:rPr>
        <w:t>(funkcja kierownika budowy - branża ogólnobudowlana i elektryczna</w:t>
      </w:r>
      <w:r>
        <w:rPr>
          <w:sz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5. niepodlegania wykluczeniu z postępowania. </w:t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2"/>
        </w:rPr>
        <w:t xml:space="preserve">1.3 </w:t>
      </w:r>
      <w:r>
        <w:rPr>
          <w:sz w:val="22"/>
        </w:rPr>
        <w:t>Aktualny odpis z właściwego rejestru, jeżeli odrębne przepisy wymagają wpisu do rejestru lub zgłoszenia do ewidencji działalności gospodarczej w celu wykazania braku podstaw do wykluczeni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w oparciu o art. 24 ust. 1 pkt 2 ustawy, wystawionego nie wcześniej niż 6 miesięcy przed upływem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terminu składania ofert, a w stosunku do osób fizycznych oświadczenia w zakresie art. 24 ust. 1 pkt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ustawy; (wystawione nie wcześniej niż </w:t>
      </w:r>
      <w:r>
        <w:rPr>
          <w:b/>
          <w:sz w:val="22"/>
        </w:rPr>
        <w:t>6 m-cy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4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Wykazu robót budowlanych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3 do SIWZ</w:t>
      </w:r>
      <w:r>
        <w:rPr>
          <w:rFonts w:ascii="TimesNewRoman" w:hAnsi="TimesNewRoman"/>
          <w:sz w:val="22"/>
        </w:rPr>
        <w:t xml:space="preserve">) </w:t>
      </w:r>
      <w:r>
        <w:rPr>
          <w:sz w:val="22"/>
        </w:rPr>
        <w:t xml:space="preserve">w zakresie niezbędnym do wykazania spełniania warunku wiedzy i doświadczenia, wykonanych w okresie ostatnich 5 lat przed upływem terminu składania ofert, a jeżeli okres prowadzenia działalności jest krótszy — w tym okresie, z podaniem ich rodzaju i wartości, daty i miejsca wykonania oraz </w:t>
      </w:r>
      <w:r>
        <w:rPr>
          <w:sz w:val="22"/>
          <w:u w:val="single"/>
        </w:rPr>
        <w:t>załączeniem dokumentów potwierdzających, że roboty zostały wykonane zgodnie z zasadami sztuki  budowlanej i prawidłowo ukończone.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</w:rPr>
        <w:t>Zamawiający wymaga, aby Wykonawca udowodnił wykonanie co najmniej 2 robót budowlanych stanowiących przedmiot zamówienia (roboty remontowe wewnątrz budynku użyteczności publicznej), każdą na kwotę min. 100 000 zł brutto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6</w:t>
      </w:r>
      <w:r>
        <w:rPr>
          <w:sz w:val="22"/>
        </w:rPr>
        <w:t xml:space="preserve">  Wykaz osób (zgodnie </w:t>
      </w:r>
      <w:r>
        <w:rPr>
          <w:b/>
          <w:sz w:val="22"/>
        </w:rPr>
        <w:t>z zał. nr 5</w:t>
      </w:r>
      <w:r>
        <w:rPr>
          <w:sz w:val="22"/>
        </w:rPr>
        <w:t xml:space="preserve"> </w:t>
      </w:r>
      <w:r>
        <w:rPr>
          <w:b/>
          <w:sz w:val="22"/>
        </w:rPr>
        <w:t>do SIWZ</w:t>
      </w:r>
      <w:r>
        <w:rPr>
          <w:sz w:val="22"/>
        </w:rPr>
        <w:t xml:space="preserve">), które będą uczestniczyć w wykonywaniu zamówienia, odpowiedzialnych za kierowanie robotami budowlanymi </w:t>
      </w:r>
      <w:r>
        <w:rPr>
          <w:b/>
          <w:sz w:val="22"/>
        </w:rPr>
        <w:t>(funkcja kierownika budowy - branża ogólnobudowlana i elektryczna</w:t>
      </w:r>
      <w:r>
        <w:rPr>
          <w:sz w:val="22"/>
        </w:rPr>
        <w:t>), wraz z informacjami na temat ich kwalifikacji zawodowych, doświadczenia i wykształcenia niezbędnych do wykonania zamówienia, a także zakresu wykonywanych przez nie czynności, oraz informacji o podstawie do dysponowania tymi osobami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Dowód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 xml:space="preserve">Jeżeli Wykonawca ma siedzibę lub miejsce zamieszkania poza terytorium Rzeczpospolitej Polskiej zamiast dokumentów, o których mowa w  Części XI pkt. 1.3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rzeczono wobec niego zakazu ubiegania się o zamówienie - wystawiony nie wcześniej niż 6 miesięcy przed upływem terminu składania ofert;</w:t>
      </w:r>
    </w:p>
    <w:p>
      <w:pPr>
        <w:pStyle w:val="Normal"/>
        <w:bidi w:val="0"/>
        <w:ind w:left="40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4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 oraz 1.5-1.6) partnerzy podpisują razem lub podpisuje je upoważniony pełnomocnik),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>(091) 404 50 00 wew. 248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sobą uprawnioną do kontaktów z Wykonawcami ze strony Zamawiającego jest Naczelnik Wydziału Remontów, Inwestycji i Zamówień Publicznych Starostwa Powiatowego w Gryfinie – Agnieszka Madeja – Saków tel. 091 4045 000 wew. 244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WYMAGANIA DOTYCZĄCE WADIUM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  <w:u w:val="single"/>
        </w:rPr>
        <w:t>Wniesienie i zwrot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Zamawiający wymaga wniesienia wadium. W przypadku złożenia oferty należy wnieść wadium wysokości </w:t>
      </w:r>
      <w:r>
        <w:rPr>
          <w:b/>
          <w:sz w:val="22"/>
        </w:rPr>
        <w:t>2.000 zł.</w:t>
      </w:r>
      <w:r>
        <w:rPr>
          <w:sz w:val="22"/>
        </w:rPr>
        <w:t xml:space="preserve"> </w:t>
      </w:r>
      <w:r>
        <w:rPr>
          <w:sz w:val="22"/>
          <w:u w:val="single"/>
        </w:rPr>
        <w:t>Wadium zostanie uznane za wniesione jeżeli wpłynie na rachunek Zamawiającego przed terminem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2</w:t>
      </w:r>
      <w:r>
        <w:rPr>
          <w:sz w:val="22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ieniądzu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oręczeniach bankowych lub poręczeniach spółdzielczej kasy oszczędnościowo-kredytowej, z tym że poręczenie kasy jest zawsze poręczeniem pieniężnym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bankowych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ubezpieczeniowych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poręczeniach udzielanych przez podmioty, o których mowa w art. 6b ust. 5 pkt. 2 ustawy z dnia 9 listopada 2000 r. o utworzeniu Polskiej Agencji Rozwoju Przedsiębiorczości  (Dz. U. Nr 109, poz. 1158 z poźn. zm.).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 xml:space="preserve">Wadium w pieniądzu wpłacać należy na konto </w:t>
      </w:r>
      <w:r>
        <w:rPr>
          <w:b/>
          <w:sz w:val="22"/>
        </w:rPr>
        <w:t>Starostwa Powiatowego w Gryfinie ul. Sprzymierzonych 4 – Bank PKO BP S.A. O/Gryfino nr: 97 102048120000010200077719</w:t>
      </w:r>
      <w:r>
        <w:rPr>
          <w:sz w:val="22"/>
        </w:rPr>
        <w:t xml:space="preserve"> Dokument przelewu należy opisać : </w:t>
      </w:r>
      <w:r>
        <w:rPr>
          <w:b/>
          <w:sz w:val="22"/>
        </w:rPr>
        <w:t>„Wadium na przetarg  –Zmiana sposobu użytkowania pomieszczeń budynku internatu przy ZSP Nr 2 w Gryfinie”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adium w formach wymienionych w pkt 1.2 lit b) – e)  należy dołączyć w formie oryginałów.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Poręczenia instytucji kredytowych i gwarancje ubezpieczeniowe obejmować winny czas związania Wykonawcy ofertą i być wystawione według wzoru stanowiącego załącznik nr 4 do SIWZ (w przypadku gdy gwarancja bankowa lub ubezpieczeniowa wystawiona będzie na innym druku, powinna zawierać ujęte we wzorze informacje).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wyklucza wadium w postaci akcji dopuszczanych do publicznego obrotu i notowań giełdowych oraz weksli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  <w:u w:val="single"/>
        </w:rPr>
        <w:t>2. Utrata wadium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>Zgodnie z art. 46 ust. 4a i 5 ustawy Prawo zamówień publicznych utracić wadium na rzecz Zamawiającego może wyłącznie ten Wykonawca, który na wezwanie, o którym mowa w art. 26 ust. 3, nie złożył dokumentów lub oświadczeń, o których mowa w art. 25 ust. 1 lub pełnomocnictw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podpisania umowy na warunkach określonych w ofercie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wniesienia zabezpieczenia należytego wykonania umowy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zawarcie umowy stało się niemożliwe z przyczyn leżących po stronie Wykonawcy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numer rachunku bankowego Wykonawcy,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4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>„PRZETARG NA ZMIANĘ SPOSOBU UŻYTKOWANIA POMIESZCZEŃ BUDYNKU INTERNATU PRZY ZSP NR 2 W GRYFINIE NA POTRZEBY PORADNI PSYCHOLOGICZNO-PEDAGOGICZNEJ W GRYFINIE – NIE OTWIERAĆ PRZED 29.03.2010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>„PRZETARG NA ZMIANĘ SPOSOBU UŻYTKOWANIA POMIESZCZEŃ BUDYNKU INTERNATU PRZY ZSP NR 2 W GRYFINIE NA POTRZEBY PORADNI PSYCHOLOGICZNO-PEDAGOGICZNEJ W GRYFINIE – NIE OTWIERAĆ PRZED 29.03.2010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ferty złożone po terminie będą zwracane bez otwierania koperty wewnętrznej,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6 O ile w niniejszej SIWZ jest mowa o ustawie, należy przez to rozumieć  Ustawę z dnia 29 stycznia 2004 r. Prawo zamówień publicznych (Dz.U. z 2007 r. Nr 223, poz. 1655 z późń. zm.)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29 marca 2010 r. do godz. 13.30 w budynku Starostwa Powiatowego w Gryfinie przy ul. Sprzymierzonych 4 w Kancelarii Ogólnej, pok. nr 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29 marca 2010 r.  o godz. 14.00 w budynku Starostwa Powiatowego         w Gryfinie przy ul. Sprzymierzonych 4 – sala obrad (I piętro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odesłane bez otwierania koperty zewnętrznej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I KRYTERIA I SPOSÓB DOKONYWANIA OCENY OFER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   Najkorzystniejszą ofertą będzie oferta z najniższą ceną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rzyzna zamówienie Wykonawcy, którego oferta zostanie uznana za najkorzystniejszą tj. posiada najniższą cenę.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OPIS SPOSOBU OBLICZANIA CEN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vanish/>
          <w:sz w:val="22"/>
        </w:rPr>
        <w:t>ęłęó</w:t>
      </w:r>
      <w:r>
        <w:rPr>
          <w:sz w:val="22"/>
        </w:rPr>
        <w:t xml:space="preserve">1. Zamawiający przewiduje </w:t>
      </w:r>
      <w:r>
        <w:rPr>
          <w:sz w:val="22"/>
          <w:u w:val="single"/>
        </w:rPr>
        <w:t>wynagrodzenie ryczałtowe</w:t>
      </w:r>
      <w:r>
        <w:rPr>
          <w:sz w:val="22"/>
        </w:rPr>
        <w:t xml:space="preserve">. Podstawą wyliczenia ceny ofertowej powinna być dla wykonawcy jego własna ekonomiczna kalkulacja. </w:t>
      </w:r>
      <w:r>
        <w:rPr>
          <w:sz w:val="22"/>
          <w:u w:val="single"/>
        </w:rPr>
        <w:t xml:space="preserve">Przedmiar robót załączony do SIWZ jest jedynie dokumentem pomocniczym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2. Cena ofertowa musi obejmować wszystkie prace wynikające z projektu budowlanego, Specyfikacji Technicznej Wykonania i Odbioru Robót Budowlanych oraz wszystkie roboty niezbędne do prawidłowego wykonania przedmiotowego zamówienia 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3. Wykonawca zobowiązany jest na każde żądanie Zamawiającego przedstawić szczegółowe kalkulacje cen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 xml:space="preserve">4. </w:t>
      </w:r>
      <w:r>
        <w:rPr>
          <w:sz w:val="22"/>
        </w:rPr>
        <w:t xml:space="preserve">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5. Cena ofertowa musi zawierać również: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</w:rPr>
        <w:t>- koszt robót przygotowawczych w tym roboty rozbiórkowe, porządkowe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</w:rPr>
        <w:t>- koszty związane z zagospodarowaniem odpadów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</w:rPr>
        <w:t>- Inne koszty niezbędne do zrealizowania przedmiotu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6. </w:t>
      </w:r>
      <w:r>
        <w:rPr>
          <w:b/>
          <w:sz w:val="22"/>
        </w:rPr>
        <w:t xml:space="preserve">Zastosowanie przez Wykonawcę stawki podatku VAT od towarów i usług niezgodnej                            z obowiązującymi przepisami na dzień składania ofert spowoduje odrzucenie oferty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FORMALNOŚCI PO WYBORZE OFERTY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Przed podpisaniem umowy Wykonawca przedstawi Zamawiającemu szczegółowy kosztorys robót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1. Wybrany Wykonawca, przed podpisaniem umowy zobowiązany jest do wniesienia zabezpieczenia należytego wykonania umowy na sumę stanowiącą 5 %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bank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udzielanych przez podmioty, o których mowa w art.6b ust 5 pkt.2 ustawy z dnia 9 listopada 2000 r. o utworzeniu Polskiej Agencji Rozwoju Przedsiębiorczości (Dz.U.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1 Wzór gwarancji bankowej/ubezpieczeniowej przedstawia </w:t>
      </w:r>
      <w:r>
        <w:rPr>
          <w:b/>
          <w:sz w:val="22"/>
        </w:rPr>
        <w:t>zał. nr 6</w:t>
      </w:r>
      <w:r>
        <w:rPr>
          <w:sz w:val="22"/>
        </w:rPr>
        <w:t xml:space="preserve"> do SIWZ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61"/>
        </w:numPr>
        <w:bidi w:val="0"/>
        <w:ind w:left="0" w:right="0" w:hanging="0"/>
        <w:jc w:val="both"/>
        <w:rPr/>
      </w:pPr>
      <w:r>
        <w:rPr>
          <w:sz w:val="22"/>
        </w:rPr>
        <w:t>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Oświadczenie w trybie art.22 ust.1 oraz art. 24 ust. 1 ustawy</w:t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 xml:space="preserve">Wzór wykazu wykonanych prac </w:t>
        <w:tab/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Wzór wykazu osób i podmiotów</w:t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6.</w:t>
        <w:tab/>
        <w:t>Wzór gwarancji ubezpieczeniowej/bankowej</w:t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7.</w:t>
        <w:tab/>
        <w:t>Przedmiar robót</w:t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8.</w:t>
        <w:tab/>
        <w:t>Specyfikacja techniczna wykonania i odbioru robót</w:t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9.</w:t>
        <w:tab/>
        <w:t>Dokumentacja rysunkowa</w:t>
        <w:tab/>
        <w:tab/>
        <w:tab/>
        <w:tab/>
        <w:tab/>
        <w:tab/>
        <w:tab/>
        <w:tab/>
        <w:t xml:space="preserve">- Zał. </w:t>
        <w:tab/>
        <w:t xml:space="preserve">Nr 9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840"/>
        </w:tabs>
        <w:ind w:left="1840" w:hanging="360"/>
      </w:pPr>
      <w:rPr/>
    </w:lvl>
    <w:lvl w:ilvl="1">
      <w:start w:val="1"/>
      <w:numFmt w:val="decimal"/>
      <w:lvlText w:val="%2)"/>
      <w:lvlJc w:val="left"/>
      <w:pPr>
        <w:tabs>
          <w:tab w:val="num" w:pos="1877"/>
        </w:tabs>
        <w:ind w:left="1877" w:hanging="397"/>
      </w:pPr>
      <w:rPr/>
    </w:lvl>
    <w:lvl w:ilvl="2">
      <w:start w:val="1"/>
      <w:numFmt w:val="bullet"/>
      <w:lvlText w:val="-"/>
      <w:lvlJc w:val="left"/>
      <w:pPr>
        <w:tabs>
          <w:tab w:val="num" w:pos="2740"/>
        </w:tabs>
        <w:ind w:left="2740" w:hanging="360"/>
      </w:pPr>
      <w:rPr>
        <w:rFonts w:ascii="Times New Roman" w:hAnsi="Times New Roman" w:cs="Times New Roman" w:hint="default"/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37"/>
        </w:tabs>
        <w:ind w:left="737" w:hanging="397"/>
      </w:pPr>
      <w:rPr/>
    </w:lvl>
    <w:lvl w:ilvl="4">
      <w:start w:val="4"/>
      <w:numFmt w:val="decimal"/>
      <w:lvlText w:val="%5)"/>
      <w:lvlJc w:val="left"/>
      <w:pPr>
        <w:tabs>
          <w:tab w:val="num" w:pos="737"/>
        </w:tabs>
        <w:ind w:left="737" w:hanging="397"/>
      </w:pPr>
      <w:rPr/>
    </w:lvl>
    <w:lvl w:ilvl="5">
      <w:start w:val="1"/>
      <w:numFmt w:val="lowerRoman"/>
      <w:lvlText w:val="%6."/>
      <w:lvlJc w:val="left"/>
      <w:pPr>
        <w:tabs>
          <w:tab w:val="num" w:pos="4720"/>
        </w:tabs>
        <w:ind w:left="4720" w:hanging="180"/>
      </w:pPr>
      <w:rPr/>
    </w:lvl>
    <w:lvl w:ilvl="6">
      <w:start w:val="1"/>
      <w:numFmt w:val="decimal"/>
      <w:lvlText w:val="%7."/>
      <w:lvlJc w:val="left"/>
      <w:pPr>
        <w:tabs>
          <w:tab w:val="num" w:pos="5440"/>
        </w:tabs>
        <w:ind w:left="5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60"/>
        </w:tabs>
        <w:ind w:left="61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880"/>
        </w:tabs>
        <w:ind w:left="6880" w:hanging="18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2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0">
    <w:abstractNumId w:val="2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1">
    <w:abstractNumId w:val="5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2">
    <w:abstractNumId w:val="5"/>
    <w:lvlOverride w:ilvl="0">
      <w:lvl w:ilvl="0">
        <w:start w:val="7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3">
    <w:abstractNumId w:val="5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4">
    <w:abstractNumId w:val="9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5">
    <w:abstractNumId w:val="9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6">
    <w:abstractNumId w:val="9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7">
    <w:abstractNumId w:val="9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">
    <w:abstractNumId w:val="9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">
    <w:abstractNumId w:val="9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">
    <w:abstractNumId w:val="9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">
    <w:abstractNumId w:val="9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2">
    <w:abstractNumId w:val="9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3">
    <w:abstractNumId w:val="9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4">
    <w:abstractNumId w:val="9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5">
    <w:abstractNumId w:val="9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6">
    <w:abstractNumId w:val="23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7">
    <w:abstractNumId w:val="23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8">
    <w:abstractNumId w:val="23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9">
    <w:abstractNumId w:val="23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0">
    <w:abstractNumId w:val="28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1">
    <w:abstractNumId w:val="28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NewRoman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NewRoman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4057</Words>
  <Characters>28343</Characters>
  <CharactersWithSpaces>24342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0-03-09T10:14:00Z</cp:lastPrinted>
  <dcterms:modified xsi:type="dcterms:W3CDTF">2010-03-11T10:1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