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Projekt)                                                                                                                 załącznik nr 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OWA O ŚWIADCZENIE USŁUG ……………………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warta w dniu………….. roku  w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 Powiatowy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 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0000304531 posiadającym NIP 858-179-71-7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   ul. 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Wykonawcą </w:t>
      </w: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08  Nr 171 , poz. 1058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pełen proces technologiczny obróbki przed sterylizacją                       i sterylizację niskotemperaturową pakietów małych, średnich i dużych z dowozem 1 raz    w tygodniu w ilości i asortymencie określonym w załączniku nr 4 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               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przekazywał sprzęt do sterylizacji niskotemperaturowej 1 raz               w tygodniu od godziny 9.00 do godziny 11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Transport jest realizowany na koszt Wykonaw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……….. nr telefonu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                     w załączniku nr 1 i zwrócić Zamawiającemu sterylny sprzęt medyczny w  terminie,               o którym mowa w § 2 ust. 1, chyba, że strony uzgodnią inny termi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            u Wykonawcy. Zamawiający będzie informowany telefonicznie o wszystkich wykrytych na tym etapie nieprawidłowościach. Wykonawca nie będzie odpowiadał za uszkodzenia sprzętu, stwierdzone podczas kontroli w komorze przyjmowania, pod warunkiem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>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 pod warunkiem przestrzegania przez Zamawiającego właściwych warunków przechowywania sterylnego materiału, sprzętu medycznego (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5               i  przesłania go do Wykonawcy w celu  wyjaśnienia zaistniałej sytuacji  w terminie 24 godz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ólna wartość umowy netto wynosi  ……………………………….zł (słownie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mowy brutto ………………………………. zł (słowni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e usługi Zamawiający będzie płacił Wykonawcy wynagrodzenie, którego stawki określa załącznik nr 4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           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Wykonawca ponosi koszty sterylizacji zastępczej w przypadku odstąpienia od umowy           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Umowa niniejsza obowiązuje od dnia  ………………..  do dnia 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……………………….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ind w:left="6372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i dezynfekcj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5:00Z</dcterms:created>
  <dc:creator>Agnieszka Parnowska</dc:creator>
  <dc:description/>
  <cp:keywords/>
  <dc:language>en-US</dc:language>
  <cp:lastModifiedBy>akrzeminski</cp:lastModifiedBy>
  <cp:lastPrinted>2008-10-29T10:58:00Z</cp:lastPrinted>
  <dcterms:modified xsi:type="dcterms:W3CDTF">2010-04-29T08:28:00Z</dcterms:modified>
  <cp:revision>23</cp:revision>
  <dc:subject/>
  <dc:title>UMOWA O ŚWIADCZENIE USŁUG – WZÓR UMOWY </dc:title>
</cp:coreProperties>
</file>