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Budowa boiska sportowego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z bieżnią lekkoatletyczn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przy ZSP Nr 1w Choj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Maciej Racinowski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Marek Hipsz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Kod CPV 45.21.22.21-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Przedmiotem zamówienia jest budowa boiska sportowego o nawierzchni poliuretanowej z bieżnią lekkoatletyczną wraz z wyposażeniem i infrastrukturą przy Zespole szkół Ponadgimnazjalnych Nr 1 w Choj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kres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miar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ziem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dbudow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nawierzch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posażenie boisk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ieleń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odwodnienie boiska i bieżni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1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za pomocą przedmiaru robót stanowiącego </w:t>
      </w:r>
      <w:r>
        <w:rPr>
          <w:b/>
          <w:sz w:val="22"/>
        </w:rPr>
        <w:t xml:space="preserve">zał. nr 7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8</w:t>
      </w:r>
      <w:r>
        <w:rPr>
          <w:sz w:val="22"/>
        </w:rPr>
        <w:t xml:space="preserve"> oraz projektu stanowiącego </w:t>
      </w:r>
      <w:r>
        <w:rPr>
          <w:b/>
          <w:sz w:val="22"/>
        </w:rPr>
        <w:t>załącznik nr 9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Teren przy ZSP nr 1 w Chojnie przy ul. Dworcowej 3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 na podstawie procentowego zaawansowania robót zatwierdzonych przez inspektora nadzoru inwestorskiego, nie mniej niż 30 % za każdy etap fakturowania, lecz nie więcej niż 350.000 zł brutto do 31 grudnia 2010 r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3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6 miesięcy od dnia przekazania placu bud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 bądź z powodu warunków atmosferyczn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1 roboty budowlanej stanowiących przedmiot zamówienia (budowa boiska sportowego o nawierzchni poliuretanowej) na co najmniej 500.000 zł brutto </w:t>
      </w:r>
      <w:r>
        <w:rPr>
          <w:rStyle w:val="Text1"/>
          <w:sz w:val="22"/>
          <w:lang w:val="pl-PL" w:eastAsia="pl-PL"/>
        </w:rPr>
        <w:t>w okresie ostatnich pięciu lat przed upływem terminu składania ofert albo wniosków o dopuszczenie do udziału w postępowaniu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1 roboty budowlanej stanowiących przedmiot zamówienia (budowa boiska sportowego o nawierzchni poliuretanowej) na co najmniej 5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1</w:t>
      </w:r>
      <w:r>
        <w:rPr>
          <w:sz w:val="22"/>
        </w:rPr>
        <w:t xml:space="preserve">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>Starostwa Powiatowego w Gryfinie ul. Sprzymierzonych 4 – Bank PKO BP S.A. O/Gryfino nr: 97 102048120000010200077719</w:t>
      </w:r>
      <w:r>
        <w:rPr>
          <w:sz w:val="22"/>
        </w:rPr>
        <w:t xml:space="preserve"> 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Budowa boiska sportowego z bieżnią lekkoatletyczną przy ZSP Nr 1w Chojnie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15.10.10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15.10.2010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5.10.2010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5.10.2010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Zamawiający przewiduje wynagrodzenie kosztorysowe</w:t>
      </w:r>
      <w:r>
        <w:rPr>
          <w:sz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6. </w:t>
      </w:r>
      <w:r>
        <w:rPr>
          <w:b/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.</w:t>
      </w:r>
      <w:r>
        <w:rPr>
          <w:b/>
          <w:sz w:val="22"/>
        </w:rPr>
        <w:t xml:space="preserve"> </w:t>
      </w:r>
      <w:r>
        <w:rPr>
          <w:sz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9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9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NewRoman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  <Pages>99</Pages>
  <Words>4255</Words>
  <Characters>29726</Characters>
  <CharactersWithSpaces>2553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0-09-28T12:40:00Z</cp:lastPrinted>
  <dcterms:modified xsi:type="dcterms:W3CDTF">2010-09-28T12:4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