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26"/>
        <w:gridCol w:w="2268"/>
        <w:gridCol w:w="850"/>
        <w:gridCol w:w="1418"/>
        <w:gridCol w:w="850"/>
        <w:gridCol w:w="1560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urząd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V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rugarka czterostron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ługość wału do 610 m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lat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rezarka do drew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- Regulacja wysokości wrzecio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rzechylny agregat frezarki 90° - 45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Płyty prowadzące przykładnic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la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-362585</wp:posOffset>
              </wp:positionV>
              <wp:extent cx="6788785" cy="7188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88880" cy="718920"/>
                        <a:chOff x="0" y="0"/>
                        <a:chExt cx="6788880" cy="7189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2632680" cy="718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716000" y="187200"/>
                          <a:ext cx="1358280" cy="46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6127200" y="145440"/>
                          <a:ext cx="661680" cy="45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811240" y="151200"/>
                          <a:ext cx="468000" cy="48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283560" y="124920"/>
                          <a:ext cx="1622520" cy="5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ojewództwa Zachodniopomorski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3.65pt;margin-top:-28.55pt;width:534.55pt;height:56.6pt" coordorigin="-273,-571" coordsize="10691,113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273;top:-571;width:4145;height:1131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7154;top:-276;width:2138;height:730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9376;top:-342;width:1041;height:708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154;top:-333;width:736;height:763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4898;top:-374;width:2554;height:83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ojewództwa Zachodniopomorski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0:19:00Z</dcterms:created>
  <dc:creator>Danuta</dc:creator>
  <dc:description/>
  <cp:keywords/>
  <dc:language>en-US</dc:language>
  <cp:lastModifiedBy>Danuta</cp:lastModifiedBy>
  <dcterms:modified xsi:type="dcterms:W3CDTF">2010-10-04T08:18:00Z</dcterms:modified>
  <cp:revision>4</cp:revision>
  <dc:subject/>
  <dc:title/>
</cp:coreProperties>
</file>