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166"/>
        <w:gridCol w:w="1843"/>
        <w:gridCol w:w="3685"/>
        <w:gridCol w:w="851"/>
        <w:gridCol w:w="1134"/>
        <w:gridCol w:w="1134"/>
        <w:gridCol w:w="1134"/>
        <w:gridCol w:w="1134"/>
        <w:gridCol w:w="1417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P</w:t>
            </w:r>
          </w:p>
        </w:tc>
        <w:tc>
          <w:tcPr>
            <w:tcW w:w="7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azwa i opis produ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enna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rtość ne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AT(22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Gwarancja</w:t>
            </w:r>
          </w:p>
        </w:tc>
      </w:tr>
      <w:tr>
        <w:trPr>
          <w:trHeight w:val="2409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ptop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zekątna ekranu LCD 15.60 cal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ominalna rozdzielczość LCD 1366 x 768 piksel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odel procesor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 xml:space="preserve">(2.26 GHz, 3 MB cache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ielkość pamięci RAM 3 G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typ zastosowanej pamięci RAM DDR3 (1066 MHz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jemność dysku twardego 320 G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apęd optyczny DVD+/-RW D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ewn. układ graficzny ta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arta graficzna NVIDIA DirectX10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yjścia karty graficznej wyjście HDMI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yjście D-Su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jemność akumulatora 4400.00 mA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zas pracy na akumulatorze (normatywny) 3.00 godz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zytnik kart pamięci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xD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D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S-Pro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MC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emory Stick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omunikacja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iFi IEEE 802.11b/g/n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LAN 1 Gbp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nterfejsy 3x US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ainstalowany system operacyjny Windows 7 Home Premiu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64 bi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ysz optyczna-komunikacja przewod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kładka pod my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rok</w:t>
            </w:r>
          </w:p>
        </w:tc>
      </w:tr>
      <w:tr>
        <w:trPr>
          <w:trHeight w:val="50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program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kiet biur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0"/>
              <w:rPr>
                <w:rFonts w:ascii="Times New Roman" w:hAnsi="Times New Roman" w:eastAsia="Times New Roman" w:cs="Times New Roman"/>
                <w:bCs/>
                <w:kern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pl-PL"/>
              </w:rPr>
              <w:t xml:space="preserve">Microsoft Office Standard 20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 antywirus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cje  robocza+ serw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102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rządzenia peryferyj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ukark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laserowa kolorow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aks. Rozmiar nośnika A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zdzielczość druku w czerni 2400 x 2400 dp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zdzielczość druku w kolorze 2400 x 2400 dp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aks. Szybkość druku mono 25.00 str./mi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Maks. Szybkość druku kolor 5.00 str./mi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Gramatura papieru 64.000 g/m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aca w sieci [serwer druku] ta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zdzielczość skanera 600 x 600 dp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bszar skanowania 216 x 297 m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zybkość kopiarki w czerni 25.00 str./mi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zdzielczość kopiarki 600 x 600 dp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jemność pamięci faksu 200.00 str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zybkość transmisji faksu 33.60 kbp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nterfejs USB 2.0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28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Ethernet 10/100 Mbp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lang w:val="en-US" w:eastAsia="pl-PL"/>
              </w:rPr>
              <w:t xml:space="preserve">symbol tonera C13S050318, C13S050317, C13S050316, C13S05031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normatywne obciążenie 45000.00 str./mie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rok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kan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olorowy, płaski skaner biurkowy z przystawką do skanowania filmó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dzaj lampy Biała dioda LE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zdz. optyczna w pionie 9600.00 dp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zdz. optyczna w poziomie 9600.00 dp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zdz. interpolowana 19200 dp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ewnętrzna głębia koloru 48.00 bi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ewnętrzna głębia koloru 48.00 bi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zyciski funkcyjne ta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interfejs Hi-Speed US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 rok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bszar roboczy 150 x 200 m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zdzielczość 2000.00 lp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lość poziomów nacisku 1024.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Dokładność 0.25 m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ysokość odczytu 15.00 mm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zybkość przetwarzanych danych 100.00 punktów/sekundę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iórko Mysz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nterfejs US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rogramowanie UC-Logic PenSuite (pełne wersje)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y 300 x 270 x 6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lat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rw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c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Procesor- 2,80 GH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łyta główna –</w:t>
            </w:r>
            <w:r>
              <w:rPr>
                <w:rFonts w:cs="Times New Roman" w:ascii="Times New Roman" w:hAnsi="Times New Roman"/>
              </w:rPr>
              <w:t xml:space="preserve"> Gniazdo procesora Socjet 1156 Magistrale 1x PCI, 2x PCI-E x1, 1x PCI-E x16 Sloty pamięci 4x DDR3 1333/1066 MHz Format mATX Karta graficzna , Karta muzyczna , Karta sieciowa ,Złącza napędów 1x ATA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x SATA II Dodatkowe informacj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14x USB 2.0, FireWire, DVI-I, HDMI, PS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amięć DRAM DDR3-13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(PC3-10600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amięć karty graficznej 1536.00 MB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arta graficzna-</w:t>
            </w:r>
            <w:r>
              <w:rPr/>
              <w:t>1x VGA, 1Xdv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yjścia karty graficznej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yjście HDMI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yjście DVI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yjście D-Su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napęd optyczny DVD+/-R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ewnętrzne porty we-wy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1x HDMI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1x DVI-D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14x USB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1x PS/2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1x RJ45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1x VGA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udio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FireWire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PDIF out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HDD-500GB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ysz optyczn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lawiatura-standardow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odkładka pod mys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rogramowani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kern w:val="2"/>
                <w:lang w:val="en-US" w:eastAsia="pl-PL"/>
              </w:rPr>
              <w:t>Microsoft OEM SBS Prm CAL 2008 PL User 5Clt 6VA-005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>Windows 7 Professional 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 lat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ito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onitor panoramicz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 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rzekątna 23.00 cal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dzaj podświetlenia CCF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ozdzielczość nominalna 1920 x 1080 piksel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ontrast 1500: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jasność 250 cd/m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zas reakcji plamki 7.00 m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kąt widzenia pion 178.00 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ilość wyświetlanych kolorów 16.77 ml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analogowe złącze D-Sub 15-pin tak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cyfrowe złącze DV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głośnik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obrotowy ekra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olor obudowy czarn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3 lat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ysk zewnętrzn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>
                <w:sz w:val="22"/>
                <w:szCs w:val="22"/>
              </w:rPr>
              <w:t xml:space="preserve">Pojemność 1.5 TB Interfejs USB 2.0, USB 3.0 Poziom Transferu 5Gbits/sek maksymalnie (tryb USB 3.0), </w:t>
              <w:br/>
              <w:t>480Mbits/sek maksymalnie (tryb USB 2.0) Wymiary 45 x 156 x 175 mm Waga 1,1 kg Wymagana konfiguracja Windows 7, Windows Vista, Windows XP</w:t>
              <w:br/>
              <w:t xml:space="preserve">MAC OS X 10.4 lub nowsze wersje </w:t>
            </w:r>
          </w:p>
          <w:p>
            <w:pPr>
              <w:pStyle w:val="Normalny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DriveStation, zasil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lat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zesła obrot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Wysokość: 109-107 cm</w:t>
              <w:br/>
              <w:t>Głębokość: 70 cm</w:t>
              <w:br/>
              <w:t xml:space="preserve">Komfort siedzenia: Pianka </w:t>
              <w:br/>
              <w:t>Rodzaj wypełnienia: PiankaNóżki: Na plastikowych kółkach</w:t>
              <w:br/>
              <w:t>Rozwiązania konstrukcyjne fotela: Regulacja wysokości , Fotel obrotowy</w:t>
              <w:br/>
              <w:t>Tkaniny obiciowe: Tkaniny wysokogatunkowe</w:t>
              <w:br/>
              <w:t>Fotel obrotowy: Tak</w:t>
              <w:br/>
              <w:t>Szerokość: 64 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lata</w:t>
            </w:r>
          </w:p>
        </w:tc>
      </w:tr>
      <w:tr>
        <w:trPr>
          <w:trHeight w:val="178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iurka multimedi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Wymiary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erokość [cm]: 89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Głębokość [cm]: 55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ysokość [cm]: 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Materiał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ateriał: MDF + płyta wiórowa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Kolor –bu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monta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wy, kabl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zełączniki  i in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Listwa instalacyj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0x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Tworzywo: </w:t>
            </w:r>
            <w:r>
              <w:rPr>
                <w:rStyle w:val="StrongEmphasis"/>
                <w:rFonts w:cs="Times New Roman" w:ascii="Times New Roman" w:hAnsi="Times New Roman"/>
              </w:rPr>
              <w:t>PV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Wysokość: </w:t>
            </w:r>
            <w:r>
              <w:rPr>
                <w:rStyle w:val="StrongEmphasis"/>
                <w:rFonts w:cs="Times New Roman" w:ascii="Times New Roman" w:hAnsi="Times New Roman"/>
              </w:rPr>
              <w:t>40mm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erokość: 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40mm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ługość: </w:t>
            </w:r>
            <w:r>
              <w:rPr>
                <w:rStyle w:val="StrongEmphasis"/>
                <w:rFonts w:cs="Times New Roman" w:ascii="Times New Roman" w:hAnsi="Times New Roman"/>
              </w:rPr>
              <w:t>2mb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/>
            </w:pPr>
            <w:r>
              <w:rPr>
                <w:rFonts w:cs="Times New Roman" w:ascii="Times New Roman" w:hAnsi="Times New Roman"/>
              </w:rPr>
              <w:t>Kolor: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biały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Verdana" w:hAnsi="Verdana" w:cs="Verdana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</w:rPr>
              <w:t>Dziel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71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stwa instalacyjna</w:t>
            </w:r>
          </w:p>
          <w:p>
            <w:pPr>
              <w:pStyle w:val="Normal"/>
              <w:rPr/>
            </w:pPr>
            <w:r>
              <w:rPr/>
              <w:t>40x6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Tworzywo: </w:t>
            </w:r>
            <w:r>
              <w:rPr>
                <w:rStyle w:val="StrongEmphasis"/>
                <w:rFonts w:cs="Times New Roman" w:ascii="Times New Roman" w:hAnsi="Times New Roman"/>
              </w:rPr>
              <w:t>PVC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Wysokość: </w:t>
            </w:r>
            <w:r>
              <w:rPr>
                <w:rStyle w:val="StrongEmphasis"/>
                <w:rFonts w:cs="Times New Roman" w:ascii="Times New Roman" w:hAnsi="Times New Roman"/>
              </w:rPr>
              <w:t>40mm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zerokość: 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60mm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ługość: </w:t>
            </w:r>
            <w:r>
              <w:rPr>
                <w:rStyle w:val="StrongEmphasis"/>
                <w:rFonts w:cs="Times New Roman" w:ascii="Times New Roman" w:hAnsi="Times New Roman"/>
              </w:rPr>
              <w:t>2m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Kolor:</w:t>
            </w:r>
            <w:r>
              <w:rPr>
                <w:rStyle w:val="StrongEmphasis"/>
                <w:rFonts w:cs="Times New Roman" w:ascii="Times New Roman" w:hAnsi="Times New Roman"/>
              </w:rPr>
              <w:t xml:space="preserve"> biały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</w:rPr>
              <w:t>Dzielon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wód komputerowy Skrętka UTP CAT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StrongEmphasis"/>
                <w:rFonts w:cs="Times New Roman" w:ascii="Times New Roman" w:hAnsi="Times New Roman"/>
                <w:color w:val="333333"/>
              </w:rPr>
              <w:t xml:space="preserve">Model: </w:t>
            </w:r>
            <w:r>
              <w:rPr>
                <w:rStyle w:val="Style71"/>
                <w:rFonts w:cs="Times New Roman" w:ascii="Times New Roman" w:hAnsi="Times New Roman"/>
                <w:color w:val="333333"/>
              </w:rPr>
              <w:t>Kabel sieciowy 4x2x24AWG - 200M</w:t>
            </w:r>
            <w:r>
              <w:rPr>
                <w:rFonts w:cs="Times New Roman" w:ascii="Times New Roman" w:hAnsi="Times New Roman"/>
                <w:color w:val="333333"/>
              </w:rPr>
              <w:br/>
            </w:r>
            <w:r>
              <w:rPr>
                <w:rStyle w:val="Style71"/>
                <w:rFonts w:cs="Times New Roman" w:ascii="Times New Roman" w:hAnsi="Times New Roman"/>
                <w:b/>
                <w:bCs/>
                <w:color w:val="333333"/>
              </w:rPr>
              <w:t xml:space="preserve">Typ: </w:t>
            </w:r>
            <w:r>
              <w:rPr>
                <w:rStyle w:val="Style71"/>
                <w:rFonts w:cs="Times New Roman" w:ascii="Times New Roman" w:hAnsi="Times New Roman"/>
                <w:color w:val="333333"/>
              </w:rPr>
              <w:t>Kabel FTP Ekranowany CAT5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0 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Gniazdo natynkowe kat.5e 1XRJ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jedyncz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dtynkowe gniazdo sieciowe kat.5 RJ45</w:t>
              <w:br/>
              <w:t>W komplecie znajduje się:</w:t>
              <w:br/>
              <w:t>- puszka podtynkowa kwadratowa</w:t>
              <w:br/>
              <w:t xml:space="preserve">- dwie wkładki kat.5 RJ45 typu </w:t>
              <w:br/>
              <w:t xml:space="preserve">- osłona wierzchnia gniazda z ruchomą osłoną gniazda RJ45 oraz miejscem na </w:t>
            </w:r>
          </w:p>
          <w:p>
            <w:pPr>
              <w:pStyle w:val="Zagicieoddouformularz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ół formular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Gniazdo natynkowe kat.5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wój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tynkowe gniazdo sieciowe kat.5 RJ45</w:t>
              <w:br/>
              <w:t>W komplecie znajduje się:</w:t>
              <w:br/>
              <w:t>- puszka podtynkowa kwadratowa</w:t>
              <w:br/>
              <w:t xml:space="preserve">- dwie wkładki kat.5 RJ45 </w:t>
            </w:r>
          </w:p>
          <w:p>
            <w:pPr>
              <w:pStyle w:val="Normal"/>
              <w:spacing w:lineRule="atLeast" w:line="30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osłona wierzchnia gniazda z ruchomą osłoną gniazda RJ45 oraz miejscem na </w:t>
            </w:r>
          </w:p>
          <w:p>
            <w:pPr>
              <w:pStyle w:val="Zagicieoddouformularz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ół formularza</w:t>
            </w:r>
          </w:p>
          <w:p>
            <w:pPr>
              <w:pStyle w:val="Zagicieoddouformularza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ół formularz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zełącznik sieci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ametry ogól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sokość [mm]: 43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zerokość [mm]: 44.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łębokość [mm]: 35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arametry techniczn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andard: IEEE 802.3, 802.3u, 802.3ab, 802.3x, 802.1p, 802.1q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zepustowość [Mb/s]: 10/100/1000 Możliwość montażu w szafie RACK: 19” Rack 1U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zmiar tablicy adresów MAC: 8k QoS: statyczny – zdefiniowany przez użytkownika, domyślny (VLAN numer  Rozmiar tablicy adresów MAC: 8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60 miesięcy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rosownic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</w:rPr>
              <w:t>aktywna programowalna</w:t>
            </w:r>
            <w:r>
              <w:rPr>
                <w:b/>
                <w:bCs/>
              </w:rPr>
              <w:t> </w:t>
            </w:r>
            <w:r>
              <w:rPr/>
              <w:t xml:space="preserve"> krosownica, 24  gniazd we/wyj ,  separacja  między kanałami 9,2 dBu  1 kHz,  zniekształcenia  całkowite &lt;0,01%, impedancja wejściowa 47kOhm, sygnał wejściowy +/- 12V, szumy – 102 dB, zasilanie 110/220V  50/60 Hz,  pobór  mocy 6VA,możliwość łączenia kaskadowego kilku krosownic. Możliwe sterowanie z komputera P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lat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zafka naścienn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ysokość zewnętrzna 7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Wysokość -36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zerokość- 52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łębokość-400m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sa netto-14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ksymalna nośność-20k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lor szar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bel sieciowy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Kabel sieciowy Typ UT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Złącza RJ45 - RJ4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ługość 3 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olor szar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/>
              <w:t>Przepustowość 100 Mb/s, kat. 5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uter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FI Standard 802.11b/g/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 lat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2230</wp:posOffset>
              </wp:positionH>
              <wp:positionV relativeFrom="paragraph">
                <wp:posOffset>-436245</wp:posOffset>
              </wp:positionV>
              <wp:extent cx="8285480" cy="7461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5400" cy="746280"/>
                        <a:chOff x="0" y="0"/>
                        <a:chExt cx="8285400" cy="7462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6139" t="20928" r="6139" b="20928"/>
                        <a:stretch/>
                      </pic:blipFill>
                      <pic:spPr>
                        <a:xfrm>
                          <a:off x="0" y="0"/>
                          <a:ext cx="3213000" cy="746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5756760" y="195120"/>
                          <a:ext cx="1657440" cy="48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UNIA EUROPEJSK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Europejski Fundusz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7478280" y="151200"/>
                          <a:ext cx="807120" cy="46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430800" y="157320"/>
                          <a:ext cx="570960" cy="50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008600" y="130680"/>
                          <a:ext cx="1980000" cy="5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Województwa Zachodniopomorskieg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.9pt;margin-top:-34.35pt;width:652.4pt;height:58.75pt" coordorigin="98,-687" coordsize="13048,117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8;top:-687;width:5059;height:117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164;top:-380;width:2609;height:758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                   </w:t>
                      </w:r>
                      <w:r>
                        <w:rPr>
                          <w:kern w:val="2"/>
                          <w:bCs/>
                          <w:sz w:val="18"/>
                          <w:b/>
                          <w:szCs w:val="18"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UNIA EUROPEJSK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Europejski Fundusz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Rozwoju Regionalnego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stroked="f" o:allowincell="f" style="position:absolute;left:11875;top:-449;width:1270;height:73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5501;top:-439;width:898;height:79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6411;top:-481;width:3117;height:86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Województwa Zachodniopomorskieg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16"/>
        </w:tabs>
        <w:ind w:left="816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536"/>
        </w:tabs>
        <w:ind w:left="1536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256"/>
        </w:tabs>
        <w:ind w:left="2256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976"/>
        </w:tabs>
        <w:ind w:left="2976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96"/>
        </w:tabs>
        <w:ind w:left="3696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416"/>
        </w:tabs>
        <w:ind w:left="4416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136"/>
        </w:tabs>
        <w:ind w:left="5136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856"/>
        </w:tabs>
        <w:ind w:left="5856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576"/>
        </w:tabs>
        <w:ind w:left="6576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Attributenametext">
    <w:name w:val="attribute_name_text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yle71">
    <w:name w:val="style7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20:18:00Z</dcterms:created>
  <dc:creator>jk</dc:creator>
  <dc:description/>
  <cp:keywords/>
  <dc:language>en-US</dc:language>
  <cp:lastModifiedBy>Danuta</cp:lastModifiedBy>
  <cp:lastPrinted>2010-10-03T14:25:00Z</cp:lastPrinted>
  <dcterms:modified xsi:type="dcterms:W3CDTF">2010-10-04T08:18:00Z</dcterms:modified>
  <cp:revision>35</cp:revision>
  <dc:subject/>
  <dc:title/>
</cp:coreProperties>
</file>