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00"/>
        <w:gridCol w:w="5155"/>
        <w:gridCol w:w="567"/>
        <w:gridCol w:w="1701"/>
        <w:gridCol w:w="1417"/>
        <w:gridCol w:w="1418"/>
        <w:gridCol w:w="1701"/>
        <w:gridCol w:w="1361"/>
      </w:tblGrid>
      <w:tr>
        <w:trPr>
          <w:trHeight w:val="5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P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zwa i opis sprzętu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VAT (22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Wartość brutto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Gwarancj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aptop</w:t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cesor 2,4 GHz, 3MB Cache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LCD 15,6 cali, rozdzielczość LCD: 1366 x 768 pikseli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RAM 4GB, DDR3 1066Mhz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HDD 500G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apęd optyczny: DVD+/-RW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arta graficzna: wyjście HDMI, wyjście D-Sub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WiFi IEEE 802.11b/g/n, LAN 100 Mbps, Bluetooth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ystem operacyjny: Windows 7</w:t>
            </w:r>
            <w:r>
              <w:rPr/>
              <w:t xml:space="preserve"> Professional, mysz optyczna, podkładki pod mysz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rojektor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rozdzielczość optyczna: 1280 x 800; obraz - kontrast: 500:1; obraz - jasność ansi: 2500.00 lumen; obraz - jednolitość: 85.00 %; obraz - proporcje obrazu: 4:3; obraz - przekątna ekranu - min.: 0.76 m; obraz - przekątna ekranu - maks.: 7.62 m; dźwięk - wbudowane głośniki: tak; dźwięk - moc głośników: 7.00 W; funkcje - funkcje obrazu: Zoom, Ręczne ustawianie ostrości; funkcje - korekcja zniekształceń keystone: tak; funkcje - pilot: tak; funkcje - inne: Natychmiastowe włączanie i wyłączanie, Tryb tablicy szkolnej, Blokada panelu sterowania, Ochrona kodem PIN; techniczne - technologia: TFT MLA; techniczne - przetwornik obrazu: 3 x 0.59 cala; techniczne - hdtv: 720p, 1080i; techniczne - Żywotność lampy: 2000.00 h; techniczne - moc lampy: 225.00 W; techniczne - głośność pracy: 34.00 dB; techniczne - odległość projekcji - min.: 0.74 m; techniczne - odległość projekcji - maks.: 7.67 m; techniczne - inne: Żywotność lampy w trybie Eco [h]: 2500, Głośność pracy w trybie Eco [dB]: 29; złącza - wejście s-video: tak; złącza - złącza komputerowe: 2 x D-sub; złącza - inne: 1 x wejście Stereo mini jack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Podstawa jezdna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obilna podstawa jezdna  z windą elektryczną oraz ramieniem  krótkiej projekcji. Podnoszenie i opuszczanie na pilota radiowego oraz pilota na kablu, możliwość blokowania kół, Umożliwia przemieszczanie zestawu między pomieszczeniami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 la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Tablica interaktywna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>Wykorzystują technologię pozycjonowania w podczerwieni, dzięki której powierzchnia tablicy jest odporna na uszkodzenia i jednocześnie można ją obsługiwać palcem (nie trzeba stosować specjalnych pisaków); w zestawie znajduje się elegancki wskaźnik (do obsługi bez odwracania się tyłem do sali) oraz inteligentna półka na markery (rozpoznaje kolor). Przekątna: 78”; Powierzchnia robocza: 1630 x 1139 mm; Technologia na podczerwień; Obsługa za pomocą markera lub palca; Powierzchnia odporna na uszkodzenia; Czas reakcji: Pierwsza kropka: 25ms, ciągła kropka: 8ms; Prędkość kursora: 120 cali/sekundę; Dokładność koordynacji: 2 mm; Port USB; Pasek skrótów po obu stronach w tablicy 78” po jednej w 88”, Załączone akcesoria: trzy markery: czerwony, czarny, niebieski; "inteligentna" półka na markery; Kabel USB – 5 metrów; Oprogramowanie w języku polskim; Sterowniki oprogramowania: Windows 2000/XP/Vista; Format obrazu: standard 4:3; Waga: 26 kg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 lat</w:t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ystem Testico Edu - system testów interaktywnych                        z pilotami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stico Edu to nowoczesny system szybkiego sprawdzania wiedzy grupy oparty o testy multimedialne. Testico to również nowoczesna metodyka nauczania. Pozwala zwiększyć skuteczność kształcenia poprzez zaangażowanie uczniów. Umożliwia weryfikację zrozumienia materiału w czasie rzeczywistym. Pełna funkcjonalność pilotów dla uczniów i 1 dla prowadzącego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rogramowanie specjalistyczne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Urządzenie wielofunkcyjne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maks. rozmiar nośnika: A4; rozdzielczość druku w czerni: 1200 x 1200 dpi; gramatura papieru: 60.000 g/m²; typ skanera: Skaner płaski; rozdzielczość skanera: 19200 dpi; obszar skanowania: 216 x 297 mm; szybkość kopiarki w czerni: 26.00 str./min.; rozdzielczość kopiarki: 600 x 600 dpi; funkcje specjalne kopiarki: liczba kopii 1-99, zmniejszanie/powiększanie kopii 25 do 400%; pojemność pamięci faksu: 600.00 str.; szybkość transmisji faksu: 33.60 kbps; interfejs: USB 2.0, Ethernet 10/100 Mbps; zainstalowane opcje: Standardowa pamięć 64 MB, automatyczny dupleks; normatywne obciążenie: 15000.00 str./mies.;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433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nteraktywny tablet bezprzewodowy  </w:t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ablet współpracujący z tablicą interaktywną; można podłączyć do 30 tabletów jednocześnie tworząc w pełni interaktywne środowisko pracy; ładowany z USB; wbudowany wyświetlacz LCD; 16 programowalnych przycisków-skrótów do najczęściej używanych funkcji.Tablet wykorzystuje najbardziej zaawansowany sposób transmisji bezprzewodowej – przekaz w paśmie 2.4 GHz, dzięki czemu możliwy jest bardzo duży zasięg działania urządzenia.</w:t>
              <w:br/>
              <w:t>Aktywna powierzchnia (format A5, 19.9 x 15.0 cm) o wysokiej rozdzielczości – możliwość pisania  i zakreślania z dowolnego miejsca na sali. Wbudowany wyświetlacz LCD</w:t>
              <w:br/>
              <w:t xml:space="preserve"> Tryb  oszczędzania  energii  –  samoczynne  wyłączenie  nieużywanego urządzenia</w:t>
              <w:br/>
              <w:t xml:space="preserve"> Możliwość podłączenia do komputera  i  jednoczesnej pracy do 30  tabletów</w:t>
              <w:br/>
              <w:t xml:space="preserve"> Eksport notatek do popularnych  formatów  (ppt, PDF, JPG, html) oraz możliwość zamieszczenia  ich na witrynie www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 lat</w:t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eski kreślarskie Rotring Rapid format A3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tabilny korpus z odpornego na uderzenia tworzywa</w:t>
            </w:r>
          </w:p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zyna równoległa z systemem STOP and GO</w:t>
            </w:r>
          </w:p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ystem L = kreślenie powyżej szyny, szyna kreślarska w kształcie litery L, przy precyzyjnym prowadzeniu szyny, umożliwia rysowanie ponad szyną nawet w najniższym obszarze arkusza. Nie jest wymagane odwracanie szyny.</w:t>
            </w:r>
          </w:p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wie szyny z zaciskami magnetycznymi z centralnym przyciskiem obsługi i dodatkowym zaciskiem kątowym gwarantują pewne położenie nośnika rysunku</w:t>
            </w:r>
          </w:p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ofil ślizgowy umożliwia płynny ruch szyny</w:t>
            </w:r>
          </w:p>
          <w:p>
            <w:pPr>
              <w:pStyle w:val="Normal"/>
              <w:spacing w:lineRule="auto" w:line="240" w:before="0" w:after="0"/>
              <w:ind w:left="1080" w:hanging="360"/>
              <w:rPr/>
            </w:pPr>
            <w:r>
              <w:rPr>
                <w:rFonts w:eastAsia="Times New Roman" w:cs="Symbol" w:ascii="Symbol" w:hAnsi="Symbol"/>
                <w:sz w:val="24"/>
                <w:szCs w:val="24"/>
                <w:lang w:eastAsia="pl-PL"/>
              </w:rPr>
              <w:t>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pl-PL"/>
              </w:rPr>
              <w:t xml:space="preserve"> 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odatkowe mocowanie szyny w przypadku formatu A3</w:t>
            </w:r>
          </w:p>
          <w:p>
            <w:pPr>
              <w:pStyle w:val="Normal"/>
              <w:spacing w:lineRule="auto" w:line="240" w:before="0" w:after="0"/>
              <w:ind w:left="1080" w:hanging="3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686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Niwelator kodowy Trimble Dini 0.3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kładność na 1 km podwójnej niwelacji- 0,3 - 1.5 mm (zależne od precyzji łaty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 odległości łata kodowa/standardowa- 0.5/1.0 D* x 0.001 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sięg 1,5 -100m (pomiar elektroniczn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owiększenie lunety 32x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Zakres pracy kompensatora magnetycznego +/- 15'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as pomiaru &lt;3s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is danych-wew. do 30000 lini/ zewn. USB, Pendriv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świetlacz-LCD 240x165pix (graficzny z podświetleniem) 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ga 35,kg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doszczelność-IP55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pracy na baterii-(akumulator) do 72 godz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ieć bezprzewodowa</w:t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 wariant - Internet z sieci szkolnej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Access Point/Bridge, standard: 802.11 b/g/n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51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II wariant - Nowy dostęp do sieci Internet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Router Wi-Fi standard: 802.11 b/g/n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2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zafa na laptopy</w:t>
            </w:r>
          </w:p>
        </w:tc>
        <w:tc>
          <w:tcPr>
            <w:tcW w:w="5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zafa na kółkach z 16 przedziałami na laptopy z możliwością zasilania z sieci 230 V / 50 Hz. Zamykanie na centralny zamek ryglowy z dwoma kluczami. Szafa na kółkach o Ø 120 mm. Wymiary szafy wysokość × szerokość × głębokość: 1160 × 1190 × 500 mm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 lata</w:t>
            </w:r>
          </w:p>
        </w:tc>
      </w:tr>
      <w:tr>
        <w:trPr>
          <w:trHeight w:val="51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stawa, instalacja oraz szkolenie</w:t>
            </w:r>
          </w:p>
        </w:tc>
        <w:tc>
          <w:tcPr>
            <w:tcW w:w="51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1079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23545</wp:posOffset>
              </wp:positionH>
              <wp:positionV relativeFrom="paragraph">
                <wp:posOffset>-368935</wp:posOffset>
              </wp:positionV>
              <wp:extent cx="9391015" cy="11131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390960" cy="1113120"/>
                        <a:chOff x="0" y="0"/>
                        <a:chExt cx="9390960" cy="1113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rcRect l="6139" t="20928" r="6139" b="20928"/>
                        <a:stretch/>
                      </pic:blipFill>
                      <pic:spPr>
                        <a:xfrm>
                          <a:off x="0" y="0"/>
                          <a:ext cx="3641760" cy="1113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6523920" y="291600"/>
                          <a:ext cx="1878840" cy="718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bCs/>
                                <w:sz w:val="18"/>
                                <w:b/>
                                <w:szCs w:val="18"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UNIA EUROPEJSKA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 xml:space="preserve">Europejski Fundusz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Cs/>
                                <w:rFonts w:ascii="Arial" w:hAnsi="Arial" w:eastAsia="Calibri" w:cs="Arial"/>
                                <w:color w:val="000000"/>
                                <w:lang w:val="pl-PL" w:bidi="ar-SA"/>
                              </w:rPr>
                              <w:t>Rozwoju Regionalneg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8475840" y="225360"/>
                          <a:ext cx="915120" cy="697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888720" y="234360"/>
                          <a:ext cx="646920" cy="751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542840" y="194400"/>
                          <a:ext cx="2244240" cy="81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Calibri" w:cs="Arial"/>
                                <w:color w:val="auto"/>
                                <w:lang w:val="pl-PL" w:bidi="ar-SA"/>
                              </w:rPr>
                              <w:t>Województwa Zachodniopomorskieg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3.35pt;margin-top:-29.05pt;width:739.4pt;height:87.65pt" coordorigin="-667,-581" coordsize="14788,175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67;top:-581;width:5734;height:1752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607;top:-122;width:2958;height:1131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bCs/>
                          <w:sz w:val="18"/>
                          <w:b/>
                          <w:szCs w:val="18"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UNIA EUROPEJSKA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 xml:space="preserve">Europejski Fundusz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Cs/>
                          <w:rFonts w:ascii="Arial" w:hAnsi="Arial" w:eastAsia="Calibri" w:cs="Arial"/>
                          <w:color w:val="000000"/>
                          <w:lang w:val="pl-PL" w:bidi="ar-SA"/>
                        </w:rPr>
                        <w:t>Rozwoju Regionalnego</w:t>
                      </w:r>
                    </w:p>
                  </w:txbxContent>
                </v:textbox>
                <v:fill o:detectmouseclick="t" type="solid" color2="black" opacity="0"/>
                <v:stroke color="#3465a4" joinstyle="round" endcap="flat"/>
                <w10:wrap type="none"/>
              </v:shape>
              <v:shape id="shape_0" stroked="f" o:allowincell="f" style="position:absolute;left:12681;top:-226;width:1440;height:1097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5457;top:-212;width:1018;height:118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fillcolor="white" stroked="f" o:allowincell="f" style="position:absolute;left:6487;top:-275;width:3533;height:128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Calibri" w:cs="Arial"/>
                          <w:color w:val="auto"/>
                          <w:lang w:val="pl-PL" w:bidi="ar-SA"/>
                        </w:rPr>
                        <w:t>Województwa Zachodniopomorskiego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2T19:54:00Z</dcterms:created>
  <dc:creator>jk</dc:creator>
  <dc:description/>
  <cp:keywords/>
  <dc:language>en-US</dc:language>
  <cp:lastModifiedBy>Danuta</cp:lastModifiedBy>
  <dcterms:modified xsi:type="dcterms:W3CDTF">2010-10-04T12:35:00Z</dcterms:modified>
  <cp:revision>13</cp:revision>
  <dc:subject/>
  <dc:title/>
</cp:coreProperties>
</file>