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NR RI-………/10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na dostawę oleju opałowego lekkieg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zawarta w Gryfinie w dniu </w:t>
      </w:r>
      <w:r>
        <w:rPr>
          <w:b/>
          <w:szCs w:val="24"/>
        </w:rPr>
        <w:t>………………………. r.</w:t>
      </w:r>
      <w:r>
        <w:rPr>
          <w:szCs w:val="24"/>
        </w:rPr>
        <w:t xml:space="preserve"> pomiędzy </w:t>
      </w:r>
      <w:r>
        <w:rPr>
          <w:b/>
          <w:szCs w:val="24"/>
        </w:rPr>
        <w:t>Powiatem Gryfińskim</w:t>
      </w:r>
      <w:r>
        <w:rPr>
          <w:szCs w:val="24"/>
        </w:rPr>
        <w:t xml:space="preserve"> reprezentowanym przez </w:t>
      </w:r>
      <w:r>
        <w:rPr>
          <w:b/>
          <w:szCs w:val="24"/>
        </w:rPr>
        <w:t>Zarząd Powiatu w Gryfinie</w:t>
      </w:r>
      <w:r>
        <w:rPr>
          <w:szCs w:val="24"/>
        </w:rPr>
        <w:t xml:space="preserve"> z siedzibą przy ul. Sprzymierzonych 4, 74-100 Gryfino, NIP: 858-15-63-280, w imieniu którego występują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Cs w:val="24"/>
        </w:rPr>
        <w:t>Wojciech Konarski – Przewodniczący Zarządu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b/>
          <w:szCs w:val="24"/>
        </w:rPr>
        <w:t>Jerzy Miler – Członek Zarządu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wanym w dalszej treści umowy „Zamawiającym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Zwanym w dalszej treści umowy „Wykonawcą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iniejsza umowa zostaje zawarta w wyniku przeprowadzonego postępowania o udzielenie zamówienia publicznego w trybie przetargu nieograniczonego - art. 39 ustawy Prawo zamówień publicznych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 Zamawiający zleca, a Wykonawca zobowiązuje się do wykonania sukcesywnych dostaw oleju opałowego lekkiego spełniającego parametry oleju typu Ekoterm Plus w łącznej ilości do </w:t>
      </w:r>
      <w:r>
        <w:rPr>
          <w:b/>
          <w:szCs w:val="24"/>
        </w:rPr>
        <w:t xml:space="preserve">306 m3 </w:t>
      </w:r>
      <w:r>
        <w:rPr>
          <w:szCs w:val="24"/>
        </w:rPr>
        <w:t>w skali roku do poszczególnych kotłowni:</w:t>
      </w:r>
    </w:p>
    <w:p>
      <w:pPr>
        <w:pStyle w:val="Normal"/>
        <w:jc w:val="both"/>
        <w:rPr/>
      </w:pPr>
      <w:r>
        <w:rPr>
          <w:szCs w:val="24"/>
        </w:rPr>
        <w:t xml:space="preserve">- ul. Dworcowa 1, 74-500 Chojna (ok. 60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/>
      </w:pPr>
      <w:r>
        <w:rPr>
          <w:szCs w:val="24"/>
        </w:rPr>
        <w:t xml:space="preserve">- ul. Żółkiewskiego 5, 74-500 Chojna ( ok. 90 m3) – </w:t>
      </w:r>
      <w:r>
        <w:rPr>
          <w:szCs w:val="24"/>
          <w:u w:val="single"/>
        </w:rPr>
        <w:t xml:space="preserve">zamówień ilości oleju dokonuje Starostwo Powiatowe w Gryfinie </w:t>
      </w:r>
    </w:p>
    <w:p>
      <w:pPr>
        <w:pStyle w:val="Normal"/>
        <w:jc w:val="both"/>
        <w:rPr/>
      </w:pPr>
      <w:r>
        <w:rPr>
          <w:szCs w:val="24"/>
        </w:rPr>
        <w:t xml:space="preserve">- ul. Podmurze 4, 74-500 Chojna (ok. 100 m3) – </w:t>
      </w:r>
      <w:r>
        <w:rPr>
          <w:szCs w:val="24"/>
          <w:u w:val="single"/>
        </w:rPr>
        <w:t>zamówień ilości oleju dokonuje Specjalny Ośrodek Szkolno-Wychowawczy w Chojnie</w:t>
      </w:r>
    </w:p>
    <w:p>
      <w:pPr>
        <w:pStyle w:val="Normal"/>
        <w:jc w:val="both"/>
        <w:rPr/>
      </w:pPr>
      <w:r>
        <w:rPr>
          <w:szCs w:val="24"/>
        </w:rPr>
        <w:t xml:space="preserve">- ul. ul. Dworcowa 3, 74-410 Trzcińsko Zdrój – Dom Dziecka (ok. 24 m3) – </w:t>
      </w:r>
      <w:r>
        <w:rPr>
          <w:szCs w:val="24"/>
          <w:u w:val="single"/>
        </w:rPr>
        <w:t>zamówień dokonuje</w:t>
      </w:r>
      <w:r>
        <w:rPr>
          <w:szCs w:val="24"/>
        </w:rPr>
        <w:t xml:space="preserve"> </w:t>
      </w:r>
      <w:r>
        <w:rPr>
          <w:szCs w:val="24"/>
          <w:u w:val="single"/>
        </w:rPr>
        <w:t>Wielofunkcyjna Placówka Opiekuńczo-Wychowawcza w Trzcińsku Zdrój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74-520 Osinów Dolny – budynek byłego Zarządu Przejść Granicznych w Osinowie Dolnym – (ok. 32 m3) – </w:t>
      </w:r>
      <w:r>
        <w:rPr>
          <w:szCs w:val="24"/>
          <w:u w:val="single"/>
        </w:rPr>
        <w:t>zamówień ilości oleju dokonuje Starostwo Powiatowe w Gryfinie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2. Faktyczna liczba zrealizowanych dostaw będzie zależna od potrzeb Zamawiającego,                   a niezrealizowanie ww. ilości nie będzie podstawą do roszczeń ze strony Wykonawcy.</w:t>
      </w:r>
    </w:p>
    <w:p>
      <w:pPr>
        <w:pStyle w:val="Normal"/>
        <w:jc w:val="both"/>
        <w:rPr/>
      </w:pPr>
      <w:r>
        <w:rPr>
          <w:szCs w:val="24"/>
        </w:rPr>
        <w:t>3. Wielkość jednorazowej partii dostawy określa się w przybliżeniu na 15 tysięcy litrów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2</w:t>
      </w:r>
    </w:p>
    <w:p>
      <w:pPr>
        <w:pStyle w:val="Normal"/>
        <w:jc w:val="both"/>
        <w:rPr/>
      </w:pPr>
      <w:r>
        <w:rPr>
          <w:szCs w:val="24"/>
        </w:rPr>
        <w:t xml:space="preserve">Wykonawca zobowiązuje się dostarczać olej opałowy lekki typu  Ekoterm Plus o parametrach zgodnych z </w:t>
      </w:r>
      <w:r>
        <w:rPr>
          <w:b/>
          <w:szCs w:val="24"/>
        </w:rPr>
        <w:t>pkt. 1 w Części III  SIWZ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mawiający będzie składał u Wykonawcy pisemne zamówienia z trzydniowym wyprzedzeniem, przesyłane listownie lub faxem i potwierdzane przez Wykonawcę,                  ze wskazaniem ilości i miejsca dostawy kolejnej partii oleju opałow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 xml:space="preserve">Wykonawca co najmniej z jednodniowym wyprzedzeniem poinformuje Zamawiającego             o dacie dostawy oleju opałowego, w formie telefonicznej lub na nr faksu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konawca dostarczy Zamawiającemu olej opałowy na własny koszt i własnym transportem (koszty transportu są po stronie Wykonawcy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ykonawca  zobowiązuje się dostarczyć do każdej partii oleju opałowego świadectwo jakości w postaci atestu lub orzeczenia laboratoryjnego producenta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5</w:t>
      </w:r>
    </w:p>
    <w:p>
      <w:pPr>
        <w:pStyle w:val="Normal"/>
        <w:jc w:val="both"/>
        <w:rPr/>
      </w:pPr>
      <w:r>
        <w:rPr>
          <w:szCs w:val="24"/>
        </w:rPr>
        <w:t xml:space="preserve">Umowa zawarta jest na okres od </w:t>
      </w:r>
      <w:r>
        <w:rPr>
          <w:b/>
          <w:szCs w:val="24"/>
        </w:rPr>
        <w:t>…………………. r.</w:t>
      </w:r>
      <w:r>
        <w:rPr>
          <w:szCs w:val="24"/>
        </w:rPr>
        <w:t xml:space="preserve"> do </w:t>
      </w:r>
      <w:r>
        <w:rPr>
          <w:b/>
          <w:szCs w:val="24"/>
        </w:rPr>
        <w:t xml:space="preserve">………………. r. </w:t>
      </w:r>
      <w:r>
        <w:rPr>
          <w:szCs w:val="24"/>
        </w:rPr>
        <w:t>tj. 12 miesięcy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rzy każdej dostawie strony pobierają wspólnie po 1 próbce dostarczanego dla Zamawiając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Na okoliczność pobrania próbek strony każdorazowo sporządzają protokół.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abezpieczenie próbek nastąpi przez okres trzech kolejnych dostaw dla celów dowodowych co do  jakości dostarczanego oleju opałow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Otwarcie próbki stanowiącej przedmiot dowodu określonego w pkt. 3 może nastąpić wyłącznie przy udziale obu stron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przypadku zastrzeżenia co do jakości oleju opałowego, próbka zostanie przekazana do niezależnego laboratorium w celu przeprowadzenia analiz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 okresie wyjaśnienia sprawy Zamawiający zastrzega sobie prawo do zabezpieczenia dostawy z innego źródł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Likwidacja próbek starych, za które należy uważać próbki pobrane przy co najmniej trzeciej dostawie wstecz,  następować będzie indywidualnie przez Zamawiającego wg jego uznania.</w:t>
      </w:r>
    </w:p>
    <w:p>
      <w:pPr>
        <w:pStyle w:val="Normal"/>
        <w:ind w:left="36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§ 7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Przyjęcie ilościowe oleju opałowego odbywać się będzie wg wskazań dystrybutora na samochodzie Wykonawcy oraz wskazań listwy pomiarowej Zamawiającego (rozliczanie i faktury mają odnosić się do temperatury rzeczywistej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8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Cena oleju opałowego na dzień otwarcia ofert  wynosi </w:t>
      </w:r>
      <w:r>
        <w:rPr>
          <w:b/>
          <w:szCs w:val="24"/>
        </w:rPr>
        <w:t>…………. zł</w:t>
      </w:r>
      <w:r>
        <w:rPr>
          <w:szCs w:val="24"/>
        </w:rPr>
        <w:t xml:space="preserve"> (słownie: …………………………………………………………./100 złotych ) brutto za  </w:t>
      </w:r>
      <w:r>
        <w:rPr>
          <w:b/>
          <w:szCs w:val="24"/>
        </w:rPr>
        <w:t>1 m3 (w tym VAT 22 %)</w:t>
      </w:r>
      <w:r>
        <w:rPr>
          <w:szCs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Strony uwzględnią zmiany cen  oleju opałowego wynikając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ze zmiany cen producenta (potwierdzone oświadczeniem producenta, bądź publikacją aktualnych notowań cen oleju opałowego lekkiego w dzienniku „Rzeczpospolita” lub na stronach internetowych producentów)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z ustawowej zmiany podatku VAT; (w przypadku ustawowej zmiany przepisów ustalających wysokość stawki podatku VAT cena brutto ulegnie zmianie polegającej na dostosowaniu jej do aktualnie obowiązującej stawki podatku VA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y czym stała(y) </w:t>
      </w:r>
      <w:r>
        <w:rPr>
          <w:b/>
          <w:szCs w:val="24"/>
        </w:rPr>
        <w:t xml:space="preserve">marża/upust* </w:t>
      </w:r>
      <w:r>
        <w:rPr>
          <w:szCs w:val="24"/>
        </w:rPr>
        <w:t>Wykonawcy zawarta w ofercie, t.j…………….</w:t>
      </w:r>
      <w:r>
        <w:rPr>
          <w:b/>
          <w:szCs w:val="24"/>
        </w:rPr>
        <w:t xml:space="preserve"> zł brutto</w:t>
      </w:r>
      <w:r>
        <w:rPr>
          <w:szCs w:val="24"/>
        </w:rPr>
        <w:t xml:space="preserve"> za </w:t>
      </w:r>
      <w:r>
        <w:rPr>
          <w:b/>
          <w:szCs w:val="24"/>
        </w:rPr>
        <w:t xml:space="preserve">1  m3 </w:t>
      </w:r>
      <w:r>
        <w:rPr>
          <w:szCs w:val="24"/>
        </w:rPr>
        <w:t xml:space="preserve"> oleju opałowego jest niezmienna przez cały okres trwania umowy.</w:t>
      </w:r>
    </w:p>
    <w:p>
      <w:pPr>
        <w:pStyle w:val="Normal"/>
        <w:jc w:val="both"/>
        <w:rPr/>
      </w:pPr>
      <w:r>
        <w:rPr>
          <w:szCs w:val="24"/>
        </w:rPr>
        <w:t>3. Zmiany cen oleju nie wymagają formy pisemnej w postaci aneksu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Rozliczenie dostawy oleju opałowego odbywać się będzie na podstawie dokumentów (faktur) ilościowo- wartościowych potwierdzonych przez obie strony.</w:t>
      </w:r>
    </w:p>
    <w:p>
      <w:pPr>
        <w:pStyle w:val="Normal"/>
        <w:spacing w:before="240" w:after="0"/>
        <w:jc w:val="center"/>
        <w:rPr>
          <w:b/>
          <w:b/>
          <w:szCs w:val="24"/>
        </w:rPr>
      </w:pPr>
      <w:r>
        <w:rPr>
          <w:b/>
          <w:szCs w:val="24"/>
        </w:rPr>
        <w:t>§ 1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 xml:space="preserve">Strony ustalają, że płatność  dokonywana będzie na podstawie faktur VAT wystawionych każdorazowo po zrealizowaniu dostawy oleju opałowego lekkiego w terminie </w:t>
      </w:r>
      <w:r>
        <w:rPr>
          <w:b/>
          <w:szCs w:val="24"/>
        </w:rPr>
        <w:t>30 dni</w:t>
      </w:r>
      <w:r>
        <w:rPr>
          <w:szCs w:val="24"/>
        </w:rPr>
        <w:t xml:space="preserve"> od daty  dostarczenia  faktury VA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Strony zgodnie oświadczają, że płatność dokonywana będzie w formie przelewu bankowego na wskazane na fakturze kont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Zamawiający oświadcza, iż jednostkami realizującymi umowę są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Starostwo Powiatowe w Gryfinie,</w:t>
      </w:r>
      <w:r>
        <w:rPr>
          <w:b/>
          <w:szCs w:val="24"/>
        </w:rPr>
        <w:t xml:space="preserve"> ul. Sprzymierzonych 4 , 74-100 Gryfino, NIP 858-15-62-872, (w przypadku dostaw do kotłowni w budynku byłego Zarządu Przejść Granicznych w Osinowie Dolnym)</w:t>
      </w:r>
    </w:p>
    <w:p>
      <w:pPr>
        <w:pStyle w:val="Normal"/>
        <w:widowControl w:val="false"/>
        <w:numPr>
          <w:ilvl w:val="0"/>
          <w:numId w:val="8"/>
        </w:numPr>
        <w:jc w:val="both"/>
        <w:rPr/>
      </w:pPr>
      <w:r>
        <w:rPr>
          <w:b/>
          <w:szCs w:val="24"/>
          <w:u w:val="single"/>
        </w:rPr>
        <w:t>Specjalny Ośrodek Szkolno-Wychowawczy w Chojnie</w:t>
      </w:r>
      <w:r>
        <w:rPr>
          <w:b/>
          <w:szCs w:val="24"/>
        </w:rPr>
        <w:t>, ul. Podmurze 4, 74-500 Chojna, NIP: NIP- 858-13-75-325, (w przypadku dostaw do kotłowni przy ul. Podmurze 4 w Chojnie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 xml:space="preserve">Wielofunkcyjna Placówka Opiekuńczo-Wychowawcza w Chojnie, </w:t>
      </w:r>
      <w:r>
        <w:rPr>
          <w:b/>
          <w:szCs w:val="24"/>
        </w:rPr>
        <w:t xml:space="preserve">ul. Podmurze 4, 74-500 Chojna  </w:t>
      </w:r>
      <w:r>
        <w:rPr>
          <w:b/>
          <w:bCs/>
          <w:szCs w:val="24"/>
          <w:lang w:eastAsia="pl-PL"/>
        </w:rPr>
        <w:t xml:space="preserve">NIP: </w:t>
      </w:r>
      <w:r>
        <w:rPr>
          <w:b/>
          <w:szCs w:val="24"/>
          <w:lang w:eastAsia="pl-PL"/>
        </w:rPr>
        <w:t>858-180-32-12 (w przypadku dostaw do kotłowni Domu Dziecka w Trzcińsku Zdrój przy ul. Dworcowej 3)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  <w:u w:val="single"/>
        </w:rPr>
        <w:t>Powiat Gryfiński, ul. Sprzymierzonych 4,</w:t>
      </w:r>
      <w:r>
        <w:rPr>
          <w:b/>
          <w:szCs w:val="24"/>
        </w:rPr>
        <w:t xml:space="preserve">  NIP 858-15-63-280 (w przypadku dostaw do kotłowni przy ul. Dworcowej 1 oraz przy ul. Żółkiewskiego 5 w Chojnie)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  <w:t>na adres których Wykonawca będzie wystawiał wszelkie dokumenty – w tym faktur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4"/>
        </w:rPr>
        <w:t xml:space="preserve">Zamawiający oświadcza, iż Powiat Gryfiński, Starostwo Powiatowe w Gryfinie, Specjalny Ośrodek Szkolno-Wychowawczy w Chojnie oraz  Wielofunkcyjna Placówka Opiekuńczo-Wychowawcza w Chojnie są płatnikami VAT i upoważnia Wykonawcę do wystawiania faktur bez podpisu Zamawiającego.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1. Wykonawca zapłaci Zamawiającemu kary umowne w następujących przypadkach:</w:t>
      </w:r>
    </w:p>
    <w:p>
      <w:pPr>
        <w:pStyle w:val="Normal"/>
        <w:jc w:val="both"/>
        <w:rPr/>
      </w:pPr>
      <w:r>
        <w:rPr/>
        <w:t>a) za nieterminowe wykonanie przedmiotu umowy z przyczyn niezależnych od Zamawiającego, w wysokości 1% za każdy dzień zwłoki, od wartości oleju opałowego dostarczanego po terminie;</w:t>
      </w:r>
    </w:p>
    <w:p>
      <w:pPr>
        <w:pStyle w:val="Normal"/>
        <w:jc w:val="both"/>
        <w:rPr/>
      </w:pPr>
      <w:r>
        <w:rPr/>
        <w:t>b) za odstąpienie od umowy z przyczyn leżących po stronie Wykonawcy w wysokości 5 % wartości całego zamówienia, wynoszącej …………. zł (słownie: ………………………………………………………………………………….../100 złotych ).</w:t>
      </w:r>
    </w:p>
    <w:p>
      <w:pPr>
        <w:pStyle w:val="Normal"/>
        <w:jc w:val="both"/>
        <w:rPr/>
      </w:pPr>
      <w:r>
        <w:rPr/>
        <w:t>2. Zamawiający może odstąpić od umowy z winy Wykonawcy o ile dostarczany olej opałowy nie będzie spełniał wymogów jakościowych określonych  w Części III pkt. 1 SIWZ.</w:t>
      </w:r>
    </w:p>
    <w:p>
      <w:pPr>
        <w:pStyle w:val="Normal"/>
        <w:jc w:val="both"/>
        <w:rPr/>
      </w:pPr>
      <w:r>
        <w:rPr/>
        <w:t xml:space="preserve">3. Z tytułu odstąpienia od umowy z przyczyn określonych w pkt. 2. Zamawiający będzie miał prawo  naliczenia kary umownej w wysokości 30 % wartości wadliwej dostaw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/>
        <w:t>Zamawiający zastrzega sobie prawo możliwości rozwiązania umowy w następujących przypadkach:</w:t>
      </w:r>
    </w:p>
    <w:p>
      <w:pPr>
        <w:pStyle w:val="Normal"/>
        <w:jc w:val="both"/>
        <w:rPr/>
      </w:pPr>
      <w:r>
        <w:rPr/>
        <w:t>1. nieterminowych dostaw oleju opałowego,</w:t>
      </w:r>
    </w:p>
    <w:p>
      <w:pPr>
        <w:pStyle w:val="Normal"/>
        <w:jc w:val="both"/>
        <w:rPr/>
      </w:pPr>
      <w:r>
        <w:rPr/>
        <w:t>2. niedotrzymywania jakości dostarczanego oleju opałoweg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Zmiany w treści umowy mogą nastąpić jedynie za zgodą obu stron w formie pisemnej w postaci aneksu  pod rygorem nieważności takiej zmiany z zastrzeżeniem § 8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 sprawach nieuregulowanych w tej umowie mają zastosowa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>Umowę sporządzono w 2 egzemplarzach, po 1 egzemplarzu dla każdej ze stron.</w:t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</w:t>
      </w:r>
      <w:r>
        <w:rPr>
          <w:b/>
          <w:szCs w:val="24"/>
        </w:rPr>
        <w:tab/>
        <w:t>Zamawiający:</w:t>
        <w:tab/>
        <w:tab/>
        <w:tab/>
        <w:tab/>
        <w:tab/>
        <w:tab/>
        <w:t>Wykonawca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7" w:hanging="0"/>
      <w:jc w:val="both"/>
    </w:pPr>
    <w:rPr>
      <w:sz w:val="22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Starostwo Powiatowe Gryfino</dc:creator>
  <dc:description/>
  <cp:keywords/>
  <dc:language>en-US</dc:language>
  <cp:lastModifiedBy>Preferred Customer</cp:lastModifiedBy>
  <cp:lastPrinted>2010-10-12T12:42:00Z</cp:lastPrinted>
  <dcterms:modified xsi:type="dcterms:W3CDTF">2010-11-15T09:00:00Z</dcterms:modified>
  <cp:revision>43</cp:revision>
  <dc:subject/>
  <dc:title>UMOWA NR </dc:title>
</cp:coreProperties>
</file>