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6a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 xml:space="preserve">CPV -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77314100-5</w:t>
        </w:r>
      </w:hyperlink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Gryfino i Stare Czarnowo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232 9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 a na wyznaczonych odcinkach o szerokości min. 2,0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11 – 1 pokos;  w 2012r. – 3 pokosy i w 2013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d dnia zawarcia umowy do 15 października 2013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ykonawca w swojej ofercie uwzględni wskaźnik wzrostu cen towarów i usług, za cały okres objęty umową na cza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264"/>
        <w:gridCol w:w="3352"/>
        <w:gridCol w:w="1310"/>
        <w:gridCol w:w="1634"/>
      </w:tblGrid>
      <w:tr>
        <w:trPr>
          <w:trHeight w:val="3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orzym - Rożn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- Zabnica - Czepin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4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eszewo - St.Brynki - Chleb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- Wirów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- Sobieradz -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PKP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ryfino - Borzym - Sobiemyś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2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- Drzenin - / Parsów 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m. St. Czarnowo d.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0*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Kołowo - Śmierd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Żele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Biel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- Dębin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Binowo -Żelisławiec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Czarnowo - Dobropole - Koł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90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900</w:t>
            </w:r>
          </w:p>
        </w:tc>
      </w:tr>
      <w:tr>
        <w:trPr>
          <w:trHeight w:val="255" w:hRule="atLeast"/>
          <w:cantSplit w:val="true"/>
        </w:trPr>
        <w:tc>
          <w:tcPr>
            <w:tcW w:w="6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* oznaczono szerokość koszenia pasa 2 m.</w:t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Powiatowy Zarząd Dróg w Gryfinie</dc:creator>
  <dc:description/>
  <cp:keywords/>
  <dc:language>en-US</dc:language>
  <cp:lastModifiedBy>milinczyk</cp:lastModifiedBy>
  <dcterms:modified xsi:type="dcterms:W3CDTF">2011-02-18T10:07:00Z</dcterms:modified>
  <cp:revision>8</cp:revision>
  <dc:subject/>
  <dc:title>OPIS PRZEDMIOTU ZAMÓWIENIA</dc:title>
</cp:coreProperties>
</file>