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40"/>
          <w:szCs w:val="40"/>
        </w:rPr>
        <w:t>OPIS TECHNICZNY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Zadanie: 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drogi powiatowej Nr 1381Z Widuchowa – Lubanowo na odcinku Lubanowo – Babinek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Inwestor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at Gryfiński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przymierzonych 4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4-100 Gryfino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Arial Narrow" w:ascii="Arial Narrow" w:hAnsi="Arial Narrow"/>
          <w:b/>
          <w:sz w:val="28"/>
          <w:szCs w:val="28"/>
        </w:rPr>
        <w:t>Cel i zakres opracowania</w:t>
      </w:r>
    </w:p>
    <w:p>
      <w:pPr>
        <w:pStyle w:val="Normal"/>
        <w:spacing w:lineRule="auto" w:line="360"/>
        <w:ind w:left="360" w:firstLine="34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lem opracowania jest remont nawierzchni jezdni drogi powiatowej na odcinku Lubanowo – Babinek. Zakres opracowania obejmuje przebudowę drogi w miejscach powstałych przełomów oraz wykonanie zabiegu pielęgnacyjnego na pozostałej części jezdni bitumicznej. Długość remontowanego odcinka drogi wynosi 3700 m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s stanu istniejącego</w:t>
      </w:r>
    </w:p>
    <w:p>
      <w:pPr>
        <w:pStyle w:val="Normal"/>
        <w:spacing w:lineRule="auto" w:line="360"/>
        <w:ind w:left="360" w:firstLine="34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roga powiatowa objęta opracowaniem jest to droga o nawierzchni  bitumicznej - szerokości 4,2 m. Nawierzchnia charakteryzuje się licznymi spękaniami podłużnymi oraz poprzecznymi. Z uwagi na występowanie gruntów wysadzinowych powstały liczne przełomy oraz wyboje. Miejscowe wykruszenia nawierzchni przy krawędzi jezdni. Pobocza są w obecnej chwili na znacznej długości zawyżone w stosunku do niwelety istniejącej jezdni. Rowy drogowe są porośnięte krzewami oraz drobnym drzewostanem (samosiewy).  Istniejąca droga w planie przebiega po w miarę prostej linii z niewielkimi załamaniami trasy. 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Rozwiązanie projektowe</w:t>
      </w:r>
    </w:p>
    <w:p>
      <w:pPr>
        <w:pStyle w:val="Normal"/>
        <w:spacing w:lineRule="auto" w:line="360"/>
        <w:ind w:left="360" w:firstLine="34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przedmiotowego odcinka drogi w miejscach powstałych przełomów przewidziano fragmentaryczną przebudowę  całej konstrukcji jezdni o następującej konstrukcji: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>Podwójne powierzchniowe utrwalenie grysami 2/5, 5/8 w ilości 18dm3/m² i  emulsją asfaltową kationową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stwa wiążąca z betonu asfaltowego gr. 5 cm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budowa z kruszywa łamanego stabilizowanego mechanicznie # 0/31,5 mm o gr. 20 cm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bilizacja gruntu cementem Rm=2,5 MPa gr. 20 cm - mieszanka wykonana w mieszarkach stacjonarnych;</w:t>
      </w:r>
    </w:p>
    <w:p>
      <w:pPr>
        <w:pStyle w:val="Normal"/>
        <w:spacing w:lineRule="auto" w:line="360"/>
        <w:ind w:left="284" w:firstLine="42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284" w:firstLine="42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pozostałej nawierzchni jezdni zakłada się wykonanie remontu nawierzchni poprzez wykonanie zabiegu pielęgnacyjnego polegającego na ułożeniu następujących warstw konstrukcyjnych:</w:t>
      </w:r>
    </w:p>
    <w:p>
      <w:pPr>
        <w:pStyle w:val="Normal"/>
        <w:spacing w:lineRule="auto" w:line="360"/>
        <w:ind w:left="708" w:firstLine="1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>Podwójne powierzchniowe utrwalenie grysami 2/5, 5/8 w ilości 18dm3/m² i  emulsją asfaltową kationową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 Narrow" w:ascii="Arial Narrow" w:hAnsi="Arial Narrow"/>
        </w:rPr>
        <w:t>Wyrównanie istniejącej nawierzchni jezdni mieszanką mineralno-bitumiczną z wbudowaniem mechanicznym  - założono 125 kg/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lineRule="auto" w:line="360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zdni w przekroju poprzecznym należy nadać dwustronny spadek 2%. Niweletę jezdni należy dostosować do istniejącej. Wzdłuż remontowanej drogi należy wykonać pobocza szerokości od 2,0 do 2,5 m nadając im spadek 6%. W celu uzyskania wymaganych spadków poprzecznych pobocza należy poddać ścince (nadmiaru gruntu) lub w przypadku jego braku uzupełnić i zagęścić gruntem rodzimym.</w:t>
      </w:r>
    </w:p>
    <w:p>
      <w:pPr>
        <w:pStyle w:val="Normal"/>
        <w:spacing w:lineRule="auto" w:line="360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nadto zakres opracowania obejmuje odtworzenie istniejących rowów, a w przypadku ich braku wykonanie nowych rowów. Rowy należy oczyścić z zarośli oraz zalegającego namułu na dnie rowu. Rowom drogowym należy nadać głębokość 0,5 m, szerokości dna 0,4m.  Rowy należy wykonać po obu stronach drogi. Ich celem jest zbierać wody opadowe z pobocza oraz jezdni. Opracowanie zakłada wykonanie wycinki istniejącego zakrzewienia oraz zadrzewienia (do lat 10) znajdującego się w przekroju poprzecznym poboczy oraz rowów drogowych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Odbiór robót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     </w:t>
      </w:r>
      <w:r>
        <w:rPr>
          <w:rFonts w:cs="Arial Narrow" w:ascii="Arial Narrow" w:hAnsi="Arial Narrow"/>
          <w:b/>
        </w:rPr>
        <w:t xml:space="preserve">Wykonawca ma obowiązek przedstawić Inspektorowi nadzoru wyniki badań zagęszczenia, nośności i uziarnienia poszczególnych warstw konstrukcyjnych dla każdego  z poszczególnych fragmentów przebudowywanej jezdni </w:t>
      </w:r>
      <w:r>
        <w:rPr>
          <w:rFonts w:cs="Arial Narrow" w:ascii="Arial Narrow" w:hAnsi="Arial Narrow"/>
        </w:rPr>
        <w:t xml:space="preserve">(w miejscu odtworzenia jezdni o pełnej konstrukcji). 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Narrow" w:cs="Arial Narrow" w:ascii="Arial Narrow" w:hAnsi="Arial Narrow"/>
          <w:b/>
        </w:rPr>
        <w:t xml:space="preserve">          </w:t>
      </w:r>
      <w:r>
        <w:rPr>
          <w:rFonts w:cs="Arial Narrow" w:ascii="Arial Narrow" w:hAnsi="Arial Narrow"/>
          <w:b/>
        </w:rPr>
        <w:t>Miejsca badań w 10 wybranych losowo punktach</w:t>
      </w:r>
      <w:r>
        <w:rPr>
          <w:rFonts w:cs="Arial Narrow" w:ascii="Arial Narrow" w:hAnsi="Arial Narrow"/>
        </w:rPr>
        <w:t xml:space="preserve"> zostaną wskazane bezpośrednio na placu budowy przez Inspektora nadzoru. 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czegółowy program badań określają szczegółowe specyfikacje odbioru robót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dwodnienie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prowadzenie wody opadowej odbywać się będzie powierzchniowo zgodnie z założonymi spadkami poprzecznymi i podłużnymi nowo zaprojektowanej nawierzchni jezdni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8"/>
          <w:szCs w:val="28"/>
        </w:rPr>
        <w:t>Stała organizacja ruchu</w:t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westor po zakończeniu robót dokona odtworzenia istniejącego oznakowania drogowego.</w:t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550" w:bottom="1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15430</wp:posOffset>
              </wp:positionH>
              <wp:positionV relativeFrom="paragraph">
                <wp:posOffset>46990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3.7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6"/>
        <w:b/>
        <w:szCs w:val="36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sz w:val="28"/>
      <w:szCs w:val="28"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3">
    <w:name w:val="WW8Num1z3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cs="Arial Narrow"/>
      <w:b w:val="false"/>
      <w:sz w:val="28"/>
      <w:szCs w:val="28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/>
      <w:sz w:val="36"/>
      <w:szCs w:val="36"/>
    </w:rPr>
  </w:style>
  <w:style w:type="character" w:styleId="WW8Num9z1">
    <w:name w:val="WW8Num9z1"/>
    <w:qFormat/>
    <w:rPr>
      <w:b/>
      <w:sz w:val="28"/>
      <w:szCs w:val="28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5:00Z</dcterms:created>
  <dc:creator>.</dc:creator>
  <dc:description/>
  <cp:keywords/>
  <dc:language>en-US</dc:language>
  <cp:lastModifiedBy>milinczyk</cp:lastModifiedBy>
  <cp:lastPrinted>2011-03-31T08:48:00Z</cp:lastPrinted>
  <dcterms:modified xsi:type="dcterms:W3CDTF">2011-03-31T06:57:00Z</dcterms:modified>
  <cp:revision>16</cp:revision>
  <dc:subject/>
  <dc:title>OPIS TECHNICZNY</dc:title>
</cp:coreProperties>
</file>