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/>
      </w:pPr>
      <w:r>
        <w:rPr/>
        <w:t>Załącznik nr 1 do SIWZ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/>
      </w:pPr>
      <w:r>
        <w:rPr/>
        <w:t>(pieczęć firmowa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P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ON.........................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FORMULARZ OFER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W związku z postępowaniem na udzielenie zamówienia publicznego w trybie przetargu nieograniczonego na „Zakup wraz z sukcesywną dostawą do wydziału komunikacji i transportu Starostwa Powiatowego w Gryfinie tablic rejestracyjnych wszystkich rodzajów wykonanych zgodnie z załącznikiem nr 8 do rozporządzenia Ministra Infrastruktury z dnia 22 lipca 2002 r. w sprawie rejestracji i oznaczenia pojazdów (tj. Dz. U. z 2007 r. Nr 186 poz. 1322)”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Oferujemy łączną cenę za wykonanie zamówienia w wysokości  .................... zł brutto (słownie .......................................................................................................................) w tym podatek VAT .......... %  tj .................................... zł ( słownie:.....................................), </w:t>
      </w:r>
    </w:p>
    <w:p>
      <w:pPr>
        <w:pStyle w:val="Normal"/>
        <w:ind w:left="60" w:firstLine="360"/>
        <w:jc w:val="both"/>
        <w:rPr>
          <w:sz w:val="24"/>
          <w:szCs w:val="24"/>
        </w:rPr>
      </w:pPr>
      <w:r>
        <w:rPr>
          <w:sz w:val="24"/>
          <w:szCs w:val="24"/>
        </w:rPr>
        <w:t>na co składa się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4668"/>
        <w:gridCol w:w="1417"/>
        <w:gridCol w:w="1418"/>
        <w:gridCol w:w="1560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tabli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lość tablic (szt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a jedn. brutt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rtość brutto (c x d)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</w:tr>
      <w:tr>
        <w:trPr>
          <w:trHeight w:val="1478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blice samochodowe zwyczajne jednorzędowe i dwurzędowe, tablice do przyczep, jednorzędowe i dwurzędowe, tablice czasowe samochodowe, tablice rejestracyjne indywidualne jednorzędowe i dwurzędowe, tablice rejestracyjne zabytkowe jednorzędowe i dwurzędowe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8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Tablice rejestracyjne motocyklowo- ciągnikowe, tablice rejestracyjne czasowe motocyklowo- ciągnikowe, tablice rejestracyjne motocyklowe zabytkowe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Tablice rejestracyjne motorowerowe, tablice rejestracyjne czasowe motorowerowe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ZEM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60" w:firstLine="360"/>
        <w:jc w:val="both"/>
        <w:rPr>
          <w:sz w:val="24"/>
          <w:szCs w:val="24"/>
        </w:rPr>
      </w:pPr>
      <w:r>
        <w:rPr>
          <w:sz w:val="24"/>
          <w:szCs w:val="24"/>
        </w:rPr>
        <w:t>oraz</w:t>
      </w:r>
    </w:p>
    <w:p>
      <w:pPr>
        <w:pStyle w:val="Normal"/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dbiór i komisyjne zniszczenie tablic rejestracyjnych przyjętych przez Wydział do złomowania w sposób uniemożliwiający ich powtórne wykorzystanie. </w:t>
      </w:r>
    </w:p>
    <w:p>
      <w:pPr>
        <w:pStyle w:val="Normal"/>
        <w:ind w:left="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Termin realizacji zamówienia: 12 miesięcy, przy czym dostawy będą realizowane sukcesywnie według potrzeb Zamawiającego, w ciągu 7 dni od zgłoszenia zapotrzebowania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y, iż ceny jednostkowe wyrażone w ofercie są obowiązujące przez cały czas trwania umowy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Wykonawca udziela 3-letniej gwarancji na  przedmiot zamówienia w aspekcie warunków określonych w Załączniku nr 8 do rozporządzenia Ministra Infrastruktury z dnia 22 lipca 2002 r. w sprawie rejestracji i oznaczenia pojazdów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y, że zaproponowany przez przedmiot zamówienia spełnia wymogi  SIWZ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rażamy zgodę na warunki płatności: przelewem w terminie 30 dni od daty otrzymania faktury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y, iż zapoznaliśmy się ze Specyfikacją Istotnych Warunków Zamówienia i nie wnosimy do niej żadnych zastrzeżeń oraz uzyskaliśmy konieczne informacje do przygotowania oferty; zobowiązujemy się spełnić wszystkie wymienione w SIWZ wymagania i żądania Zamawiającego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y, że akceptujemy wzór umowy będący załącznikiem do SIWZ i w wypadku pozytywnego rozstrzygnięcia – wyboru naszej oferty zobowiązujemy się do zawarcia umowy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y, że uważamy się za związanych niniejszą ofertą 30 dni od terminu wyznaczonego do składanie ofert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łącznikami do niniejszej oferty są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data i podpis upoważnionego przedstawiciela Wykonawcy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strike w:val="false"/>
      <w:dstrike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trike w:val="false"/>
      <w:dstrike w:val="false"/>
    </w:rPr>
  </w:style>
  <w:style w:type="character" w:styleId="WW8Num4z0">
    <w:name w:val="WW8Num4z0"/>
    <w:qFormat/>
    <w:rPr>
      <w:strike w:val="false"/>
      <w:dstrike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/>
  </w:style>
  <w:style w:type="character" w:styleId="WW8Num11z0">
    <w:name w:val="WW8Num11z0"/>
    <w:qFormat/>
    <w:rPr>
      <w:b/>
    </w:rPr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6T08:40:00Z</dcterms:created>
  <dc:creator>Starostwo Powiatowe</dc:creator>
  <dc:description/>
  <cp:keywords/>
  <dc:language>en-US</dc:language>
  <cp:lastModifiedBy>Preferred Customer</cp:lastModifiedBy>
  <cp:lastPrinted>2009-08-03T10:56:00Z</cp:lastPrinted>
  <dcterms:modified xsi:type="dcterms:W3CDTF">2011-07-25T07:32:00Z</dcterms:modified>
  <cp:revision>30</cp:revision>
  <dc:subject/>
  <dc:title>Załącznik nr 1 do SIWZ</dc:title>
</cp:coreProperties>
</file>