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</w:r>
    </w:p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5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y cząstkowe dróg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październiku 2011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miny:</w:t>
      </w:r>
      <w:r>
        <w:rPr/>
        <w:t xml:space="preserve"> </w:t>
      </w:r>
      <w:r>
        <w:rPr>
          <w:b/>
          <w:bCs/>
        </w:rPr>
        <w:t>Chojna i Trzcińsko-Zdró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Choj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rzybno – Trzcińsko-Zdrój – Warnice, Warnice – Smolnic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– Garnowo (odc. z naw. MB) or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nik Górny – Piasek – Bieline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czyn – Kamienny Jaz – do DK Nr 2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86Z – Zatoń Dol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Pias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Stoki – Krzym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– Łuk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– Trzciniec – Cedyni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nów Dolny – rzeka Odra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Rud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tno – Mory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– Jelen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yń – Nowe Objezierze – przejście przez m. Klępicz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Objezierze – Nowe Objezierze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Narost – do DP Nr 1409Z (Chełm Dolny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– Gogolice – Chełm Górny – do DP Nr 1409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ost – do DP Nr 1409Z (Białęg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– Górczyn – do DP Nr 1402Z (Gogolice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– Klasztorn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– Dobropole – Tchórz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pole – Stołecz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Chojnie</w:t>
            </w:r>
          </w:p>
        </w:tc>
      </w:tr>
    </w:tbl>
    <w:p>
      <w:pPr>
        <w:pStyle w:val="Heading1"/>
        <w:ind w:lef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49:00Z</dcterms:created>
  <dc:creator>adurma</dc:creator>
  <dc:description/>
  <cp:keywords/>
  <dc:language>en-US</dc:language>
  <cp:lastModifiedBy>milinczyk</cp:lastModifiedBy>
  <cp:lastPrinted>2011-09-14T09:54:00Z</cp:lastPrinted>
  <dcterms:modified xsi:type="dcterms:W3CDTF">2011-09-14T07:54:00Z</dcterms:modified>
  <cp:revision>10</cp:revision>
  <dc:subject/>
  <dc:title>WYKAZ DRÓG POWIATOWYCH</dc:title>
</cp:coreProperties>
</file>