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r sprawy ZP/02/2012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 M O W A -  WZÓR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r</w:t>
      </w:r>
      <w:r>
        <w:rPr>
          <w:rFonts w:cs="Arial" w:ascii="Arial" w:hAnsi="Arial"/>
        </w:rPr>
        <w:t xml:space="preserve">., została podpisana umowa pomiędzy: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Szpitalem Powiatowym w Gryfinie Sp. z o.o.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l. Parkowa 5; 74 – 100 Gryfin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NIP: 858179173, </w:t>
        <w:tab/>
        <w:t xml:space="preserve"> REGON: 320481747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sa Zarządu – Jerzego Piwowarczy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ZAMAWIAJĄCYM"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 ……………,</w:t>
        <w:tab/>
        <w:tab/>
        <w:t xml:space="preserve"> REGON: …………….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niniejsza jest zawarta w wyniku wyboru najkorzystniejszej oferty w przetargu nieograniczonym na dostawę leków do apteki Szpitala Powiatowego w Gryfinie w  oparciu o przepisy ustawy z dnia 29 stycznia 2004 r. Prawo zamówień publiczny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umowy jest sprzedaż i dostawa przez Wykonawcę na rzecz Zamawiającego leków – zgodnie z treścią wykazu asortymentu (pakiety …………….dołączone do niniejszej umowy), po cenach jednostkowych wskazanych w ofercie Wykonawcy z dnia ……… 2012 r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>, o łącznej wartości netto ……………….zł. Do wartości doliczony zostanie podatek VAT wg. obowiązującej stawk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przedmiotu umowy będzie wykonywana sukcesywnie przez 12 miesięcy od podpisania niniejszej umow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lbo do wyczerpania kwoty, o której mowa w pkt 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mowa zawarta jest na czas określony tj. 12 miesięcy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lizacja przedmiotu umowy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1. Każdorazowe zamówienia Zamawiającego w zakresie części przedmiotu umowy będą realizowane bezpośrednio przez Wykonawcę według zapotrzebowań sukcesywnie składanych zamówień za pomocą fax, e-mail lub telefonicznie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Termin realizacji zamówienia w ciągu siedmiu dni licząc od daty otrzymania zamówienia przez Wykonawcę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stawy będą dokonywane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Przedstawicielem Zamawiającego do kontaktu z Wykonawcą jest Kierowni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Arial" w:ascii="Arial" w:hAnsi="Arial"/>
        </w:rPr>
        <w:t>Apteki  – Pani Anna Czerkawsk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mawiający zastrzega sobie prawo dokonywania zmian ilościowych w poszczególnych zadaniach przedmiotu zamówienia nie zmieniając ogólnej kwoty, o której mowa w §1 ust. 1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dostaw zamienników w cenie przetargowej w sytuacji </w:t>
        <w:br/>
        <w:t xml:space="preserve">kiedy brak produktu przedstawionego w ofercie  jest spowodowany czynnikami </w:t>
        <w:br/>
        <w:t>niezależnymi od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 przypadku  wystąpienia zdarzeń nadzwyczajnych, Dostawca zabezpieczy zwiększona dostawę leków niezbędnych do realizacji świadczeń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>Zapłata za wykonanie przedmiotu umowy będzie następować w terminie 30 dni przelewem w złotych polskich po doręczeniu przez Wykonawcę faktur częściowych za każdorazową dostawę na rzecz  Szpitala Powiatowego w Gryfinie aż do wyczerpania kwoty brutto określonej w § 1 ust. 1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będą dokonywane na rachunek bankowy wykonawcy: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/>
      </w:pPr>
      <w:r>
        <w:rPr>
          <w:rFonts w:cs="Arial" w:ascii="Arial" w:hAnsi="Arial"/>
          <w:b w:val="false"/>
          <w:sz w:val="24"/>
          <w:u w:val="none"/>
        </w:rPr>
        <w:t>Bank……………….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nr rachunku:</w:t>
        <w:tab/>
        <w:t>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 xml:space="preserve">Opóźnienie zapłaty należności za dostarczony towar nie upoważnia Wykonawcy do wstrzymania dostawy zamówionego przez Zamawiającego towaru, chyba że wystąpiła zwłoka płatności przekraczająca 60 dni. W przypadku opóźnienia w zapłacie Wykonawca ma prawo do naliczania odsetek ustawowych za każdy dzień zwło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5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Ceny, o których mowa w załączniku nr 1 umowy nie mogą  ulec zmianie w czasie jej trwania. </w:t>
      </w:r>
    </w:p>
    <w:p>
      <w:pPr>
        <w:pStyle w:val="Normal"/>
        <w:tabs>
          <w:tab w:val="clear" w:pos="708"/>
          <w:tab w:val="left" w:pos="1224" w:leader="none"/>
        </w:tabs>
        <w:ind w:left="5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warancj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12 miesięcznej gwarancji na dostarczoną partię towaru, liczonej od momentu jej dostarczenia do siedzib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głoszenia reklamacji jakościowej lub ilościowej Wykonawca na swój koszt  dokona wymiany lub uzupełnienia towaru w terminie 3 dni na towar wolny od wad lub kompletny zgodnie z zamówieni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głoszenie wady upoważnia Zamawiającego do wstrzymania płatności do czasu jej usunięcia, a termin płatności reklamowanych partii dostawy biegnie od dnia otrzymania towaru potwierdzonego protokołem odbioru, o którym mowa w pkt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 czynności dostawy reklamowanego towaru strony sporządzą protokół w zakresie rzeczowym i ilościowym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wykonani umowy lub jej nienależytego wykonania Wykonawca zapłaci Zamawiającemu kary umowne: 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bCs/>
        </w:rPr>
        <w:t>odstąpienia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umowy </w:t>
      </w:r>
      <w:r>
        <w:rPr>
          <w:rFonts w:cs="Arial" w:ascii="Arial" w:hAnsi="Arial"/>
        </w:rPr>
        <w:t>z przyczyn leżących po stronie Wykonawcy w wysokości 3% kwoty określonej w § 1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opóźnienie w dostawie towaru zgodnie z zamówieniem w wysokości 0,2% kwoty stanowiącej wartość dostawy, określonej zamówieniem za każdy dzień opóźnienia,           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niedotrzymanie terminu reklamacyjnego, o którym mowa w §4, w wysokości 0,2 % wartości dostawy, której dotyczy reklamacja za każdy dzień opóźnieni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przenoszącego wysokość kar umow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</w:rPr>
        <w:t>nie może</w:t>
      </w:r>
      <w:r>
        <w:rPr>
          <w:rFonts w:cs="Arial" w:ascii="Arial" w:hAnsi="Arial"/>
        </w:rPr>
        <w:t xml:space="preserve"> bez zgody Zamawiającego przenieść wierzytelności wynikających z niniejszej umowy na osobę trzecią.</w:t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strzyganie spor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ory wynikłe na tle realizacji niniejszej umowy będą ostatecznie rozstrzygane przez Sąd właściwy Zamawiającemu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uregulowanych niniejszą umową mają zastosowanie właściwe przepisy Kodeksu Cywilnego oraz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504"/>
        <w:jc w:val="both"/>
        <w:rPr/>
      </w:pPr>
      <w:r>
        <w:rPr>
          <w:rFonts w:cs="Arial" w:ascii="Arial" w:hAnsi="Arial"/>
        </w:rPr>
        <w:t>1.</w:t>
        <w:tab/>
        <w:t>Niniejsza umowa wchodzi w życie z dniem podpisania. Realizacja wykonywana będzie sukcesywnie do 12 miesięcy od dnia zawarcia umowy albo do wyczerpania kwoty o której mowa w § 1 pkt 1.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Zmiany treści umowy wymagają formy pisemnej pod rygorem nieważności. Zmiany naruszające przepisy ustawy – Prawo zamówień publicznych są niedopuszczalne. 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Umowa została sporządzona w trzech jednobrzmiących egzemplarzach w tym dwa dla Zamawiającego i jeden dla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7:00Z</dcterms:created>
  <dc:creator>Preferred Customer</dc:creator>
  <dc:description/>
  <cp:keywords/>
  <dc:language>en-US</dc:language>
  <cp:lastModifiedBy>akrzeminski</cp:lastModifiedBy>
  <cp:lastPrinted>2011-03-30T10:12:00Z</cp:lastPrinted>
  <dcterms:modified xsi:type="dcterms:W3CDTF">2012-05-08T08:39:00Z</dcterms:modified>
  <cp:revision>12</cp:revision>
  <dc:subject/>
  <dc:title>Nr sprawy Szp/M/  /2007     </dc:title>
</cp:coreProperties>
</file>