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28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ieczęć adresowa oferen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ieczęć adresowa oferen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SIWZ chodnik – Stare Czarnowo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color w:val="000000"/>
          <w:szCs w:val="26"/>
        </w:rPr>
      </w:pPr>
      <w:r>
        <w:rPr>
          <w:b/>
        </w:rPr>
        <w:t xml:space="preserve">ZAKRES – PRZEDMIAR ROBÓT                                                                                                </w:t>
      </w:r>
      <w:r>
        <w:rPr>
          <w:color w:val="000000"/>
          <w:szCs w:val="26"/>
        </w:rPr>
        <w:t xml:space="preserve">  </w:t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na o</w:t>
      </w:r>
      <w:r>
        <w:rPr>
          <w:b/>
          <w:sz w:val="20"/>
          <w:szCs w:val="20"/>
        </w:rPr>
        <w:t>dtworzenie chodnika zlokalizowanego w ciągu drogi powiatowej nr 1437Z na odcinku: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Cs/>
          <w:sz w:val="20"/>
          <w:szCs w:val="28"/>
        </w:rPr>
        <w:t xml:space="preserve">                  </w:t>
      </w:r>
      <w:r>
        <w:rPr>
          <w:bCs/>
          <w:sz w:val="20"/>
          <w:szCs w:val="28"/>
        </w:rPr>
        <w:t xml:space="preserve">przejście przez miejscowość Stare Czarnowo – ul. Szczecińska, strona prawa o długości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Cs/>
          <w:sz w:val="20"/>
          <w:szCs w:val="28"/>
        </w:rPr>
        <w:t xml:space="preserve">                  </w:t>
      </w:r>
      <w:r>
        <w:rPr>
          <w:bCs/>
          <w:sz w:val="20"/>
          <w:szCs w:val="28"/>
        </w:rPr>
        <w:t xml:space="preserve">odcinka – 865,0 mb (od wjazdu – brama SKR  do ul. Ogrodowej) oraz strona lewa o długości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  <w:t xml:space="preserve">                  </w:t>
      </w:r>
      <w:r>
        <w:rPr>
          <w:bCs/>
          <w:sz w:val="20"/>
          <w:szCs w:val="28"/>
        </w:rPr>
        <w:t xml:space="preserve">odcinka – 735,0 mb (stacja paliw ORLEN - do ul. Kolejowej)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10260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553"/>
        <w:gridCol w:w="900"/>
        <w:gridCol w:w="900"/>
        <w:gridCol w:w="1086"/>
        <w:gridCol w:w="84"/>
        <w:gridCol w:w="117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555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 rozliczeniowych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08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zł</w:t>
            </w:r>
          </w:p>
        </w:tc>
        <w:tc>
          <w:tcPr>
            <w:tcW w:w="1254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08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Roboty rozbiórkowe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3" w:type="dxa"/>
            <w:tcBorders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1. rozebranie krawężników kamiennych drogowych na podsypce </w:t>
            </w:r>
          </w:p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</w:t>
            </w:r>
            <w:r>
              <w:rPr>
                <w:bCs/>
                <w:color w:val="000000"/>
                <w:sz w:val="20"/>
              </w:rPr>
              <w:t>cementowo –  piaskowej</w:t>
            </w:r>
          </w:p>
        </w:tc>
        <w:tc>
          <w:tcPr>
            <w:tcW w:w="900" w:type="dxa"/>
            <w:tcBorders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b</w:t>
            </w:r>
          </w:p>
        </w:tc>
        <w:tc>
          <w:tcPr>
            <w:tcW w:w="900" w:type="dxa"/>
            <w:tcBorders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5,5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2. rozebranie krawężników betonowych 15x30 na podsypce   </w:t>
            </w:r>
          </w:p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</w:t>
            </w:r>
            <w:r>
              <w:rPr>
                <w:bCs/>
                <w:color w:val="000000"/>
                <w:sz w:val="20"/>
              </w:rPr>
              <w:t>cementowo – piaskowej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b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color w:val="000000"/>
                <w:sz w:val="20"/>
              </w:rPr>
              <w:t xml:space="preserve">3. rozebranie obrzeży betonowych 6x20 na podsypce cementowo –    </w:t>
            </w:r>
          </w:p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</w:t>
            </w:r>
            <w:r>
              <w:rPr>
                <w:bCs/>
                <w:color w:val="000000"/>
                <w:sz w:val="20"/>
              </w:rPr>
              <w:t>piaskowej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b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8,0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color w:val="000000"/>
                <w:sz w:val="20"/>
              </w:rPr>
              <w:t xml:space="preserve">4. rozebranie chodników, wysepek przystankowych, przejść dla </w:t>
            </w:r>
          </w:p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</w:t>
            </w:r>
            <w:r>
              <w:rPr>
                <w:bCs/>
                <w:color w:val="000000"/>
                <w:sz w:val="20"/>
              </w:rPr>
              <w:t xml:space="preserve">pieszych z płyt betonowych 35x35x5 na podsypce cementowo –     </w:t>
            </w:r>
          </w:p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</w:t>
            </w:r>
            <w:r>
              <w:rPr>
                <w:bCs/>
                <w:color w:val="000000"/>
                <w:sz w:val="20"/>
              </w:rPr>
              <w:t>piaskowej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,0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color w:val="000000"/>
                <w:sz w:val="20"/>
              </w:rPr>
              <w:t xml:space="preserve">5. rozebranie chodników, wysepek przystankowych, przejść dla     </w:t>
            </w:r>
          </w:p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</w:t>
            </w:r>
            <w:r>
              <w:rPr>
                <w:bCs/>
                <w:color w:val="000000"/>
                <w:sz w:val="20"/>
              </w:rPr>
              <w:t xml:space="preserve">pieszych z płyt betonowych 50x50x7 na podsypce cementowo –  </w:t>
            </w:r>
          </w:p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</w:t>
            </w:r>
            <w:r>
              <w:rPr>
                <w:bCs/>
                <w:color w:val="000000"/>
                <w:sz w:val="20"/>
              </w:rPr>
              <w:t>piaskowej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2,5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6. rozebranie nawierzchni z masy bitumicznej o grubości do 4 cm 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,0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7. rozebranie nawierzchni betonowej o grubości do 10 cm 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8. rozebranie nawierzchni z kostki sześciokątnej o grubości  12 cm   </w:t>
            </w:r>
          </w:p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</w:t>
            </w:r>
            <w:r>
              <w:rPr>
                <w:bCs/>
                <w:color w:val="000000"/>
                <w:sz w:val="20"/>
              </w:rPr>
              <w:t xml:space="preserve">tzw. „trylinka”  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5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9. rozebranie nawierzchni z kostki betonowej o grubości 16 cm  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0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. rozebranie nawierzchni z brukowca o grubości 16 cm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5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53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bCs/>
                <w:color w:val="000000"/>
                <w:sz w:val="20"/>
              </w:rPr>
              <w:t xml:space="preserve">11. wywiezienie gruzu spryzmowanego samochodami  </w:t>
            </w:r>
          </w:p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</w:t>
            </w:r>
            <w:r>
              <w:rPr>
                <w:bCs/>
                <w:color w:val="000000"/>
                <w:sz w:val="20"/>
              </w:rPr>
              <w:t xml:space="preserve">samowyładowczymi na odległość 5 km  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05,4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echaniczne usunięcie w-wy ziemi urodzajnej – humusu o grubości warstwy do 15 cm z transportem na odległość 5 k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49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echaniczne wykonanie koryta na całej szerokości chodników w gruncie kat. I-IV głębokości 2</w:t>
            </w:r>
            <w:r>
              <w:rPr>
                <w:bCs/>
                <w:sz w:val="20"/>
              </w:rPr>
              <w:t>0 cm wraz z wywózką na odległość 5 k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1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ręcznego profilowania i zagęszczania podłoża pod warstwy konstrukcyjne nawierzchni chodnika w gruncie kat. III-I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1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zagęszczenie warstwy odsączającej w korycie pod chodnikiem, grubości po zagęszczeniu 10 c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1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wystającego o wym. 15x30 cm na ławie betonowej B-15 z opor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7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wtopionego (na płask)           o wym. 15x30 cm na ławie betonowej B-10 (zjazdy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tawienie obrzeża betonowego o wym. 8x30cm na podsypce cementowo-piaskowej z wypełnieniem spoin zaprawą cementow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ykonanie nawierzchni z kostki brukowej (cegiełka) betonowej SZARA o grubości 6 cm (chodnik)  </w:t>
            </w:r>
            <w:r>
              <w:rPr>
                <w:bCs/>
                <w:color w:val="000000"/>
                <w:sz w:val="20"/>
              </w:rPr>
              <w:t>na podsypce cementowo – piaskowe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1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echaniczne wykonanie koryta na całej szerokości zjazdów w </w:t>
            </w:r>
            <w:r>
              <w:rPr>
                <w:bCs/>
                <w:color w:val="000000"/>
                <w:sz w:val="20"/>
              </w:rPr>
              <w:t>gruncie kat. I-IV głębokości 3</w:t>
            </w:r>
            <w:r>
              <w:rPr>
                <w:bCs/>
                <w:sz w:val="20"/>
              </w:rPr>
              <w:t>0 cm wraz z wywózką na odległość 5 k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ręcznego profilowania i zagęszczania podłoża pod warstwy konstrukcyjne nawierzchni zjazdów w gruncie kat. III-I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konanie i zagęszczenie mechaniczne warstwy odsączającej w korycie pod zjazdami o grubości warstwy po zagęszczeniu 10 c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podbudowy pod zjazdy z  kruszywa łamanego o grubości warstwy po zagęszczeniu 20 c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Wykonanie nawierzchni z kostki brukowej (cegiełka) betonowej GRAFIT o grubości 8 cm (zjazdy) </w:t>
            </w:r>
            <w:r>
              <w:rPr>
                <w:bCs/>
                <w:color w:val="000000"/>
                <w:sz w:val="20"/>
              </w:rPr>
              <w:t>na podsypce cementowo – piaskowej o grubości 5 c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,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ęczne plantowanie  i humusowanie grubości 5 cm skarp i pobocza oraz obsianie traw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9,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gulacja pionowa studzienek do zaworów wodociągowych i gazowy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Regulacja pionowa wpustów ulicznych (kratki) kanalizacji deszczowej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zt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Regulacja pionowa studni teletechnicznych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Regulacja pionowa studni kanalizacyjnych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zupełnienie masą asfaltową  na gorąco ubytków w nawierzchni przy krawężniku na długości 832,0 m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cinka drzew o średnicy pnia od 36,0 cm do 74,0 cm wraz                     z wykarczowaniem pni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sz w:val="20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robienie – uzupełnienie ubytków w schodach betonowych              ( budynek: Poczta, Policja 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92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 xml:space="preserve">Razem  netto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92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Podatek Vat 23%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920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Razem brutto 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right="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Gryfino, dnia .............................2012 roku.          </w:t>
      </w:r>
    </w:p>
    <w:p>
      <w:pPr>
        <w:pStyle w:val="Normal"/>
        <w:ind w:left="4248" w:firstLine="708"/>
        <w:jc w:val="both"/>
        <w:rPr/>
      </w:pPr>
      <w:r>
        <w:rPr/>
        <w:t>     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……………………………………</w:t>
      </w:r>
      <w:r>
        <w:rPr/>
        <w:t>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 podpis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3140" cy="3505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31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32:00Z</dcterms:created>
  <dc:creator>Zdzisław Skrycki</dc:creator>
  <dc:description/>
  <cp:keywords/>
  <dc:language>en-US</dc:language>
  <cp:lastModifiedBy>milinczyk</cp:lastModifiedBy>
  <cp:lastPrinted>2012-05-27T12:36:00Z</cp:lastPrinted>
  <dcterms:modified xsi:type="dcterms:W3CDTF">2012-06-15T10:10:00Z</dcterms:modified>
  <cp:revision>5</cp:revision>
  <dc:subject/>
  <dc:title>Załącznik Nr  7</dc:title>
</cp:coreProperties>
</file>