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i/>
          <w:iCs/>
          <w:sz w:val="20"/>
          <w:szCs w:val="20"/>
        </w:rPr>
        <w:t>załącznik 7b</w:t>
      </w:r>
    </w:p>
    <w:p>
      <w:pPr>
        <w:pStyle w:val="Normal"/>
        <w:ind w:left="3540" w:firstLine="708"/>
        <w:jc w:val="right"/>
        <w:rPr/>
      </w:pPr>
      <w:r>
        <w:rPr>
          <w:i/>
          <w:sz w:val="20"/>
          <w:szCs w:val="20"/>
        </w:rPr>
        <w:t>do SIWZ - chodnik gmina Mieszkowice</w:t>
      </w:r>
    </w:p>
    <w:tbl>
      <w:tblPr>
        <w:tblW w:w="10323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503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03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50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3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oboty rozbiórkowe:</w:t>
            </w:r>
          </w:p>
          <w:p>
            <w:pPr>
              <w:pStyle w:val="Normal"/>
              <w:ind w:right="-107" w:hanging="0"/>
              <w:rPr/>
            </w:pPr>
            <w:r>
              <w:rPr>
                <w:bCs/>
                <w:color w:val="000000"/>
                <w:sz w:val="20"/>
              </w:rPr>
              <w:t>1.nawierzchnia betonowa gr. do 15 cm o pow.12 m</w:t>
            </w:r>
            <w:r>
              <w:rPr>
                <w:bCs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chodników w gruncie kat. I-IV głębok. 2</w:t>
            </w:r>
            <w:r>
              <w:rPr>
                <w:bCs/>
                <w:sz w:val="20"/>
              </w:rPr>
              <w:t>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ykonanie ręcznego profilowania i zagęszczania podłoża pod warstwy konstrukcyjne nawierzchni w gr.10 cm kat. III-I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i zagęszczenie warstwy odsączającej w korycie pod chodnikiem, grubości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ystającego o wym. 15x30cm na ławie betonowej B-15 z opor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na płask o wym. 15x30cm na ławie betonowej B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e obrzeża betonowego o wym. 8x30cm na podsypce cementowo-piaskowej z wyp.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nawierzchni z kostki brukowej (cegiełka) betonowej szarej grub. 6cm na podsypce cem.-piask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zjazdów w gruncie kat. I-IV głębok. 27</w:t>
            </w:r>
            <w:r>
              <w:rPr>
                <w:bCs/>
                <w:sz w:val="20"/>
              </w:rPr>
              <w:t xml:space="preserve"> cm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i zagęszczenie mechaniczne warstwy odsączającej w korycie pod zjazdy – grub. warstwy po zag</w:t>
            </w:r>
            <w:r>
              <w:rPr>
                <w:bCs/>
                <w:sz w:val="20"/>
              </w:rPr>
              <w:t>. 15cm</w:t>
            </w:r>
            <w:r>
              <w:rPr>
                <w:bCs/>
                <w:color w:val="000000"/>
                <w:sz w:val="20"/>
              </w:rPr>
              <w:t>. Łączna grub. warstwy 15c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podbudowy pod zjazdy z gruntu stabilizowanego cementem – grub. podbudowy po zagęszczeniu 12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konanie nawierzchni z kostki brukowej betonowej grub 8cm koloru grafitowego na podsypce cementowo - 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plantowanie  i humusowanie gr. 5 cm skarp i pobocza oraz obsianie tra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Uzupełnienie masą na gorąco ubytków pomiędzy krawężnikiem a istniejącą nawierzchnią bitumiczną 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onach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gulacje pionowe – studnia kanalizacji sanitarnej 2sz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Słownie brutto: </w:t>
      </w:r>
      <w:r>
        <w:rPr/>
        <w:t>…………………………………………………………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 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540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…….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985" w:footer="284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l. Odrzańska Mieszkow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24:00Z</dcterms:created>
  <dc:creator>milinczyk</dc:creator>
  <dc:description/>
  <dc:language>en-US</dc:language>
  <cp:lastModifiedBy>avc</cp:lastModifiedBy>
  <cp:lastPrinted>2012-06-13T11:51:00Z</cp:lastPrinted>
  <dcterms:modified xsi:type="dcterms:W3CDTF">2012-07-09T21:43:00Z</dcterms:modified>
  <cp:revision>5</cp:revision>
  <dc:subject/>
  <dc:title>Załącznik Nr  7</dc:title>
</cp:coreProperties>
</file>