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D - 08.03.01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BETONOWE OBRZEŻA CHODNIKOWE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 WSTĘP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1. Przedmiot SS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/>
        <w:tab/>
        <w:t>Przedmiotem niniejszej ogólnej specyfikacji technicznej (SST) są wymagania dotyczące wykonania i odbioru robót związanych z ustawieniem betonowego obrzeża chodnikowego odtworzenia chodnika w miejscowości Goszków, Troszyn, Czelin i ulica Odrzańska w Mieszkowicach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jc w:val="both"/>
        <w:rPr/>
      </w:pPr>
      <w:r>
        <w:rPr/>
        <w:tab/>
        <w:t>Szczegółowa specyfikacja techniczna (SST) jest dokumentem przetargowym i kontraktowym przy zlecaniu i realizacji robót wymienionych w pkt. 1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3. Zakres robót objętych SST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Ustalenia zawarte w niniejszej specyfikacji dotyczą zasad prowadzenia robót związanych z ustawieniem obrzeża chodnikowego na podsypce piaskowej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4. Określenia podstawowe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1.4.1.</w:t>
      </w:r>
      <w:r>
        <w:rPr>
          <w:rFonts w:cs="Times New Roman" w:ascii="Times New Roman" w:hAnsi="Times New Roman"/>
          <w:szCs w:val="24"/>
        </w:rPr>
        <w:t xml:space="preserve"> Obrzeża chodnikowe - prefabrykowane belki betonowe rozgraniczające jednostronnie lub dwustronnie ciągi komunikacyjne od teren6w nie przeznaczonych do komunikacji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1.4.2.</w:t>
      </w:r>
      <w:r>
        <w:rPr>
          <w:rFonts w:cs="Times New Roman" w:ascii="Times New Roman" w:hAnsi="Times New Roman"/>
          <w:szCs w:val="24"/>
        </w:rPr>
        <w:t xml:space="preserve"> Pozostałe określenia podstawowe są zgodne z obowiązującymi, odpowiednimi polskimi normami i definicjami podanymi w OST D-M-00.00.00 "Wymagania ogólne" pkt 1.4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5. Ogólne wymagania dotyczące robót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gólne wymagania dotyczące robót podano w OST D-M-00.00.00  "Wymagania ogó1ne" pkt 1.5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 MATERIAŁY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1. Ogólne wymagania dotyczące materiałów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gólne wymagania dotyczące materiałów, ich pozyskiwania i składowania podano w OST D-M-00.00.00  "Wymagania ogólne" pkt 2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2. Stosowane materiały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ami stosowanymi są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brzeża odpowiadające wymaganiom BN-80/6775-04/04 [9] i BN-80/6775-03/01 [8]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żwir lub piasek do wykonania ław,</w:t>
      </w:r>
    </w:p>
    <w:p>
      <w:pPr>
        <w:pStyle w:val="Zwykytekst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- cement wg PN-B-l9701 [7]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piasek do zapraw wg PN-B-06711 [3]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3. Betonowe obrzeża chodnikowe - wymagania techniczne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2.3.1.</w:t>
      </w:r>
      <w:r>
        <w:rPr>
          <w:rFonts w:cs="Times New Roman" w:ascii="Times New Roman" w:hAnsi="Times New Roman"/>
          <w:szCs w:val="24"/>
        </w:rPr>
        <w:t xml:space="preserve"> Wymiary betonowych obrzeży chodnikowych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ształt obrzeży betonowych przedstawiono na rysunku 1 , a wymiary podano w tablicy 1 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3040</wp:posOffset>
                </wp:positionH>
                <wp:positionV relativeFrom="paragraph">
                  <wp:posOffset>84455</wp:posOffset>
                </wp:positionV>
                <wp:extent cx="9144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2pt;margin-top:6.65pt;width:7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0240</wp:posOffset>
                </wp:positionH>
                <wp:positionV relativeFrom="paragraph">
                  <wp:posOffset>84455</wp:posOffset>
                </wp:positionV>
                <wp:extent cx="1371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6.65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7360</wp:posOffset>
                </wp:positionH>
                <wp:positionV relativeFrom="paragraph">
                  <wp:posOffset>84455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6.65pt" to="136.8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182880" cy="91440"/>
                <wp:effectExtent l="2540" t="444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.05pt" to="115.1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4"/>
        </w:rPr>
        <w:t xml:space="preserve">                                 </w:t>
      </w:r>
      <w:r>
        <w:rPr>
          <w:rFonts w:cs="Times New Roman" w:ascii="Times New Roman" w:hAnsi="Times New Roman"/>
          <w:szCs w:val="24"/>
        </w:rPr>
        <w:t>r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       h</w:t>
        <w:tab/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Cs w:val="24"/>
        </w:rPr>
        <w:t>b</w:t>
      </w:r>
      <w:r>
        <w:rPr>
          <w:rFonts w:cs="Times New Roman" w:ascii="Times New Roman" w:hAnsi="Times New Roman"/>
          <w:szCs w:val="16"/>
        </w:rPr>
        <w:t xml:space="preserve">                                          l</w:t>
      </w:r>
    </w:p>
    <w:p>
      <w:pPr>
        <w:pStyle w:val="Zwykytekst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0240</wp:posOffset>
                </wp:positionH>
                <wp:positionV relativeFrom="paragraph">
                  <wp:posOffset>23495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.85pt" to="259.1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3040</wp:posOffset>
                </wp:positionH>
                <wp:positionV relativeFrom="paragraph">
                  <wp:posOffset>23495</wp:posOffset>
                </wp:positionV>
                <wp:extent cx="914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.85pt" to="122.3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3040</wp:posOffset>
                </wp:positionH>
                <wp:positionV relativeFrom="paragraph">
                  <wp:posOffset>2349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.85pt" to="115.2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Rys. 1. Kształt betonowego obrzeża chodnikowego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1. Wymiary obrzeży</w:t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92"/>
        <w:gridCol w:w="1134"/>
        <w:gridCol w:w="1134"/>
        <w:gridCol w:w="99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brzeża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miary obrzeży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2.3.2.</w:t>
      </w:r>
      <w:r>
        <w:rPr>
          <w:rFonts w:cs="Times New Roman" w:ascii="Times New Roman" w:hAnsi="Times New Roman"/>
          <w:szCs w:val="24"/>
        </w:rPr>
        <w:t xml:space="preserve"> Dopuszczalne wady i uszkodzenia obrzeż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opuszczalne odchyłki wymiarów obrzeży podano w tablicy 2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2. Dopuszczalne odchyłki wymiarów obrzeż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954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843"/>
        <w:gridCol w:w="1985"/>
      </w:tblGrid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left="72" w:hanging="72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Rodzaj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miaru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uszczalna odchyłka, mm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tunek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szCs w:val="24"/>
              </w:rPr>
              <w:t xml:space="preserve">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, 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 xml:space="preserve">+ </w:t>
            </w:r>
            <w:r>
              <w:rPr>
                <w:rFonts w:cs="Times New Roman" w:ascii="Times New Roman" w:hAnsi="Times New Roman"/>
                <w:szCs w:val="24"/>
              </w:rPr>
              <w:t xml:space="preserve">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  <w:vertAlign w:val="subscript"/>
              </w:rPr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2.3.3. </w:t>
      </w:r>
      <w:r>
        <w:rPr>
          <w:rFonts w:cs="Times New Roman" w:ascii="Times New Roman" w:hAnsi="Times New Roman"/>
          <w:szCs w:val="24"/>
        </w:rPr>
        <w:t>Dopuszczalne wady i uszkodzenia obrzeż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Powierzchnie obrzeży powinny być bez rys, pęknięć i ubytków betonu, o fakturze z formy lub zatartej. Krawędzie elementów powinny być równe i proste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puszczalne wady oraz uszkodzenia powierzchni i krawędzi elementów nie powinny przekraczać wartości podanych w tablicy 3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lica 3. Dopuszczalne wady i uszkodzenia obrzeży</w:t>
      </w:r>
    </w:p>
    <w:tbl>
      <w:tblPr>
        <w:tblW w:w="708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106"/>
        <w:gridCol w:w="1437"/>
        <w:gridCol w:w="1418"/>
      </w:tblGrid>
      <w:tr>
        <w:trPr>
          <w:cantSplit w:val="true"/>
        </w:trPr>
        <w:tc>
          <w:tcPr>
            <w:tcW w:w="4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 wad i uszkodzeń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uszczalna wielkość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d i uszkodzeń</w:t>
            </w:r>
          </w:p>
        </w:tc>
      </w:tr>
      <w:tr>
        <w:trPr>
          <w:cantSplit w:val="true"/>
        </w:trPr>
        <w:tc>
          <w:tcPr>
            <w:tcW w:w="4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Gatunek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klęsłość lub wypukłość powierzchni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 krawędzi w m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czerby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 uszkodzenia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rawędzi i naroży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graniczających po-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ierzchnie górne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ścieralne)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iedopuszczaln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granicz. pozostałe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wierzchnie :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iczba, max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ługość, mm, max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łębok., mm, ma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2.4.4.</w:t>
      </w:r>
      <w:r>
        <w:rPr>
          <w:rFonts w:cs="Times New Roman" w:ascii="Times New Roman" w:hAnsi="Times New Roman"/>
          <w:szCs w:val="24"/>
        </w:rPr>
        <w:t xml:space="preserve"> Składowanie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Betonowe obrzeża chodnikowe mogą być przechowywane na składowiskach otwartych, posegregowane według rodzajów i gatunków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2.4.5. </w:t>
      </w:r>
      <w:r>
        <w:rPr>
          <w:rFonts w:cs="Times New Roman" w:ascii="Times New Roman" w:hAnsi="Times New Roman"/>
          <w:szCs w:val="24"/>
        </w:rPr>
        <w:t>Beton i jego składniki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produkcji obrzeży należy stosować beton według PN-B-06250 [2], klasy B 25 i B 30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5. Materiały na lawę i do zaprawy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Żwir do wykonania ławy powinien odpowiadać wymaganiom PN-B-11111 [5], a piasek - wymaganiom PN-B- 11113 [6]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y do zaprawy cementowo-piaskowej powinny odpowiadać wymaganiom podanym w OST D-08.01.01 "Krawężniki betonowe" pkt 2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 SPRZĘ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1. Ogólne wymagania dotyczące sprzętu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wymagania dotyczące sprzętu podano w OST D-M-00.00.00 "Wymagania ogólne" pkt 3 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3.2. Sprzęt do ustawiania obrzeży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boty wykonuje się ręcznie przy zastosowaniu drobnego sprzętu pomocniczego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 TRANSPOR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1. Ogólne wymagania dotyczące transportu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wymagania dotyczące transportu podano w OST D-M-00.00.00 "Wymagania ogólne" pkt 4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2. Transport obrzeży betonowych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tonowe obrzeża chodnikowe mogą być przewożone dowolnymi środkami transportu po osiągnięciu przez beton wytrzymałości minimum 0,7 wytrzymałości projektowanej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rzeża powinny być zabezpieczone przed przemieszczeniem się i uszkodzeniami w czasie transportu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4.3. Transport pozostałych materiałów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ransport pozostałych materiałów podano w OST D-08.0 1.0 1 "Krawężniki betonowe"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 WYKONANIE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1. Ogólne zasady wykonania robót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wykonania robót podano w OST D-M-00.00.00 "Wymagania ogólne" pkt 5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2. Wykonanie koryta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ryto pod podsypkę (ławę) należy wykonywać zgodnie z PN-B-06050 [1]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miary wykopu powinny odpowiadać wymiarom ławy w planie z uwzględnieniem w szerokości dna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3. Podłoże lub podsypka (ława)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łoże pod ustawienie obrzeża może stanowić rodzimy grunt piaszczysty lub podsypka (ława) z piasku, o grubości warstwy od 3 do 5 cm po zagęszczeniu. Podsypkę (ławę) wykonuje się przez zasypanie koryta żwirem lub piaskiem i zagęszczenie z polewaniem wodą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4. Ustawienie betonowych obrzeży chodnikowych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Zewnętrzna ściana obrzeża powinna być obsypana piaskiem, żwirem lub miejscowym gruntem przepuszczalnym, starannie ubitym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Spoiny nie powinny przekraczać szerokości 1 cm. Należy wypełnić je zaprawą cementowo-piaskową w stosunku 1:2. Spoiny przed zalaniem należy oczyścić i zmyć wodą. Spoiny muszą być wypełnione całkowicie na pełną głębokość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 KONTROLA JAKOŚCI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1. Ogólne zasady kontroli jakości robót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kontroli jakości robót podano w OST D-M-00.00.00 "Wymagania ogólne" pkt 6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2. Badania przed przystąpieniem do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 10021 [4].</w:t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a pozostałych materiałów powinny obejmować wszystkie właściwości określone w normach podanych dla odpowiednich material6w wymienionych w pkt 2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3. Badania w czasie robót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czasie robót należy sprawdzać wykonanie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koryta pod podsypką (ławą) - zgodnie z wymaganiami pkt 5.2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podłoża z rodzimego gruntu piaszczystego lub podsypki (ławy) ze żwiru lub piasku - zgodnie z wymaganiami pkt 5.3,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c) ustawienia betonowego obrzeża chodnikowego - zgodnie z wymaganiami pkt 5.4, przy dopuszczalnych odchyleniach: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 xml:space="preserve">- linii obrzeża w planie, które może wynosić </w:t>
      </w:r>
      <w:r>
        <w:rPr>
          <w:rFonts w:cs="Times New Roman" w:ascii="Times New Roman" w:hAnsi="Times New Roman"/>
          <w:szCs w:val="24"/>
          <w:u w:val="single"/>
        </w:rPr>
        <w:t>+</w:t>
      </w:r>
      <w:r>
        <w:rPr>
          <w:rFonts w:cs="Times New Roman" w:ascii="Times New Roman" w:hAnsi="Times New Roman"/>
          <w:szCs w:val="24"/>
        </w:rPr>
        <w:t xml:space="preserve"> 2 cm na każde 100 m długości obrzeża,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 xml:space="preserve">- niwelety górnej płaszczyzny obrzeża , które może wynosić </w:t>
      </w:r>
      <w:r>
        <w:rPr>
          <w:rFonts w:cs="Times New Roman" w:ascii="Times New Roman" w:hAnsi="Times New Roman"/>
          <w:szCs w:val="24"/>
          <w:u w:val="single"/>
        </w:rPr>
        <w:t>+</w:t>
      </w:r>
      <w:r>
        <w:rPr>
          <w:rFonts w:cs="Times New Roman" w:ascii="Times New Roman" w:hAnsi="Times New Roman"/>
          <w:szCs w:val="24"/>
        </w:rPr>
        <w:t>1 cm na każde 100 m długości obrzeża,</w:t>
      </w:r>
    </w:p>
    <w:p>
      <w:pPr>
        <w:pStyle w:val="Zwykytekst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pełnienia spoin, sprawdzane co 10 metrów, które powinno wykazywać całkowite wypełnienie badanej spoiny na pełną głębokość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 OBMIAR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1. Ogólne zasady obmiaru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obmiaru robót podano w OST D-M-00.00.00 "Wymagania ogólne" pkt 7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2. Jednostka obmiarowa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dnostką obmiarową jest m (metr) ustawionego betonowego obrzeża  chodnikowego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 ODBIÓR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1. Ogólne zasady odbioru robót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odbioru robót podano w OST D-M-00.00.00 "Wymagania ogó1ne" pkt 8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8.2. Odbiór robót zanikających i ulegających zakryciu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biorowi robót zanikających i ulegających zakryciu podlegają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e koryto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a podsypka.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9. PODSTAWA PŁATNOŚCI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9.1. Ogólne ustalenia dotyczące podstawy płatności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ustalenia dotyczące podstawy płatności podano w OST D-M-00.00.00 "Wymagania ogólne" pkt 9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9.2. Cena jednostki obmiarowej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na wykonania 1 m betonowego obrzeża chodnikowego obejmuje: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prace pomiarowe i roboty przygotowawcze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dostarczenie materiałów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ie koryta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rozścielenie i ubicie podsypki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ustawienie obrzeża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pełnienie spoin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bsypanie zewnętrznej ściany obrzeża,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nie badań i pomiarów wymaganych w specyfikacji technicznej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0. PRZEPISY ZWIĄZANE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Normy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 . PN-B-06050 Roboty ziemne budowlane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PN-B-06250 Beton zwykły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PN-B-0671 1 Kruszywo mineralne. Piasek do betonów i zapraw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PN-B-10021 Prefabrykaty budowlane z betonu. Metody pomiaru cech geometrycznych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PN-B-11111 Kruszywo mineralne. Kruszywa naturalne do nawierzchni drogowych. Żwir i mieszanka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PN-B-11113 Kruszywo mineralne. Kruszywa naturalne do nawierzchni drogowych. Piasek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PN-B-l9701 Cement. Cement powszechnego użytku. Skład, wymagania i ocena zgodności</w:t>
      </w:r>
    </w:p>
    <w:p>
      <w:pPr>
        <w:pStyle w:val="Zwykyteks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8. BN-80/6775-03/0 1 Prefabrykaty budowlane z betonu. elementy nawierzchni dróg, ulic, parkingów i torowisk tramwajowych. Wspólne wymagania i badania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Cs w:val="24"/>
        </w:rPr>
        <w:t>9. BN-80/6775-03/04 Prefabrykaty budowlane z betonu. elementy nawierzchni dróg, ulic, parkingów i torowisk tramwajowych. Krawężniki i obrzeża.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7:06:00Z</dcterms:created>
  <dc:creator>*</dc:creator>
  <dc:description/>
  <cp:keywords/>
  <dc:language>en-US</dc:language>
  <cp:lastModifiedBy>milinczyk</cp:lastModifiedBy>
  <cp:lastPrinted>2012-07-11T09:05:00Z</cp:lastPrinted>
  <dcterms:modified xsi:type="dcterms:W3CDTF">2012-07-11T07:06:00Z</dcterms:modified>
  <cp:revision>2</cp:revision>
  <dc:subject/>
  <dc:title>D - 08</dc:title>
</cp:coreProperties>
</file>