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zadanie 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2-2014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 xml:space="preserve">I – gmina Stare Czarnowo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Stare  Czar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Szczecin/-Podjuchy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2Z - Binowo -Żelisła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owo- Śmierd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Czarnowo - Dobropole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acz- Dęb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- Żel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– Stare Brynki - Chleb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– Bielkowo (granica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leszewo – Żabnica - Czep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, z wydatkiem jednostkowym umożliwiającym, jak najszybsze złagodzenie śliskości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>przy użyciu piaskarek (rozsypywarek) zamontowanych na pojazdach samochodowych, nie dopuszcza się użycia rozsypywarek ciąganych przez ciągniki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3 W okresie od 01.12.2012r. do 31.03.2013r. oraz od 01.12.2013r. do 31.03.2014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8. Zamawiający informuje, że posiada plac składowy z mieszanką do zimowego utrzymania dróg w miejscowości Gardno, w przypadku wygrania przetargu Wykonawca nieodpłatnie przewiezie materiał na własny plac składowy i zobowiązuje się do jego przechowywania i zabezpieczenia na okres do 30.XI.2014r. 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2:00Z</dcterms:created>
  <dc:creator>Arek &amp; Kasia</dc:creator>
  <dc:description/>
  <cp:keywords/>
  <dc:language>en-US</dc:language>
  <cp:lastModifiedBy>milinczyk</cp:lastModifiedBy>
  <cp:lastPrinted>2012-09-11T09:38:00Z</cp:lastPrinted>
  <dcterms:modified xsi:type="dcterms:W3CDTF">2012-09-11T08:38:00Z</dcterms:modified>
  <cp:revision>15</cp:revision>
  <dc:subject/>
  <dc:title>Załącznik Nr 8a</dc:title>
</cp:coreProperties>
</file>