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-zadanie V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2-2014, </w:t>
      </w:r>
      <w:r>
        <w:rPr>
          <w:b/>
          <w:bCs/>
        </w:rPr>
        <w:t>zadanie Nr VII – gmina Mieszk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amionka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in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r. powiatu (Smolnica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Sitn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ozd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Macier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zków - Białę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przejście przez m. Wierzchl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ęgi - Gosz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5:1, z wydatkiem jednostkowym umożliwiającym jak najszybsze złagodzenie śliskości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b) posypywanie odbywać będzie się</w:t>
      </w:r>
      <w:r>
        <w:rPr>
          <w:b/>
          <w:sz w:val="22"/>
          <w:szCs w:val="22"/>
        </w:rPr>
        <w:t xml:space="preserve"> przy użyciu mieszanki piasek - sól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3 W okresie od 01.12.2012r. do 31.03.2013r. oraz od 01.12.2013r. do 31.03.2014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8. Zamawiający informuje, że posiada plac składowy z mieszanką do zimowego utrzymania dróg w miejscowości Mieszkowice ul.Młynarska, w przypadku wygrania przetargu Wykonawca nieodpłatnie przewiezie materiał na własny plac składowy i zobowiązuje się do jego przechowywania i zabezpieczenia na okres do 30.XI.2014r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58:00Z</dcterms:created>
  <dc:creator>Arek &amp; Kasia</dc:creator>
  <dc:description/>
  <cp:keywords/>
  <dc:language>en-US</dc:language>
  <cp:lastModifiedBy>milinczyk</cp:lastModifiedBy>
  <cp:lastPrinted>2012-09-11T08:02:00Z</cp:lastPrinted>
  <dcterms:modified xsi:type="dcterms:W3CDTF">2012-09-12T08:38:00Z</dcterms:modified>
  <cp:revision>17</cp:revision>
  <dc:subject/>
  <dc:title>Załącznik Nr 8a</dc:title>
</cp:coreProperties>
</file>