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, </w:t>
      </w:r>
      <w:r>
        <w:rPr>
          <w:b/>
          <w:bCs/>
        </w:rPr>
        <w:t>zadanie Nr VI – gmina Moryń i Cedyni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ski + ul.Kościuszki w Witnicy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 przez m.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jście przez m.Golice + przejście przez Starą.Rudnicę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-Jelen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9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Moryń ul.Dworcowa, w przypadku wygrania przetargu Wykonawca nieodpłatnie przewiezie materiał na własny plac składowy i zobowiązuje się do jego przechowywania i zabezpieczenia na okres do 30.XI.2014r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0:00Z</dcterms:created>
  <dc:creator>Arek &amp; Kasia</dc:creator>
  <dc:description/>
  <cp:keywords/>
  <dc:language>en-US</dc:language>
  <cp:lastModifiedBy>milinczyk</cp:lastModifiedBy>
  <cp:lastPrinted>2012-09-12T10:35:00Z</cp:lastPrinted>
  <dcterms:modified xsi:type="dcterms:W3CDTF">2012-09-12T08:54:00Z</dcterms:modified>
  <cp:revision>17</cp:revision>
  <dc:subject/>
  <dc:title>Załącznik Nr 8a</dc:title>
</cp:coreProperties>
</file>