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 - zadanie I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2-2014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V</w:t>
      </w:r>
      <w:r>
        <w:rPr>
          <w:b/>
        </w:rPr>
        <w:t>– gmina Chojn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260"/>
        <w:gridCol w:w="4680"/>
        <w:gridCol w:w="1620"/>
        <w:gridCol w:w="1260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ybno -Strzelczyn - Ch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łm Górny- Białęgi - Wit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wodna - Gar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Raduń – do DP 1390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Nawodna - Lisie P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zelczyn - Kamienny Jaz - DK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Zato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K 26 - Krzymów - Pias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Stoki - Krzymó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Brwice - Narost - Białę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rost – Droga Powiatowa 1409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DK 26 - Krajnik Gó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3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oguszczyn – Jelenin - Naro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  <w:cantSplit w:val="true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, z wydatkiem jednostkowym umożliwiającym jak najszybsze złagodzenie śliskości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>przy użyciu mieszanki piasek - sól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. Zasa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3 W okresie od 01.12.2012r. do 31.03.2013r. oraz od 01.12.2013r. do 31.03.2014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Chojna (lotnisko), w przypadku wygrania przetargu Wykonawca nieodpłatnie przewiezie materiał na własny plac składowy i zobowiązuje się do jego przechowywania i zabezpieczenia na okres do 30.XI.2014r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3:00Z</dcterms:created>
  <dc:creator>Arek &amp; Kasia</dc:creator>
  <dc:description/>
  <cp:keywords/>
  <dc:language>en-US</dc:language>
  <cp:lastModifiedBy>milinczyk</cp:lastModifiedBy>
  <cp:lastPrinted>2012-09-11T07:56:00Z</cp:lastPrinted>
  <dcterms:modified xsi:type="dcterms:W3CDTF">2012-09-12T08:54:00Z</dcterms:modified>
  <cp:revision>20</cp:revision>
  <dc:subject/>
  <dc:title>Załącznik Nr 8a</dc:title>
</cp:coreProperties>
</file>