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UMOWA NR   ……                                           Zał. nr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oleju opałowego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……</w:t>
      </w:r>
      <w:r>
        <w:rPr>
          <w:sz w:val="24"/>
          <w:szCs w:val="24"/>
        </w:rPr>
        <w:t xml:space="preserve">r, pomiędzy  </w:t>
      </w:r>
      <w:r>
        <w:rPr>
          <w:b/>
          <w:sz w:val="24"/>
          <w:szCs w:val="24"/>
        </w:rPr>
        <w:t>Dom Pomocy Społecznej ul. Aleja Róż 1 w Trzcińsku Zdroj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 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dzisław Iwanicki  -  Dyrektor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>„Zamawiającym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 </w:t>
      </w:r>
      <w:r>
        <w:rPr>
          <w:b/>
          <w:sz w:val="24"/>
          <w:szCs w:val="24"/>
        </w:rPr>
        <w:t>…………………………………………………..</w:t>
      </w:r>
      <w:r>
        <w:rPr>
          <w:sz w:val="24"/>
          <w:szCs w:val="24"/>
        </w:rPr>
        <w:t xml:space="preserve"> mieszczącą się przy ul. </w:t>
      </w:r>
      <w:r>
        <w:rPr>
          <w:b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 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sz w:val="24"/>
          <w:szCs w:val="24"/>
        </w:rPr>
        <w:t>„Dostawcą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wyniku rozstrzygnięcia postępowania o zamówienie publicznie w trybie przetargu nieograniczonego na </w:t>
      </w:r>
      <w:r>
        <w:rPr>
          <w:i/>
          <w:sz w:val="24"/>
          <w:szCs w:val="24"/>
        </w:rPr>
        <w:t>dostawę oleju napędowego grzewczego odpowiadającego parametrom oleju typu EKOTERM PLUS</w:t>
      </w:r>
      <w:r>
        <w:rPr>
          <w:sz w:val="24"/>
          <w:szCs w:val="24"/>
        </w:rPr>
        <w:t>, przyjęto następujące warunki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Zamawiający zleca, a Dostawca zobowiązuje się do wykonania sukcesywnych dostaw oleju napędowego grzewczego spełniającego parametry typu EKOTERM PLUS w łącznej ilości ok. </w:t>
      </w:r>
      <w:r>
        <w:rPr>
          <w:b/>
          <w:sz w:val="24"/>
          <w:szCs w:val="24"/>
        </w:rPr>
        <w:t>50.000</w:t>
      </w:r>
      <w:r>
        <w:rPr>
          <w:sz w:val="24"/>
          <w:szCs w:val="24"/>
        </w:rPr>
        <w:t xml:space="preserve"> litrów (słownie: pięćdziesiąt tysięcy ) litr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lkość jednorazowej partii dostawy określa się w przybliżeniu na </w:t>
      </w:r>
      <w:r>
        <w:rPr>
          <w:b/>
          <w:sz w:val="24"/>
          <w:szCs w:val="24"/>
        </w:rPr>
        <w:t>5.000</w:t>
      </w:r>
      <w:r>
        <w:rPr>
          <w:sz w:val="24"/>
          <w:szCs w:val="24"/>
        </w:rPr>
        <w:t xml:space="preserve"> litrów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ca zobowiązuje się dostarczyć olej napędowy grzewczy typu EKOTERM PLUS o parametrach zgodnych z polską normą PN-C-96024 .i pkt.1 specyfikacji przetargu nieograniczonego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Zamawiający będzie składał u Dostawcy telefoniczne zamówienie z trzydniowym wyprzedzeniem, ze wskazaniem ilości i miejsca dostawy kolejnej partii oleju opał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ostawca, co najmniej z jednodniowym wyprzedzeniem poinformuje zamawiającego o dacie dostawy oleju opałowego, w formie telefoniczn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ca dostarczy Zamawiającemu olej opałowy na własny koszt i własnym transportem (koszty transportu są po stronie Dostawcy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dostarczyć do każdej partii oleju opałowego świadectwo jakości w postaci atestu lub orzeczenia laboratoryjnego producent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awarta jest na okres od</w:t>
      </w:r>
      <w:r>
        <w:rPr>
          <w:b/>
          <w:sz w:val="24"/>
          <w:szCs w:val="24"/>
        </w:rPr>
        <w:t xml:space="preserve"> …………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do …………… r,</w:t>
      </w:r>
      <w:r>
        <w:rPr>
          <w:sz w:val="24"/>
          <w:szCs w:val="24"/>
        </w:rPr>
        <w:t xml:space="preserve"> tj. 12 m-c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Zabezpieczenie próbek nastąpi przez okres trzech kolejnych dostaw do celów dowodowych, co do jakości dostarczan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Otwarcie próbki stanowiącej przedmiot dowodu określonego w pkt. 3 może nastąpić  wyłącznie przy udziale obu str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W przypadku zastrzeżenia,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ikwidacja próbek starych, za które należy uważać próbki pobrane, przy co najmniej trzeciej dostawie wstecz, następować będzie indywidualnie przez Zamawiającego wg jego uznani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i listwy pomiarowe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lości dostarczane do zamawiającego uznawane będą według rzeczywistej dostawy, nie będą brane pod uwagę zmiany temperatury zewnętrznej zwiększające lub zmniejszające ilość dostarczonego oleju.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 xml:space="preserve">Cena oleju opałowego na dzień otwarcia ofert wraz z transportem bezpośrednio do kotłowni Zamawiającego wynosi  </w:t>
      </w:r>
      <w:r>
        <w:rPr>
          <w:b/>
          <w:sz w:val="24"/>
          <w:szCs w:val="24"/>
        </w:rPr>
        <w:t xml:space="preserve">…………………. </w:t>
      </w:r>
      <w:r>
        <w:rPr>
          <w:sz w:val="24"/>
          <w:szCs w:val="24"/>
        </w:rPr>
        <w:t xml:space="preserve"> (słownie: </w:t>
      </w:r>
      <w:r>
        <w:rPr>
          <w:b/>
          <w:sz w:val="24"/>
          <w:szCs w:val="24"/>
        </w:rPr>
        <w:t>……………………………………………………..</w:t>
      </w:r>
      <w:r>
        <w:rPr>
          <w:sz w:val="24"/>
          <w:szCs w:val="24"/>
        </w:rPr>
        <w:t xml:space="preserve"> ) brutto za 1000 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Strony uwzględnią zmiany cen oleju opałowego wynikające ze zmiany cen producenta (w oparciu o notowania oleju napędowego grzewczego EKOTERM PLUS na dzień dostawy w PKN „ORLEN”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3.  Cena bazowa oleju napędowego grzewczego EKOTERM PLUS służąca do procentowego obliczania wzrostu, lub      spadku ceny, o który to Dostawca zwiększa lub obniża cenę dostarczonego oleju opałowego na dzień dostawy wynosi </w:t>
      </w:r>
      <w:r>
        <w:rPr>
          <w:b/>
          <w:sz w:val="24"/>
          <w:szCs w:val="24"/>
        </w:rPr>
        <w:t xml:space="preserve">   ……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brutto za 1000 L oleju opałowego. (notowania PKN „ORLEN” na dzień 12.11.2012 roku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liczenie dostawy oleju opałowego odbywać się będzie na podstawie dokumentów (faktur) ilościowo – wartościowych potwierdzonych przez obie stron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Strony ustalają, że płatność dokonywana będzie na podstawie faktur VAT wystawionych każdorazowo po zrealizowaniu dostawy oleju opałowego lekkiego w terminie 30 dni od daty dostarczenia faktury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zgodnie oświadczają, że płatność dokonywana będzie w formie przelewu bankowego na konto Dost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ca zapłaci Zamawiającemu kary umowne w następujących przypad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z przyczyn niezależnych od Zamawiającego w wysokości 1% za każdy dzień zwłoki, od wartości oleju opałowego dostarczonego po termi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leżących po stronie Dostawcy w wysokości 10% wartości zamówienia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>
          <w:sz w:val="24"/>
          <w:szCs w:val="24"/>
        </w:rPr>
        <w:t>Zamawiający może odstąpić od umowy z winy Dostawcy o ile dostarczany olej opałowy nie będzie spełniał wymogów jakościowych określonych polską normą PN-C-96024 oraz pkt. 1 a) specyfikacji przetargu nieograniczonego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z przyczyn określonych w pkt. 2  Zamawiający będzie miał prawo naliczenia kary umownej w wysokości 30% wartości wadliwej dost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sz w:val="24"/>
          <w:szCs w:val="24"/>
        </w:rPr>
        <w:t>Jeżeli w trakcie dostaw nastąpi ilościowy wzrost zakresu zamówienia o wielkości do 20% a Zamawiający udzieli na dodatkowe dostawy zamówienia z wolnej ręki, przy zachowaniu warunków zapisanych w niniejszej umowie to Dostawca zobowiązany jest wykonać tą dodatkową dostawę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y udzieleniu dodatkowego zamówienia zachowane zostaną warunki zapisane w niniejszej umowie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w trakcie dostaw nastąpi ilościowy spadek zakresu zamówienia do 20% to Dostawcy nie przysługuje roszczenie z tego tytuł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możliwości rozwiązania umowy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terminowych dostaw oleju opał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iedotrzymywania jakości dostarczanego oleju opałowego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miany w treści umowy mogą nastąpić jedynie za zgodą obu stron w formie pisemnej w postaci aneksu pod rygorem nieważności takiej zmian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tej umowie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mowę sporządzono w 2 egzemplarzach po 1 egzemplarzu dla każdej ze str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MAWIAJĄCY</w:t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5:00Z</dcterms:created>
  <dc:creator>Starostwo Powiatowe</dc:creator>
  <dc:description/>
  <cp:keywords/>
  <dc:language>en-US</dc:language>
  <cp:lastModifiedBy>Przemek</cp:lastModifiedBy>
  <cp:lastPrinted>2010-10-08T12:48:00Z</cp:lastPrinted>
  <dcterms:modified xsi:type="dcterms:W3CDTF">2012-11-14T07:39:00Z</dcterms:modified>
  <cp:revision>5</cp:revision>
  <dc:subject/>
  <dc:title/>
</cp:coreProperties>
</file>