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540" w:firstLine="708"/>
        <w:rPr/>
      </w:pPr>
      <w:r>
        <w:rPr/>
      </w:r>
    </w:p>
    <w:p>
      <w:pPr>
        <w:pStyle w:val="Heading1"/>
        <w:ind w:left="3540" w:firstLine="708"/>
        <w:rPr/>
      </w:pPr>
      <w:r>
        <w:rPr/>
        <w:t>Załącznik Nr 8a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do SIWZ na remonty cząstkowe dróg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ykaz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cinki dróg powiatowych objęte remontem cząstkowym w 2013 roku</w:t>
      </w:r>
    </w:p>
    <w:p>
      <w:pPr>
        <w:pStyle w:val="Normal"/>
        <w:jc w:val="center"/>
        <w:rPr/>
      </w:pPr>
      <w:r>
        <w:rPr>
          <w:b/>
          <w:bCs/>
        </w:rPr>
        <w:t>zadanie I - gminy</w:t>
      </w:r>
      <w:r>
        <w:rPr/>
        <w:t xml:space="preserve">: </w:t>
      </w:r>
      <w:r>
        <w:rPr>
          <w:b/>
          <w:bCs/>
        </w:rPr>
        <w:t>Gryfino, Stare Czarnowo i Widuchow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8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5542"/>
      </w:tblGrid>
      <w:tr>
        <w:trPr>
          <w:trHeight w:val="4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bieg drogi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50Z 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d dr. powiatowej nr  1352Z – Żelisławiec (bez kostki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dno – gr. powiatu (Parsów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ecin – Kołowo – Śmierdnic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 Czarnowo – Dobropole – do DP Nr 1352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łbacz – Dębin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znań – Żele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fino – Borzym – Sobiemyśl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aleszewo – Chleb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znań – Rekowo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ście przez m. Binowo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klno – Babinek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eszewo – Żabnica – Czepino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łtyń (Cegielnia) – Gajki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rzenin – Chwarstnic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a PKP Chwarstnica – Chwarstnic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warstnica – Mielenko Gryfińskie – do DP Nr 1362Z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DP Nr 1356Z – Szczawno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DK Nr 31 (Krzypnica) – Krajnik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lice powiatowe w Gryfinie (1-go Maja, 9-go Maja, Asnyka, Fabryczna, Flisacza, Krasińskiego, Łączna, Mickiewicza, Niepodległości, Pomorska, Sprzymierzonych, Armii Krajowej, Kolejowa, Kołłątaja, Długa i Zielna).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żnowo – Borzym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DW 122 – Żelechowo – Pąkowo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binek – Żarczyn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Szczecińska w Starym Czarnowi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ywin - Rynic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duchowa - Babinek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klno – Marwice (odc. z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 powiatowe w Widuchowej (Grunwaldzka, Mostowa i Nadodrzańska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UWAGA!</w:t>
      </w:r>
      <w:r>
        <w:rPr>
          <w:b/>
        </w:rPr>
        <w:t xml:space="preserve">  </w:t>
      </w:r>
      <w:r>
        <w:rPr>
          <w:b/>
          <w:i/>
        </w:rPr>
        <w:t>W kosztach remontu ulic powiatowych w obrębie miasta Gryfino</w:t>
        <w:br/>
        <w:t xml:space="preserve">                       i m. Widuchowa należy uwzględnić uprzątnięcie nadmiaru grysu z drog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25245</wp:posOffset>
                </wp:positionH>
                <wp:positionV relativeFrom="paragraph">
                  <wp:posOffset>-488315</wp:posOffset>
                </wp:positionV>
                <wp:extent cx="7560310" cy="6291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6291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56015" cy="619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56015" cy="619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495.4pt;mso-wrap-distance-left:9.05pt;mso-wrap-distance-right:9.05pt;mso-wrap-distance-top:0pt;mso-wrap-distance-bottom:0pt;margin-top:-38.45pt;mso-position-vertical-relative:text;margin-left:-10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56015" cy="619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56015" cy="619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113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right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59:00Z</dcterms:created>
  <dc:creator>adurma</dc:creator>
  <dc:description/>
  <cp:keywords/>
  <dc:language>en-US</dc:language>
  <cp:lastModifiedBy>milinczyk</cp:lastModifiedBy>
  <cp:lastPrinted>2013-03-05T08:49:00Z</cp:lastPrinted>
  <dcterms:modified xsi:type="dcterms:W3CDTF">2013-03-05T10:59:00Z</dcterms:modified>
  <cp:revision>2</cp:revision>
  <dc:subject/>
  <dc:title>WYKAZ DRÓG POWIATOWYCH</dc:title>
</cp:coreProperties>
</file>