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Dostawa nowego fabrycznie samochodu osobowego dla Starostwa Powiatowego w Gryfinie”: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1. oferujemy zgodnie z poniższą tabelą wykonanie zamówieni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chód zgodnie z SIWZ typu …………………………………………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aliwa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zyna + LP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</w:tbl>
    <w:p>
      <w:pPr>
        <w:pStyle w:val="Normal"/>
        <w:shd w:fill="FFFFFF" w:val="clear"/>
        <w:spacing w:lineRule="exact" w:line="276"/>
        <w:rPr/>
      </w:pPr>
      <w:r>
        <w:rPr/>
        <w:t>*Niepotrzebne skreślić (</w:t>
      </w:r>
      <w:r>
        <w:rPr>
          <w:u w:val="single"/>
        </w:rPr>
        <w:t>w przypadku braku skreślenia Zamawiający uzna iż zaoferowany przedmiot zamówienia posiada rodzaj paliwa benzyna +LPG</w:t>
      </w:r>
      <w:r>
        <w:rPr/>
        <w:t xml:space="preserve">)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ermin realizacji zamówienia:  30 dni od daty zawarcia umowy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.  Oferujemy warunki płatności zgodnie z zapisami w SIWZ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arostwo Powiatowe</cp:lastModifiedBy>
  <cp:lastPrinted>2013-03-14T08:46:00Z</cp:lastPrinted>
  <dcterms:modified xsi:type="dcterms:W3CDTF">2013-03-14T07:46:00Z</dcterms:modified>
  <cp:revision>95</cp:revision>
  <dc:subject/>
  <dc:title>Załącznik nr 1 do SIWZ</dc:title>
</cp:coreProperties>
</file>