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sz w:val="24"/>
          <w:szCs w:val="24"/>
        </w:rPr>
        <w:t xml:space="preserve"> „Dostawa nowego fabrycznie samochodu osobowego dla Starostwa Powiatowego w Gryfinie”:</w:t>
      </w:r>
    </w:p>
    <w:p>
      <w:pPr>
        <w:pStyle w:val="Normal"/>
        <w:ind w:first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1. oferujemy zgodnie z poniższą tabelą wykonanie zamówienia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68"/>
        <w:gridCol w:w="1417"/>
        <w:gridCol w:w="1418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chód zgodnie z SIWZ typu …………………………………………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aliwa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zyna + L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Termin realizacji zamówienia:  …. dni od daty zawarcia umowy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ind w:left="284" w:right="11" w:hanging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3.  Oferujemy warunki płatności zgodnie z zapisami w SIWZ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4.</w:t>
        <w:tab/>
        <w:t xml:space="preserve">Oświadczamy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6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8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>*Niepotrzebne skreślić</w:t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arostwo Powiatowe</cp:lastModifiedBy>
  <cp:lastPrinted>2013-03-05T13:23:00Z</cp:lastPrinted>
  <dcterms:modified xsi:type="dcterms:W3CDTF">2013-03-11T09:38:00Z</dcterms:modified>
  <cp:revision>94</cp:revision>
  <dc:subject/>
  <dc:title>Załącznik nr 1 do SIWZ</dc:title>
</cp:coreProperties>
</file>