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 xml:space="preserve">Dostawa fabrycznie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 xml:space="preserve">nowego samochodu osobowego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>dla Starostwa Powiatowego w Gryfini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sz w:val="22"/>
            <w:szCs w:val="22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  <w:szCs w:val="22"/>
        </w:rPr>
        <w:t>Przedmiotem zamówienia jest dostawa fabrycznie nowego samochodu osobowego dla Starostwa Powiatowego w Gryfinie (kod CPV 34110000-1)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czegółowy opis wyposażenia stanowi załącznik nr 4 do SIWZ.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ogi dodatkow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odbiór przedmiotu zamówienia odbędzie się w siedzibie Zamawiającego po uprzednim pisemnym zawiadomieniu o terminie dostawy na miejsce: ul. Sprzymierzonych 4, 74-100 Gryfin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odbiór nastąpi w godzinach 9.00-15.00, Wykonawca załączy wszelkie dokumenty niezbędne do rejestracji pojazdu, gwarancje, instrukcje obsługi, książki gwarancyjnej pojazdu, karty pojazdu it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Wykonawca przygotuje przedmiot zamówienia zaopatrzony w paliwo w ilości 50 litrów benzyny w ba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color w:val="000000"/>
          <w:spacing w:val="-16"/>
          <w:sz w:val="22"/>
          <w:szCs w:val="22"/>
        </w:rPr>
        <w:t xml:space="preserve">do </w:t>
      </w:r>
      <w:r>
        <w:rPr>
          <w:b/>
          <w:bCs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przedmiotu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Wynagrodzenie płatne będzie przelewem, na wskazany przez Wykonawcę rachunek bankowy, w ciągu 30 dni, od daty dostarczenia Zamawiającemu prawidłowo wystawionej faktury VAT. Płatność zostanie wykonana po dostarczeniu protokołu odbioru przedmiotu zamówienia oraz po dokonaniu rejestra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bCs/>
          <w:sz w:val="22"/>
          <w:szCs w:val="22"/>
        </w:rPr>
        <w:t>30 dni od daty podpisania umow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3.</w:t>
      </w:r>
      <w:r>
        <w:rPr>
          <w:rFonts w:cs="Times New Roman" w:ascii="Times New Roman" w:hAnsi="Times New Roman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sz w:val="22"/>
          <w:szCs w:val="22"/>
        </w:rPr>
        <w:t>zał. nr 3</w:t>
      </w:r>
      <w:r>
        <w:rPr>
          <w:rFonts w:cs="Times New Roman" w:ascii="Times New Roman" w:hAnsi="Times New Roman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6 </w:t>
      </w:r>
      <w:r>
        <w:rPr>
          <w:sz w:val="22"/>
          <w:szCs w:val="22"/>
        </w:rPr>
        <w:t>Materiał opisowy z nazwą handlową proponowanego samochodu wraz z dokumentacją zdjęciow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3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2-1.3) partnerzy podpisują razem lub podpisuje je upoważniony pełnomocnik)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dostawę samochodu osobowego– NIE OTWIERAĆ PRZED 22.03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dostawę samochodu osobowego– NIE OTWIERAĆ PRZED 22.03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2.03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2.03.2012 r.  o godz. 14.00 w budynku Starostwa Powiatowego         w Gryfinie przy ul. Sprzymierzonych 4 – sala obrad (I piętro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podlegających odrzuceniu.</w:t>
      </w:r>
    </w:p>
    <w:p>
      <w:pPr>
        <w:pStyle w:val="Titl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Kryteria oceny ofert i znaczenie tych kryteriów: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  <w:tab/>
        <w:t>90 % - cena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 </w:t>
        <w:tab/>
        <w:t>10 % - technologia (w przypadku zaoferowania opcji rodzaju paliwa: benzyna +LPG)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2.2 w kryterium: technologia (rodzaj paliwa: benzyna+LPG) Wykonawcy, którzy zaoferują wykonanie zamówienia z rodzajem paliwa: benzyna + LPG   - </w:t>
      </w:r>
      <w:r>
        <w:rPr>
          <w:sz w:val="22"/>
          <w:szCs w:val="22"/>
        </w:rPr>
        <w:t>otrzymają 10 pkt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2.3 punkty z obu kryteriów zostaną zsumowane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   Opis przedmiotu zamówienia</w:t>
        <w:tab/>
        <w:tab/>
        <w:tab/>
        <w:tab/>
        <w:tab/>
        <w:tab/>
        <w:tab/>
        <w:t xml:space="preserve">- Zał. </w:t>
        <w:tab/>
        <w:t xml:space="preserve">Nr 4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5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2519</Words>
  <Characters>17601</Characters>
  <CharactersWithSpaces>1511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3-05T13:17:00Z</cp:lastPrinted>
  <dcterms:modified xsi:type="dcterms:W3CDTF">2013-03-11T10:3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