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 xml:space="preserve">OPRACOWANIE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 xml:space="preserve">W FORMIE TEKSTOWEJ I GRAFICZNEJ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 xml:space="preserve">PLANU ZRÓWNOWAŻONEGO ROZWOJU PUBLICZNEGO TRANSPORTU ZBIOROWEGO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DLA POWIATU GRYFIŃSKIEG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sz w:val="22"/>
            <w:szCs w:val="22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dmiotem zamówienia jest opracowanie w formie tekstowej i graficznej </w:t>
      </w:r>
      <w:r>
        <w:rPr>
          <w:bCs/>
          <w:sz w:val="22"/>
          <w:szCs w:val="22"/>
        </w:rPr>
        <w:t>„Planu zrównoważonego rozwoju publicznego transportu zbiorowego dla Powiatu Gryfińskiego”</w:t>
      </w:r>
      <w:r>
        <w:rPr>
          <w:sz w:val="22"/>
          <w:szCs w:val="22"/>
        </w:rPr>
        <w:t xml:space="preserve"> zwanego dalej </w:t>
      </w:r>
      <w:r>
        <w:rPr>
          <w:bCs/>
          <w:sz w:val="22"/>
          <w:szCs w:val="22"/>
        </w:rPr>
        <w:t>„Planem Transportowym”</w:t>
      </w:r>
      <w:r>
        <w:rPr>
          <w:sz w:val="22"/>
          <w:szCs w:val="22"/>
        </w:rPr>
        <w:t xml:space="preserve"> poprzez określenie sieci powiatowych połączeń komunikacyjnych w pasażerskich przewozach drogowych oraz zapotrzebowania na przewozy w perspektywie do 2025 roku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CPV- 71311200-3 - Usługi doradcze w zakresie systemów transportowych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CPV – 71243000-3 – Projekty planów (systemy i integracja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Szczegółowy opis przedmiotu zamówienia zawarty jest w załączniku nr 4 do SIWZ „Opis przedmiotu zamówienia” oraz w umowie stanowiącej załącznik nr 5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color w:val="000000"/>
          <w:spacing w:val="-16"/>
          <w:sz w:val="22"/>
          <w:szCs w:val="22"/>
        </w:rPr>
        <w:t xml:space="preserve">do </w:t>
      </w:r>
      <w:r>
        <w:rPr>
          <w:b/>
          <w:bCs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podpisanym przez strony protokołem odbioru przedmiotu zamówienia (etapowanie zgodnie z zapisami umowy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przedmiot zamówienia realizowany będzie przy udziale podwykonawców, Wykonawca przed upływem terminów zapłaty poszczególnych etapów, o których mowa w § 2 ust. 1 Umowy, zobowiązany jest do przedstawienia w formie pisemnej oświadczenia każdego                                  z podwykonawców, który brał udział w realizacji przedmiotu zamówienia, że wszystkie dotychczasowe zobowiązania Wykonawcy wobec nich zostały uregulowane i nie wnoszą żadnych roszczeń w związku            z wykonywaniem przedmiotu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  <w:r>
        <w:rPr>
          <w:b/>
          <w:bCs/>
          <w:sz w:val="22"/>
          <w:szCs w:val="22"/>
        </w:rPr>
        <w:t xml:space="preserve">21.02.2014 r. (etapowanie zgodnie z zapisami umowy)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a) wykonanie, w okresie ostatnich 3 lat przed upływem terminu składania ofert, co najmniej 2 usług              o wartości nie mniejszej niż 50.000 zł brutto każda, w skali co najmniej jednego powiatu (związku powiatów, związku gmin lub miast powyżej 50.000 mieszkańców), które uwzględniał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wyznaczenie sieci komunikacyjnej oraz sporządzenie prognozy zapotrzebowania na drogowe przewozy pasażerskie w oparciu o analizę aktualnego stanu rynku drogowych przewozów pasażerski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a) dysponowanie następującymi osobami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- 2 osób, posiadających co najmniej wykształcenie wyższe I stopnia , 3 letnie doświadczenie zawodowe   w zakresie planowania transportu pasażerski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- 1 osobę, posiadającą co najmniej wykształcenie wyższe I stopnia, 3 letnie doświadczenie zawodowe           w zakresie finansów publicznych i/lub gospodarowanie środkami publicznymi wydatkowanymi zgodnie         z ustawa o finansach publicznych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- 1 osoba, posiadająca co najmniej wykształcenie wyższe I stopnia, 5 letnie doświadczenie zawodowe           w zakresie opracowywania prognoz rozwoju gospodarcz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1 osoba, posiadająca co najmniej wykształcenie wyższe I stopnia, 5 letnie doświadczenie zawodowe          w zakresie sporządzania raportów oddziaływania na środowisko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ał. nr 3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wykonanych </w:t>
      </w:r>
      <w:r>
        <w:rPr>
          <w:b/>
          <w:sz w:val="22"/>
          <w:szCs w:val="22"/>
        </w:rPr>
        <w:t xml:space="preserve">głównych </w:t>
      </w:r>
      <w:r>
        <w:rPr>
          <w:sz w:val="22"/>
          <w:szCs w:val="22"/>
        </w:rPr>
        <w:t xml:space="preserve">usług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należycie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Zamawiający wymaga aby dowody</w:t>
      </w:r>
      <w:r>
        <w:rPr>
          <w:sz w:val="22"/>
          <w:szCs w:val="22"/>
          <w:u w:val="single"/>
        </w:rPr>
        <w:t xml:space="preserve"> potwierdzały wykonanie co najmniej 2 usług (wykazanych w wykazie) o wartości nie mniejszej niż 50.000 zł brutto każda, w skali co najmniej jednego powiatu (związku powiatów, związku gmin lub miast powyżej 50.000 mieszkańców), które uwzględniał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- wyznaczenie sieci komunikacyjnej oraz sporządzenie prognozy zapotrzebowania na drogowe przewozy pasażerskie w oparciu o analizę aktualnego stanu rynku drogowych przewozów pasażerskich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7 do SIWZ)</w:t>
      </w:r>
      <w:r>
        <w:rPr>
          <w:sz w:val="22"/>
          <w:szCs w:val="22"/>
        </w:rPr>
        <w:t>, które będą uczestniczyć w wykonywaniu zamówienia, w szczególności odpowiedzialnych za świadczenie usług, kontrolę jakości, wraz z informacjami na temat ich kwalifikacji zawodowych, doświadczenia i wykształcenia niezbędnych do wykonania zamówienia,            a także zakresu wykonywanych przez nie czynności, oraz informacją o podstawie do dysponowania tymi osobami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Zamawiający wymaga</w:t>
      </w:r>
      <w:r>
        <w:rPr>
          <w:sz w:val="22"/>
          <w:szCs w:val="22"/>
          <w:u w:val="single"/>
        </w:rPr>
        <w:t xml:space="preserve"> aby Wykonawca przedstawił w wykazi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- 2 osoby, posiadające co najmniej wykształcenie wyższe I stopnia , 3 letnie doświadczenie zawodowe            w zakresie planowania transportu pasażerskieg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- 1 osobę, posiadającą co najmniej wykształcenie wyższe I stopnia, 3 letnie doświadczenie zawodowe           w zakresie finansów publicznych i/lub gospodarowanie środkami publicznymi wydatkowanymi zgodnie        z ustawa o finansach publiczny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- 1 osobę, posiadającą co najmniej wykształcenie wyższe I stopnia, 5 letnie doświadczenie zawodowe           w zakresie opracowywania prognoz rozwoju gospodarcz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- 1 osobę, posiadającą co najmniej wykształcenie wyższe I stopnia, 5 letnie doświadczenie zawodowe          w zakresie sporządzania raportów oddziaływania na środowisko.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5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Plan Transportowy– NIE OTWIERAĆ PRZED 17.04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Plan Transportowy – NIE OTWIERAĆ PRZED 17.04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17.04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17.04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 wyrażenie zgody przez Wykonawcę na poprawienie omyłki o której mowa w art.87 ust 2 pkt 3 spowoduje odrzucenie ofert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2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prace zaniechane, zmiana limitu finansowego w danym roku budżetowym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zmian przepisów praw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prac,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zmiany polegającej na dopuszczeniu do wykonywania zamówienia podwykonawcy nie wymienionego w wykazie prac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h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i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   Opis przedmiotu zamówienia</w:t>
        <w:tab/>
        <w:tab/>
        <w:tab/>
        <w:tab/>
        <w:tab/>
        <w:tab/>
        <w:tab/>
        <w:t xml:space="preserve">- Zał. </w:t>
        <w:tab/>
        <w:t xml:space="preserve">Nr 4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6 </w:t>
        <w:tab/>
        <w:t xml:space="preserve">Wzór wykazu wykonanych prac </w:t>
        <w:tab/>
        <w:tab/>
        <w:tab/>
        <w:tab/>
        <w:tab/>
        <w:tab/>
        <w:tab/>
        <w:t>- Zał.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7.</w:t>
        <w:tab/>
        <w:t>Wzór wykazu osób i podmiotów</w:t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8. Wzór gwarancji ubezpieczeniowej/bankowej</w:t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99</Pages>
  <Words>3695</Words>
  <Characters>25820</Characters>
  <CharactersWithSpaces>22176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03-26T12:04:00Z</cp:lastPrinted>
  <dcterms:modified xsi:type="dcterms:W3CDTF">2013-03-26T12:04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