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52"/>
          <w:szCs w:val="52"/>
        </w:rPr>
        <w:t>ŚWIADCZENIE USŁUG POCZTOWYCH NA RZECZ STAROSTWA POWIATOWEGO W GRYFINIE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Tomasz Siergie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Henryk Kaczmar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yfino, dnia ............................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IP: 858-15-63-280, 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color w:val="000000"/>
            <w:sz w:val="22"/>
            <w:szCs w:val="22"/>
            <w:u w:val="none"/>
            <w:lang w:val="pl-PL" w:eastAsia="pl-PL" w:bidi="ar-SA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t.j. Dz. U. z 2013 r. poz. 907 z późn. zm.) o wartości powyżej 30.000 euro jednakże poniżej 207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1. Przedmiotem zamówienia jest świadczenie powszechnych usług pocztowych w zakresie przyjmowania, przemieszczania i doręczania w obrocie krajowym i zagranicznym ekonomicznych i priorytetowych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>a) przesyłek listowych nierejestrowanych,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>b) przesyłek listowych rejestrowanych, 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>c) paczek pocztowych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a także wydawania przesyłek rejestrowanych zwracanych do Zamawiającego po wyczerpaniu możliwości ich doręczenia lub wydania odbiorcy, które będzie realizowane na zasadach określonych w powszechnie obowiązujących przepisach prawa, w szczególności w ustawie z dnia 23 listopada 2012 r. Prawo pocztowe (Dz. U. z 2012 r. poz. 1529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 xml:space="preserve">2. Szczegółowy opis przedmiotu zamówienia przedstawia wzór umowy - </w:t>
      </w:r>
      <w:r>
        <w:rPr>
          <w:b/>
          <w:sz w:val="22"/>
          <w:szCs w:val="22"/>
          <w:u w:val="single"/>
        </w:rPr>
        <w:t>załącznik nr 4 do SIWZ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>3. Wykaz szacunkowych ilości i rodzajów przesyłek pocztowych i paczek przedstawiony jest w załączniku nr 1 do formularza ofertowego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4. Zamawiający przyjął roczną ilość przesyłek każdego rodzaju w oparciu o analizę potrzeb. Zestawienie to daje podstawę wyliczenia ceny. Zamawiający nie jest zobowiązany do zrealizowania w 100% podanych ilości przesyłek. Rodzaje i ilości przesyłek w ramach świadczonych usług są szacunkowe i będą ulegały zmianie w zależności od potrzeb Zamawiającego na co Wykonawca wyraża zgodę i nie będzie dochodził roszczeń z tytułu niewykorzystania ilości w trakcie realizacji przedmiotu zamówie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Strony ustalają następujące zasady rozliczania i regulowania należności: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) za okres rozliczeniowy przyjmuje się miesiąc kalendarzowy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) podstawą rozliczeń finansowych jest ustalona w ofercie Wykonawcy suma opłat za: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a) nadane przesyłki pocztowe,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  <w:szCs w:val="22"/>
        </w:rPr>
        <w:t xml:space="preserve">b) przesyłki rejestrowane zwracane do Zamawiającego,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) faktury VAT z tytułu należności wynikających z realizacji umowy, wystawiane będą w terminie do 7 dni od zakończenia okresu rozliczeniowego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4) należności wynikające z faktur VAT Zamawiający regulować będzie przelewem na rachunek bankowy wskazany w fakturze w terminie 10 dni od daty jej wpływu do siedziby Zamawiającego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5) za dzień zapłaty przyjmuje się dzień uznania rachunku bankowego Wykonawcy. 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 powierzenia części zamówienia podwykonawcom Zamawiający żąda wskazania w ofercie podwykonawcy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, gdy przedmiot zamówienia realizowany będzie przy udziale podwykonawców, Wykonawca przed upływem terminów zapłaty poszczególnych etapów, o których mowa w § 2 ust. 1 Umowy, zobowiązany jest do przedstawienia w formie pisemnej oświadczenia każdego                                  z podwykonawców, który brał udział w realizacji przedmiotu zamówienia, że wszystkie dotychczasowe zobowiązania Wykonawcy wobec nich zostały uregulowane i nie wnoszą żadnych roszczeń w związku            z wykonywaniem przedmiotu zamówienia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rPr/>
      </w:pPr>
      <w:r>
        <w:rPr>
          <w:sz w:val="22"/>
          <w:szCs w:val="22"/>
        </w:rPr>
        <w:t xml:space="preserve">Zamawiający przewiduje możliwość udzielenia zamówień uzupełniających do 20 % wartości zamówienia podstawowego. Zamówienie uzupełniające zostanie udzielone w trybie art. 67 ust. 1 pkt 6 i będzie polegało na powtórzeniu tego samego rodzaju usług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Termin realizacji zamówienia: 12 miesięcy od daty zawarcia umowy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sz w:val="22"/>
          <w:szCs w:val="22"/>
        </w:rPr>
        <w:t>Warunek ten zostanie uznany za spełniony jeżeli Wykonawca wykaże, że posiada uprawnienia do wykonywania działalności pocztowej na podstawie wpisu do rejestru operatorów pocztowych zgodnie z art. 6 ust. 1 ustawy z dnia 23 listopada 2012 r. Prawo pocztowe (Dz. U. z 2012 r. Nr 1529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a) Warunek ten zostanie uznany za spełniony jeżeli Wykonawca wykaże, że w okresie trzech lat przed upływem terminu składania ofert, a jeżeli okres prowadzenia działalności jest krótszy w tym okresie, wykonał lub wykonuje </w:t>
      </w:r>
      <w:r>
        <w:rPr>
          <w:b/>
          <w:sz w:val="22"/>
          <w:szCs w:val="22"/>
        </w:rPr>
        <w:t>co najmniej dwa zamówienia</w:t>
      </w:r>
      <w:r>
        <w:rPr>
          <w:sz w:val="22"/>
          <w:szCs w:val="22"/>
        </w:rPr>
        <w:t xml:space="preserve"> odpowiadające swoim rodzajem przedmiotowi zamówienia jak określony w SIWZ, tj. świadczenia usług pocztowych o wartości minimum </w:t>
      </w:r>
      <w:r>
        <w:rPr>
          <w:b/>
          <w:sz w:val="22"/>
          <w:szCs w:val="22"/>
        </w:rPr>
        <w:t>140.000,00</w:t>
      </w:r>
      <w:r>
        <w:rPr>
          <w:sz w:val="22"/>
          <w:szCs w:val="22"/>
        </w:rPr>
        <w:t xml:space="preserve"> zł oraz załączy dowody czy zostały wykonane lub są wykonywane należycie. Podana kwota musi dotyczyć jednego zamówienia (przez co rozumie się, że musi wynikać z jednostkowej umowy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>a) Warunek ten zostanie uznany za spełniony, jeśli Wykonawca oświadczy, że dysponuje co najmniej jedną placówką w każdej z 9 gmin powiatu gryfińskiego ze wskazaniem ich adresó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bidi w:val="0"/>
        <w:ind w:left="708" w:right="0" w:hanging="0"/>
        <w:rPr/>
      </w:pPr>
      <w:r>
        <w:rPr>
          <w:sz w:val="22"/>
          <w:szCs w:val="22"/>
        </w:rPr>
        <w:t>a) Warunek ten zostanie uznany za spełniony, jeżeli Wykonawca wykaże, że posiada polisę, a w przypadku jej braku, inny dokument potwierdzający, że Wykonawca jest ubezpieczony od odpowiedzialności cywilnej w zakresie prowadzonej działalności gospodarczej związanej z przedmiotem zamówienia na kwotę min. 200.000 zł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 wraz z załączonym do niego wykazem przesyłek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bCs/>
          <w:sz w:val="22"/>
          <w:szCs w:val="22"/>
        </w:rPr>
        <w:t>z zał. nr 2</w:t>
      </w:r>
      <w:r>
        <w:rPr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auto"/>
          <w:sz w:val="22"/>
          <w:szCs w:val="22"/>
        </w:rPr>
        <w:t>1.3.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zgodnie  z </w:t>
      </w:r>
      <w:r>
        <w:rPr>
          <w:rFonts w:cs="Times New Roman" w:ascii="Times New Roman" w:hAnsi="Times New Roman"/>
          <w:b/>
          <w:color w:val="auto"/>
          <w:sz w:val="22"/>
          <w:szCs w:val="22"/>
        </w:rPr>
        <w:t>zał. nr 3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auto"/>
          <w:sz w:val="22"/>
          <w:szCs w:val="22"/>
        </w:rPr>
        <w:t>1.4.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ktualny wpis do rejestru operatorów pocztowych wydany przez Prezesa Urzędu Komunikacji Elektronicznej, zgodnie z art. 6 ust. 1 ustawy z dnia 23 listopada 2012 Prawo pocztowe (Dz. U. z 2012 r. Nr 1529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5 </w:t>
      </w: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6</w:t>
      </w:r>
      <w:r>
        <w:rPr>
          <w:sz w:val="22"/>
          <w:szCs w:val="22"/>
        </w:rPr>
        <w:t xml:space="preserve"> Wykaz wykonanych (zgodnie z zał. nr 5 do SIWZ)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>Zamawiający wymaga aby dowody potwierdzały wykonanie co najmniej 2 zamówień o wartości min. 140.000 zł. Podana kwota musi dotyczyć jednego zamówienia (przez co rozumie się, że musi wynikać z jednostkowej umowy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 xml:space="preserve">1.7 </w:t>
      </w:r>
      <w:r>
        <w:rPr>
          <w:sz w:val="22"/>
          <w:szCs w:val="22"/>
        </w:rPr>
        <w:t>Wykaz (zgodnie z zał. nr 6 do SIWZ) co najmniej 9 placówek pocztowych dysponowanych przez Wykonawcę, rozmieszczonych w każdej gminie (po jednej w każdej) znajdującej się na terenie powiatu gryfińskiego  ze wskazaniem ich adres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8</w:t>
      </w:r>
      <w:r>
        <w:rPr>
          <w:sz w:val="22"/>
          <w:szCs w:val="22"/>
        </w:rPr>
        <w:t xml:space="preserve"> opłaconą polisę, a w przypadku jej braku, inny dokument potwierdzający, że wykonawca jest ubezpieczony od odpowiedzialności cywilnej w zakresie prowadzonej działalności związanej z przedmiotem zamówienia na kwotę min. 200.000 zł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9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                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2-1.8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                        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partnerzy podpisują razem lub podpisuje je upoważniony pełnomocnik,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                    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               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881 25 15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 Z-ca Naczelnika Wydziału Remontów, Inwestycji i Zamówień Publicznych Starostwa Powiatowego w Gryfinie – Andrzej Krzemiński, tel. 091 4045 000 wew. 244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                   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4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usługi pocztowe– NIE OTWIERAĆ PRZED 16.01.2015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na usługi pocztowe – NIE OTWIERAĆ PRZED 16.01.2015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16.01.2015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16.01.2015 r.  o godz. 14.00 w budynku Starostwa Powiatowego         w Gryfinie przy ul. Sprzymierzonych 4 – sala obrad (I piętro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OPIS SPOSOBU OBLICZANIA CENY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 podlegających odrzuceniu.</w:t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bCs/>
          <w:sz w:val="22"/>
          <w:szCs w:val="22"/>
        </w:rPr>
        <w:t>Kryteria oceny ofert i znaczenie tych kryteri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>1.1  95%</w:t>
        <w:tab/>
        <w:tab/>
        <w:t>-</w:t>
        <w:tab/>
        <w:t>cena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 xml:space="preserve">1.2  5 % </w:t>
        <w:tab/>
        <w:tab/>
        <w:t xml:space="preserve">- </w:t>
        <w:tab/>
        <w:t xml:space="preserve">liczba placówek pocztowych którymi dysponuje Wykonawca na terenie powiatu gryfińskiego w dniu składania oferty. 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itl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bCs/>
          <w:sz w:val="22"/>
          <w:szCs w:val="22"/>
        </w:rPr>
        <w:t>Sposób obliczania ilości punktów:</w:t>
      </w:r>
    </w:p>
    <w:p>
      <w:pPr>
        <w:pStyle w:val="Title"/>
        <w:bidi w:val="0"/>
        <w:ind w:left="0" w:right="0" w:hanging="0"/>
        <w:jc w:val="both"/>
        <w:rPr/>
      </w:pPr>
      <w:r>
        <w:rPr>
          <w:bCs/>
          <w:sz w:val="22"/>
          <w:szCs w:val="22"/>
          <w:u w:val="single"/>
        </w:rPr>
        <w:t>2.1</w:t>
      </w:r>
      <w:r>
        <w:rPr>
          <w:b w:val="false"/>
          <w:bCs/>
          <w:sz w:val="22"/>
          <w:szCs w:val="22"/>
          <w:u w:val="single"/>
        </w:rPr>
        <w:t xml:space="preserve"> w kryterium</w:t>
      </w:r>
      <w:r>
        <w:rPr>
          <w:b w:val="false"/>
          <w:bCs/>
          <w:sz w:val="22"/>
          <w:szCs w:val="22"/>
        </w:rPr>
        <w:t>, w którym zamawiającemu zależy, aby oferent przedstawił jak najniższy wskaźnik (cena), zostanie zastosowany następujący wzór arytmetyczny:</w:t>
      </w:r>
    </w:p>
    <w:p>
      <w:pPr>
        <w:pStyle w:val="Title"/>
        <w:bidi w:val="0"/>
        <w:ind w:left="0" w:right="0" w:hanging="0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 xml:space="preserve">n : w ) x a x 100– </w:t>
      </w:r>
      <w:r>
        <w:rPr>
          <w:b w:val="false"/>
          <w:bCs/>
          <w:sz w:val="22"/>
          <w:szCs w:val="22"/>
        </w:rPr>
        <w:t>gdzie</w:t>
      </w:r>
      <w:r>
        <w:rPr>
          <w:sz w:val="22"/>
          <w:szCs w:val="22"/>
        </w:rPr>
        <w:t>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n – najniższa  wartość z zaoferowanych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w – wartość z badanej oferty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a – znaczenie czynnika przedstawionego w pkt. 1.1);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itle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>2.2</w:t>
      </w:r>
      <w:r>
        <w:rPr>
          <w:b w:val="false"/>
          <w:bCs/>
          <w:sz w:val="22"/>
          <w:szCs w:val="22"/>
          <w:u w:val="single"/>
        </w:rPr>
        <w:t xml:space="preserve"> w kryterium</w:t>
      </w:r>
      <w:r>
        <w:rPr>
          <w:b w:val="false"/>
          <w:bCs/>
          <w:sz w:val="22"/>
          <w:szCs w:val="22"/>
        </w:rPr>
        <w:t>, w którym zamawiającemu zależy, aby oferent przedstawił jak najwyższy wskaźnik (liczba placówek pocztowych) zostanie zastosowany następujący wzór arytmetyczny:</w:t>
      </w:r>
    </w:p>
    <w:p>
      <w:pPr>
        <w:pStyle w:val="Title"/>
        <w:bidi w:val="0"/>
        <w:ind w:left="0" w:right="0" w:hanging="0"/>
        <w:rPr/>
      </w:pPr>
      <w:r>
        <w:rPr>
          <w:sz w:val="22"/>
          <w:szCs w:val="22"/>
        </w:rPr>
        <w:t>(w : n) x a x 100</w:t>
      </w:r>
      <w:r>
        <w:rPr>
          <w:b w:val="false"/>
          <w:bCs/>
          <w:sz w:val="22"/>
          <w:szCs w:val="22"/>
        </w:rPr>
        <w:t>– gdzie:</w:t>
      </w:r>
    </w:p>
    <w:p>
      <w:pPr>
        <w:pStyle w:val="Title"/>
        <w:bidi w:val="0"/>
        <w:ind w:left="0" w:right="0" w:firstLine="360"/>
        <w:jc w:val="both"/>
        <w:rPr/>
      </w:pPr>
      <w:r>
        <w:rPr>
          <w:b w:val="false"/>
          <w:sz w:val="22"/>
          <w:szCs w:val="22"/>
        </w:rPr>
        <w:t>w</w:t>
      </w:r>
      <w:r>
        <w:rPr>
          <w:b w:val="false"/>
          <w:bCs/>
          <w:sz w:val="22"/>
          <w:szCs w:val="22"/>
        </w:rPr>
        <w:t>–  liczba placówek pocztowych z badanej oferty,</w:t>
      </w:r>
    </w:p>
    <w:p>
      <w:pPr>
        <w:pStyle w:val="Title"/>
        <w:bidi w:val="0"/>
        <w:ind w:left="0" w:right="0" w:firstLine="360"/>
        <w:jc w:val="both"/>
        <w:rPr/>
      </w:pPr>
      <w:r>
        <w:rPr>
          <w:b w:val="false"/>
          <w:bCs/>
          <w:sz w:val="22"/>
          <w:szCs w:val="22"/>
        </w:rPr>
        <w:t>n – najwyższa liczba placówek z ofert złożonych w przetargu,</w:t>
      </w:r>
    </w:p>
    <w:p>
      <w:pPr>
        <w:pStyle w:val="Title"/>
        <w:bidi w:val="0"/>
        <w:ind w:left="0" w:right="0" w:firstLine="360"/>
        <w:jc w:val="both"/>
        <w:rPr/>
      </w:pPr>
      <w:r>
        <w:rPr>
          <w:b w:val="false"/>
          <w:bCs/>
          <w:sz w:val="22"/>
          <w:szCs w:val="22"/>
        </w:rPr>
        <w:t xml:space="preserve">a – znaczenie czynnika przedstawione w pkt. 1.2)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>Najkorzystniejszą ofertą będzie oferta z najwyższą liczba punktów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 toku dokonywania oceny złożonych ofert. Zamawiający może żądać udzielenia przez Wykonawców wyjaśnień dotyczących treści złożonych ofert. Zamawiający poprawi oczywiste omyłki pisarskie i rachunkowe w treści oferty, informując o tym Wykonawcę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Niegodzenie się przez Wykonawcę na poprawienie omyłki o której mowa w art.87 ust 2 pkt 3 spowoduje odrzucenie ofert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Zamawiający przyzna zamówienie Wykonawcy, którego oferta została uznana za najkorzystniejsz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zabezpieczenia należytego wykonani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sz w:val="22"/>
          <w:szCs w:val="22"/>
        </w:rPr>
        <w:t>CZĘŚĆ XX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MIANA UMOWY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2"/>
          <w:szCs w:val="22"/>
        </w:rPr>
        <w:t xml:space="preserve">Dopuszczalne zmiany postanowień umowy oraz określenie warunków zmian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Na podstawie i w granicach art. 144 ust. 1 PZP Zamawiający dopuszcza możliwość zmiany umowy          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zmiany polegającej na dopuszczeniu do wykonywania zamówienia podwykonawcy nie wymienionego w wykazie prac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b) wprowadzenia rozliczeń częściowych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) inne niż wskazane w ust. a-g okoliczności, jeżeli w stosunku do zawartej umowy będą korzystne dla zamawiającego, np. zastosowanie innych sposobów wykonania zamówienia bez zmiany wysokości wynagrodz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d) aktualizacja rozwiązań z uwagi na zmiany obowiązujących przepisów odnoszących się do tego zamówi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e) zmiany tekstu umowy, jeżeli nie będą miały wpływu na treść ustalonych w umowie zobowiązań stron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f) zmiana stawki podatku VAT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2. Postanowienia ust. 1 nie będą stanowiły dla żadnej ze stron zawartej umowy zobowiązania do zawarcia aneksu (obie strony muszą zgodzić się na zawarcie aneksu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Formularz oferty wraz z załączonym do niego wykazem przesyłek       </w:t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   Wzór wykazu wykonywanych usług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6.   Wzór wykazu placówek pocztowych </w:t>
        <w:tab/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134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4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5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character" w:styleId="TitleChar">
    <w:name w:val="Title Char"/>
    <w:basedOn w:val="DefaultParagraphFont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ahoma" w:cs="Arial"/>
      <w:color w:val="000000"/>
      <w:kern w:val="2"/>
      <w:sz w:val="24"/>
      <w:szCs w:val="24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  <Pages>99</Pages>
  <Words>3371</Words>
  <Characters>23554</Characters>
  <CharactersWithSpaces>20230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4-12-29T14:46:00Z</cp:lastPrinted>
  <dcterms:modified xsi:type="dcterms:W3CDTF">2014-12-30T09:32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ostwo Powiatowe</vt:lpwstr>
  </property>
</Properties>
</file>