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Załącznik do ogłoszenia o rokowaniach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yfino, dnia …………………………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Zgłoszenie udziału w rokowaniach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a ......................................................... reprezentujący firmę*…………………………………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imię, nazwisko )                                                                     (nazwa firmy i adres)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*……………………………REGON*……………………………PESEL*:…………….….........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Nr KRS ( lub innego właściwego rejestru)*………………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meldowany(-a) w …………………………………………….. legitymujący się dowodem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sobistym/paszportem* nr ................................................. zgłaszam swój udział </w:t>
        <w:br/>
        <w:t xml:space="preserve">w rokowaniach na sprzedaż prawa użytkowania wieczystego Skarbu Państwa </w:t>
      </w:r>
      <w:bookmarkStart w:id="0" w:name="_Hlk201828427"/>
      <w:r>
        <w:rPr>
          <w:rFonts w:cs="Times New Roman" w:ascii="Times New Roman" w:hAnsi="Times New Roman"/>
          <w:sz w:val="24"/>
          <w:szCs w:val="24"/>
        </w:rPr>
        <w:t xml:space="preserve">wraz z prawem własności budynków do </w:t>
      </w:r>
      <w:bookmarkEnd w:id="0"/>
      <w:r>
        <w:rPr>
          <w:rFonts w:cs="Times New Roman" w:ascii="Times New Roman" w:hAnsi="Times New Roman"/>
          <w:sz w:val="24"/>
          <w:szCs w:val="24"/>
        </w:rPr>
        <w:t>nieruchomości stanowiącej własność Gminy Gryfino, położonej</w:t>
        <w:br/>
        <w:t>w Gryfinie, oznaczonej w ewidencji gruntów i budynków jako działka  nr 537 - obręb ewidencyjny 4 m. Gryfino, gmina Gryfin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świadczam, że: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zapoznałem(-am) się z warunkami udziału w rokowaniach i przyjmuję te warunki bez zastrzeżeń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zapoznałem(-am) się z informacjami o ww. nieruchomości i akceptuję je bez zastrzeżeń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akceptuję stan techniczny i prawny nieruchomośc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Oferuję </w:t>
      </w:r>
      <w:r>
        <w:rPr>
          <w:rFonts w:cs="Times New Roman" w:ascii="Times New Roman" w:hAnsi="Times New Roman"/>
          <w:sz w:val="24"/>
          <w:szCs w:val="24"/>
        </w:rPr>
        <w:t xml:space="preserve">kwotę zakupu w wysokości:………….…..…………………..….…zł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słownie :………………………………………………………………………………złotych)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łatną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miejscowość i da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………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podpis osoby fizycznej lub podpis/-y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ab/>
        <w:tab/>
        <w:t>osoby/osób uprawnionych do reprezentacji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iższy numer rachunku bankowego wskazuję jako właściwy do zwrotu zaliczki                                       w przypadku gdy zaistnieją podstawy do jej zwrotu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wadzonego przez Bank: …………………………………………………………………………………………..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stem świadomy/-a, że w przypadku uchylenia się od zawarcia umowy, wpłacona przeze mnie zaliczka w wysokości ustalonej w rokowaniach na sprzedaż prawa użytkowania wieczystego wraz z prawem własności budynków do nieruchomości  do nieruchomości stanowiącej własność Gminy Gryfino, położonej w Gryfinie, oznaczonej w ewidencji gruntów i budynków jako działka  nr 537 - obręb ewidencyjny 4 m. Gryfino, gmina Gryfino ulega przepadkowi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miejscowość i data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podpis osoby fizycznej lub podpis/-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osoby/osób uprawnionych do reprezentacj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ednocześnie oświadczam, że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pozostaję / nie pozostaję* w związku małżeńskim, w którym obowiązuje ustrój wspólności majątkowej/ rozdzielności majątkowej*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wyrażam zgodę na przetwarzanie danych osobowych zgodnie z ustawą z dnia 29 sierpnia 1997 r. o ochronie danych osobowych (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Dz.U. z 2019 poz.1781</w:t>
      </w:r>
      <w:r>
        <w:rPr>
          <w:rFonts w:cs="Times New Roman" w:ascii="Times New Roman" w:hAnsi="Times New Roman"/>
          <w:sz w:val="24"/>
          <w:szCs w:val="24"/>
        </w:rPr>
        <w:t xml:space="preserve"> ze zmianami) dla potrzeb przeprowadzenia rokowań **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   </w:t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………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ab/>
        <w:tab/>
        <w:t xml:space="preserve">                   miejscowość i data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</w:t>
        <w:tab/>
        <w:tab/>
        <w:t xml:space="preserve">                                                       .                                                                   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                     </w:t>
      </w:r>
      <w:r>
        <w:rPr>
          <w:rFonts w:cs="Times New Roman" w:ascii="Times New Roman" w:hAnsi="Times New Roman"/>
          <w:sz w:val="20"/>
          <w:szCs w:val="20"/>
        </w:rPr>
        <w:t>podpis osoby fizycznej lub podpis/-y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ab/>
        <w:tab/>
        <w:t xml:space="preserve">      osoby/osób uprawnionych do reprezentacj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W załączeniu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wód wpłaty zaliczki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aktualny dokument potwierdzający wpis do Centralnej Ewidencji i Działalności Gospodarczej (w przypadku osób fizycznych prowadzących działalność gospodarczą)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aktualny dokument potwierdzający tożsamość firmy (wydruk KRS) oraz pełnomocnictwa do reprezentowania firmy i zgody organów statutowych na nabycie przedmiotowej nieruchomości (w przypadku osób prawnych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* niepotrzebne skreślić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** podanie danych osobowych jest dobrowolne. Osoba, której dane dotyczą ma prawo dostępu do treści swoich danych oraz ich poprawiania albo żądania ich usunięci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276" w:footer="709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83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color w:val="000000"/>
    </w:rPr>
  </w:style>
  <w:style w:type="character" w:styleId="WW8Num11z2">
    <w:name w:val="WW8Num11z2"/>
    <w:qFormat/>
    <w:rPr>
      <w:rFonts w:ascii="Times New Roman" w:hAnsi="Times New Roman" w:cs="Times New Roman"/>
      <w:color w:val="000000"/>
      <w:sz w:val="24"/>
    </w:rPr>
  </w:style>
  <w:style w:type="character" w:styleId="WW8Num11z3">
    <w:name w:val="WW8Num11z3"/>
    <w:qFormat/>
    <w:rPr>
      <w:rFonts w:ascii="Bookman Old Style" w:hAnsi="Bookman Old Style" w:cs="Bookman Old Style"/>
      <w:color w:val="000000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 w:val="false"/>
      <w:color w:val="000000"/>
    </w:rPr>
  </w:style>
  <w:style w:type="character" w:styleId="WW8Num13z1">
    <w:name w:val="WW8Num13z1"/>
    <w:qFormat/>
    <w:rPr>
      <w:rFonts w:cs="Times New Roman"/>
      <w:sz w:val="24"/>
      <w:szCs w:val="24"/>
    </w:rPr>
  </w:style>
  <w:style w:type="character" w:styleId="WW8Num13z2">
    <w:name w:val="WW8Num13z2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nakZnak">
    <w:name w:val="Znak Znak"/>
    <w:qFormat/>
    <w:rPr>
      <w:lang w:val="pl-PL" w:bidi="ar-SA"/>
    </w:rPr>
  </w:style>
  <w:style w:type="character" w:styleId="Albs">
    <w:name w:val="a_lb-s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Minion Pro;Times New Roman" w:hAnsi="Minion Pro;Times New Roman" w:cs="Minion Pro;Times New Roman"/>
      <w:color w:val="000000"/>
      <w:sz w:val="24"/>
      <w:szCs w:val="24"/>
      <w:lang w:val="en-GB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Khheader">
    <w:name w:val="kh_header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13:09:00Z</dcterms:created>
  <dc:creator>ttarnowski</dc:creator>
  <dc:description/>
  <cp:keywords/>
  <dc:language>en-US</dc:language>
  <cp:lastModifiedBy>Jolanta Ilińska</cp:lastModifiedBy>
  <cp:lastPrinted>2025-06-26T11:12:00Z</cp:lastPrinted>
  <dcterms:modified xsi:type="dcterms:W3CDTF">2025-06-27T12:46:00Z</dcterms:modified>
  <cp:revision>7</cp:revision>
  <dc:subject/>
  <dc:title>¬Lorem ipsum dolor sit amet, consectetuer adipiscing elit, sed diam nonummy nibh euismod tincidunt ut laoreet dolore magna aliquam erat volutpat</dc:title>
</cp:coreProperties>
</file>