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ab/>
        <w:t>…………………….</w:t>
      </w:r>
    </w:p>
    <w:p>
      <w:pPr>
        <w:pStyle w:val="Normal"/>
        <w:rPr/>
      </w:pPr>
      <w:r>
        <w:rPr>
          <w:sz w:val="20"/>
          <w:szCs w:val="20"/>
        </w:rPr>
        <w:t>(pieczęć firmowa Wykonawcy)</w:t>
        <w:tab/>
      </w:r>
      <w:r>
        <w:rPr/>
        <w:tab/>
        <w:tab/>
        <w:tab/>
        <w:tab/>
        <w:tab/>
        <w:t xml:space="preserve">              </w:t>
      </w:r>
      <w:r>
        <w:rPr>
          <w:sz w:val="20"/>
          <w:szCs w:val="20"/>
        </w:rPr>
        <w:t xml:space="preserve"> (miejscowość, data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IP………………………………</w:t>
      </w:r>
    </w:p>
    <w:p>
      <w:pPr>
        <w:pStyle w:val="Normal"/>
        <w:spacing w:lineRule="auto" w:line="360"/>
        <w:rPr/>
      </w:pPr>
      <w:r>
        <w:rPr/>
        <w:t>REGON…………………………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both"/>
        <w:rPr/>
      </w:pPr>
      <w:r>
        <w:rPr/>
        <w:t>1. W związku z ogłoszeniem Zaproszenia do składania ofert na „</w:t>
      </w:r>
      <w:r>
        <w:rPr>
          <w:u w:val="single"/>
        </w:rPr>
        <w:t>Świadczenie usług z zakresu usuwania pojazdów z dróg położonych na terenie Powiatu Gryfińskiego</w:t>
      </w:r>
      <w:r>
        <w:rPr/>
        <w:t>”</w:t>
      </w:r>
    </w:p>
    <w:p>
      <w:pPr>
        <w:pStyle w:val="Normal"/>
        <w:jc w:val="both"/>
        <w:rPr/>
      </w:pPr>
      <w:r>
        <w:rPr/>
        <w:t>Po zapoznaniu się z warunkami określonymi w Zaproszeniu oferuję/my* wykonanie usługi     za cenę: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2835"/>
        <w:gridCol w:w="2835"/>
      </w:tblGrid>
      <w:tr>
        <w:trPr>
          <w:trHeight w:val="2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C</w:t>
            </w:r>
          </w:p>
        </w:tc>
      </w:tr>
      <w:tr>
        <w:trPr>
          <w:trHeight w:val="1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ojaz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netto / brut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 usunięcie pojazd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 drogi na terenie Powiatu Gryfińskieg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ena netto / brutto w przypadku odstąpienia od usunięcia pojazdu - 50% stawki z kolumny </w:t>
            </w:r>
            <w:r>
              <w:rPr>
                <w:b/>
                <w:sz w:val="20"/>
                <w:szCs w:val="20"/>
              </w:rPr>
              <w:t>„B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er lub motorow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ocyk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opuszczalnej masie całkowit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,5 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opuszczalnej masie całkowitej powyżej 3,5 t. do 7,5 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opuszczalnej masie całkowitej powyżej 7,5 t. do 16 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opuszczalnej masie całkowitej powyżej 16 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lajnoga elektryczna lub urządzenie transportu osobisteg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 xml:space="preserve">Termin realizacji zamówienia: 2 lat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Oświadczam/my*, że oferowane ceny obejmują całą usług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świadczam, że jestem uprawniony do występowania w obrocie prawnym zgodnie z wymaganiami ustawowymi oraz posiadam uprawnienia do wykonywania  określonej działalności lub  czynności, jeżeli przepisy prawa  nakładają obowiązek ich posiadania (posiadam aktualne zezwolenie/licencję na wykonywanie krajowego transportu drogowego rzecz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świadczam/my*, że posiadam niezbędną wiedzę i doświadczenie, potencjał ekonomiczny i możliwości techniczno-organizacyjne gwarantujące wykonanie powyższej usług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>Oświadczam/my*, że zobowiązuję się do świadczenia usług z należytą starannością</w:t>
      </w:r>
    </w:p>
    <w:p>
      <w:pPr>
        <w:pStyle w:val="Normal"/>
        <w:ind w:left="284" w:hanging="0"/>
        <w:jc w:val="both"/>
        <w:rPr/>
      </w:pPr>
      <w:r>
        <w:rPr/>
        <w:t>i rzetelnością oraz z zachowaniem wszelkich wymogów dotyczących bezpieczeństwa, warunków technicznych i organizacyjnych wynikających z odrębnych przepis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/>
        <w:t xml:space="preserve">Oświadczam/my*, że podejmuję się całodobowej dyspozycyjności w zakresie świadczenia usługi objętej ofertą oraz deklaruję rzetelność, najwyższą jakość wykonywanych usług, oraz niezwłoczną realizację każdego zlecenia usunięcia pojazdu z drog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/>
        <w:t xml:space="preserve">Oświadczamy, że zapoznaliśmy się z warunkami określonymi w Zaproszeniu i na jego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284" w:hanging="284"/>
        <w:jc w:val="both"/>
        <w:rPr/>
      </w:pPr>
      <w:r>
        <w:rPr/>
        <w:t xml:space="preserve">     </w:t>
      </w:r>
      <w:r>
        <w:rPr/>
        <w:t>podstawie uzyskaliśmy wszelkie informacje niezbędne do przygotowania niniejszej oferty. Do Zaproszenia dla niniejszego zamówienia nie wnosimy uwa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/>
        <w:t xml:space="preserve">Oświadczamy, że zaproponowany przez nas przedmiot zamówienia spełnia wymogi do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 xml:space="preserve">     </w:t>
      </w:r>
      <w:r>
        <w:rPr/>
        <w:t xml:space="preserve">Zaprosz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 xml:space="preserve">Wyrażamy zgodę na warunki płatności określone we wzorze umowy stanowiącym           Załącznik nr 3 do Zaprosz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 xml:space="preserve">Oświadczamy, że akceptujemy wzór umowy będący załącznikiem do zaproszenia              i w wypadku pozytywnego rozstrzygnięcia – wyboru naszej oferty zobowiązujemy się           do zawarcia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u w:val="single"/>
        </w:rPr>
      </w:pPr>
      <w:r>
        <w:rPr>
          <w:u w:val="single"/>
        </w:rPr>
        <w:t xml:space="preserve">Oświadczamy, że uważamy się za związanych niniejszą ofertą 60 dni od terminu wyznaczonego do składanie ofer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 xml:space="preserve">Oświadczamy, że ceny jednostkowe są obowiązujące przez cały czas trwania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ustawowej zmiany przepisów ustalających wysokość stawki podatku       VAT cena brutto ulegnie zmianie polegającej na dostosowaniu jej do aktualnie       obowiązującej stawki podatku VA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ypełniłem obowiązki informacyjne przewidziane w art. 13 lub art. 14 RODO 1) wobec osób fizycznych, od których dane osobowe bezpośrednio lub     pośrednio pozyskałem w celu ubiegania się o udzielenie zamówienia publicznego             w niniejszym postępowani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łaściwym dla prowadzonej przez nas działalności gospodarczej jest Naczelnik Urzędu Skarbowego w…………………………(dane organu) i do tego organu wpłacamy podatki związane z prowadzoną przez nas działalnością gospodarcz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/my*, że </w:t>
      </w:r>
      <w:r>
        <w:rPr>
          <w:bCs/>
        </w:rPr>
        <w:t xml:space="preserve">prowadzona prze ze mnie działalność, </w:t>
      </w:r>
      <w:r>
        <w:rPr>
          <w:bCs/>
          <w:u w:val="single"/>
        </w:rPr>
        <w:t>w zakresie usuwania pojazdów z dróg</w:t>
      </w:r>
      <w:r>
        <w:rPr>
          <w:bCs/>
        </w:rPr>
        <w:t>, będzie ubezpieczona przez cały okres trwania umowy w towarzystwie ubezpieczeniowym powszechnie uznawanym za wypłacalne,</w:t>
      </w:r>
      <w:r>
        <w:rPr/>
        <w:t xml:space="preserve"> na sumę ubezpieczenia nie niższą niż  </w:t>
      </w:r>
      <w:r>
        <w:rPr>
          <w:bCs/>
        </w:rPr>
        <w:t>200 000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/my*, że jako przedsiębiorca osobiście wykonujący usuwanie pojazdów            i/lub zatrudnieni przez mnie kierowcy posiadam wymagane uprawnienia do kierowania           pojazdami w ruchu drogowym i nie byłem skazany prawomocnym wyrokiem sądu          za przestępstwa umyślne przeciwko bezpieczeństwu w komunika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eklaruję/my* czas przybycia na miejsce zdarzenia: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jc w:val="both"/>
        <w:rPr/>
      </w:pPr>
      <w:r>
        <w:rPr/>
        <w:t xml:space="preserve">      …………</w:t>
      </w:r>
      <w:r>
        <w:rPr/>
        <w:t xml:space="preserve">minut dla pojazdów o dopuszczalnej masie całkowitej do 3,5 tony,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jc w:val="both"/>
        <w:rPr/>
      </w:pPr>
      <w:r>
        <w:rPr/>
        <w:t xml:space="preserve">      …………</w:t>
      </w:r>
      <w:r>
        <w:rPr/>
        <w:t>minut dla pojazdów o dopuszczalnej masie całkowitej powyżej 3,5 to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142" w:hanging="142"/>
        <w:jc w:val="both"/>
        <w:rPr/>
      </w:pPr>
      <w:r>
        <w:rPr/>
        <w:t>Adres wykonywania usługi: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1. Informacja o łączności całodobowej :</w:t>
      </w:r>
    </w:p>
    <w:p>
      <w:pPr>
        <w:pStyle w:val="Normal"/>
        <w:spacing w:lineRule="auto" w:line="360"/>
        <w:jc w:val="both"/>
        <w:rPr/>
      </w:pPr>
      <w:r>
        <w:rPr/>
        <w:t>Telefon kontaktowy…………….....……..osoba:……………………………………............</w:t>
      </w:r>
    </w:p>
    <w:p>
      <w:pPr>
        <w:pStyle w:val="Normal"/>
        <w:spacing w:lineRule="auto" w:line="360"/>
        <w:jc w:val="both"/>
        <w:rPr/>
      </w:pPr>
      <w:r>
        <w:rPr/>
        <w:t>Adres mailowy: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2. Nazwa Banku prowadzenia rachunku i nr konta bankowego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3. Osoba upoważniona do reprezentacji Wykonawcy i podpisująca ofertę: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4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24. Załącznikami do niniejszej oferty są:</w:t>
      </w:r>
    </w:p>
    <w:p>
      <w:pPr>
        <w:pStyle w:val="Akapitzlist"/>
        <w:suppressAutoHyphens w:val="true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Uwagi: ……………………………………………………………………………………………………………..………………………………………………………………………………………………………….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/>
        <w:t>……………………………………………………</w:t>
      </w:r>
      <w:r>
        <w:rPr/>
        <w:t>..</w:t>
      </w:r>
    </w:p>
    <w:p>
      <w:pPr>
        <w:pStyle w:val="Normal"/>
        <w:ind w:left="360" w:hanging="0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data, pieczęć i podpis upoważ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  <w:t>*</w:t>
    </w:r>
    <w:r>
      <w:rPr>
        <w:sz w:val="20"/>
        <w:szCs w:val="20"/>
      </w:rPr>
      <w:t>niepotrzebne skreślić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1 do Zaproszenia nr KM.2720.9.2025.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360" w:hanging="36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1:02:00Z</dcterms:created>
  <dc:creator>jkakula</dc:creator>
  <dc:description/>
  <cp:keywords/>
  <dc:language>en-US</dc:language>
  <cp:lastModifiedBy>Urszula Przetak</cp:lastModifiedBy>
  <cp:lastPrinted>2025-01-09T12:23:00Z</cp:lastPrinted>
  <dcterms:modified xsi:type="dcterms:W3CDTF">2025-12-18T08:30:00Z</dcterms:modified>
  <cp:revision>47</cp:revision>
  <dc:subject/>
  <dc:title>…………………………………</dc:title>
</cp:coreProperties>
</file>